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>по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прокладке кабельной линии-10кВ от ТП-1683, расположенной на полигоне института Гипрониигаз г. Саратова до соединения с кабелем КТП-1889, расположенной по адресу:                      г. Саратов, Московское шоссе, 108А в сторону РП-Московский, расположенного по адресу:                  г. Саратов, Московское шоссе угол Песчано-Уметского тракта кабелем АСБ-10-3х15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 xml:space="preserve"> протяженностью ориентировочно 55 метров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прокладке кабельной линии -10кВ от ТП-1683, расположенной на полигоне института Гипрониигаз г. Саратова до соединения с кабелем КТП-1889, расположенной по адресу:                    г. Саратов, Московское шоссе, 108А в сторону ТП-1994, расположенной на Елшанском кладбище г. Саратова кабелем АСБ-10-3х15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 xml:space="preserve"> протяженностью ориентировочно 60 метров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е двух кабельных линий-1кВ от  ТП-1683, расположенной на полигоне института Гипрониигаз г. Саратова до пунктовой опоры ВЛИ 0,4кВ кабелем АСБ-1-4х12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2х45 метров по Московскому шоссе для перевода нагрузки,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;   № 3; №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                                    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                            п. 2.1 договора, что составляет 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; № 3;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41– 12ип от 10.12.2012 года  ТУ № 4857 от 01.10.2012 го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от ТП-1683 до соединения с кабелем КТП-1889 – РП-Московский в сторону РП-Москов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ТП-1683 до соединения с кабелем КТП-1889 – ТП-1994 в сторону ТП-199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 ТП-1683 до ВЛИ 0,4кВ для перевода нагруз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КЛ-10кВ от ТП-1683 до соединения с кабелем КТП-1889 – РП-Москов ский в сторону РП-Московский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55 метров.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  КЛ- 10кВ от ТП-1683 до соединения с кабелем КТП-1889 – РП-Москов ский в сторону ТП-1994 АСБ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60 метров.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  2 КЛ-1кВ от ТП-1683 до пунктовой опоры ВЛИ-0,4кВ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45 метров.      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12.08.2013 года  по  31.10.2013 года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10кВ и КЛ-0,4кВ от ТП-1683 (шифр   04-13-52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/>
      </w:pPr>
      <w:r>
        <w:rPr>
          <w:sz w:val="20"/>
          <w:szCs w:val="20"/>
        </w:rPr>
        <w:tab/>
        <w:t xml:space="preserve">            </w:t>
      </w:r>
      <w:r>
        <w:rPr>
          <w:b/>
        </w:rPr>
        <w:t>Дефектная ведомость</w:t>
      </w:r>
    </w:p>
    <w:p>
      <w:pPr>
        <w:pStyle w:val="Normal"/>
        <w:tabs>
          <w:tab w:val="clear" w:pos="708"/>
          <w:tab w:val="left" w:pos="4097" w:leader="none"/>
        </w:tabs>
        <w:ind w:firstLine="56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кладка КЛ-6 кВ от ТП-1683 до соединения в сторону РП-Московский</w:t>
      </w:r>
    </w:p>
    <w:p>
      <w:pPr>
        <w:pStyle w:val="Normal"/>
        <w:tabs>
          <w:tab w:val="clear" w:pos="708"/>
          <w:tab w:val="left" w:pos="4097" w:leader="none"/>
        </w:tabs>
        <w:ind w:firstLine="56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х50 м  АСБ-3х150)</w:t>
      </w:r>
    </w:p>
    <w:p>
      <w:pPr>
        <w:pStyle w:val="Normal"/>
        <w:tabs>
          <w:tab w:val="clear" w:pos="708"/>
          <w:tab w:val="left" w:pos="4097" w:leader="none"/>
        </w:tabs>
        <w:ind w:firstLine="56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22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471"/>
        <w:gridCol w:w="2126"/>
        <w:gridCol w:w="1134"/>
        <w:gridCol w:w="1046"/>
        <w:gridCol w:w="1020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07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5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38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готовых траншеях без покрытий, масса 1 м до 9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9 к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1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 (под кабель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средний (засыпка транше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 (под асфаль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  Дефектная ведомост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кладка КЛ-10 кВ от ТП-1683 до соединения в сторону ТП-199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1х54 м  АСБ-3х150)</w:t>
      </w:r>
    </w:p>
    <w:tbl>
      <w:tblPr>
        <w:tblW w:w="122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329"/>
        <w:gridCol w:w="2268"/>
        <w:gridCol w:w="1134"/>
        <w:gridCol w:w="992"/>
        <w:gridCol w:w="1020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2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готовых траншеях без покрытий, масса 1 м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18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 (под кабел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средний (засыпка транше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 (под асфаль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sz w:val="20"/>
          <w:szCs w:val="20"/>
        </w:rPr>
        <w:tab/>
        <w:t xml:space="preserve">      </w:t>
      </w:r>
      <w:r>
        <w:rPr>
          <w:b/>
        </w:rPr>
        <w:t>Дефектная ведомость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Прокладка КЛ-1 кВ от ТП-1683 до ВЛИ-0,4 кВ (2х45 м АСБ-1-4х120 мм2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195"/>
        <w:gridCol w:w="2409"/>
        <w:gridCol w:w="1220"/>
        <w:gridCol w:w="1615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41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 (0,47х0,5х45м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3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пание котлована  вручную без креплений без откосов  группа грунтов: 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3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8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16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59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85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6 к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9 кг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с креплением накладными скобами, масса 1 м кабеля до 3 кг (по опор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разъемный (по опоре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 В для прокладке в земле с алюминиевыми жилами в свинцовой оболочке марки АСБУ, с числом жил - 4 и сечением 120 мм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абельные концевые термоусаживаемые 4КВТп-1-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фты кабельные концевые термоусаживаемые 4КНТп-1-12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20-12-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асбестоцементные безнапорные БНТ 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 (под кабель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средний (засыпка транше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 (под асфальт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5T10:17:00Z</cp:lastPrinted>
  <dcterms:modified xsi:type="dcterms:W3CDTF">2013-07-15T06:54:00Z</dcterms:modified>
  <cp:revision>14</cp:revision>
  <dc:subject/>
  <dc:title>Договор купли-продажи оборудования</dc:title>
</cp:coreProperties>
</file>