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7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5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4329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618 790 (шестьсот восемнадцать тысяч семьсот девяносто) рублей 8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6 414,99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2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ок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М.Ю. Фом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39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</w:t>
                    <w:tab/>
                    <w:t>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Л.Н. Василье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2T16:02:00Z</cp:lastPrinted>
  <dcterms:modified xsi:type="dcterms:W3CDTF">2013-08-07T05:43:00Z</dcterms:modified>
  <cp:revision>14</cp:revision>
  <dc:subject/>
  <dc:title>Протокол № 2</dc:title>
</cp:coreProperties>
</file>