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11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130044101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sheremetie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iv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70C0"/>
                <w:spacing w:val="-2"/>
                <w:w w:val="102"/>
              </w:rPr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</w:t>
            </w:r>
            <w:r>
              <w:rPr>
                <w:color w:val="0070C0"/>
                <w:spacing w:val="-2"/>
                <w:w w:val="102"/>
              </w:rPr>
              <w:t xml:space="preserve">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ул. Спартака, д. 8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ул. З. Космодемьянской, 14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угол ул. Спартака и ул. Бережной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2.1. Строительство ТП по типу К – 42 – 630М4 по адресу: г. Саратов, ул. Спартака, д. 8 с установкой трансформаторов ТМГ – 630 кВа в количестве 2 (двух) шт., комплектом оборудования РУ – 10кВ (камеры КСО – 394, в т.ч. 4 линейных), комплектом оборудования РУ – 0,4к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. В РУ - 10кВ в ТП-530, находящейся по адресу:                     г. Саратов, ул. З. Космодемьянской, 14, на разные секции шин установить две линейные камеры КСО – 394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 В РУ – 10кВ в ТП – 533, находящейся по адресу:               г. Саратов, угол ул. Спартака и ул. Бережной, установить одну линейную камеру КСО – 394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5 225 050 (пять миллионов двести двадцать пять тысяч пятьдесят) рублей 90 копеек, включая таможенные и другие обязательные платежи и все налоги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2.09.2013г. – 31.10.2013 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19.07.2013 года до 10:00 12.08.2013 года по адресу: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.0</w:t>
            </w:r>
            <w:r>
              <w:rPr>
                <w:rFonts w:eastAsia="Calibri"/>
                <w:lang w:val="en-US"/>
              </w:rPr>
              <w:t>8</w:t>
            </w:r>
            <w:r>
              <w:rPr>
                <w:rFonts w:eastAsia="Calibri"/>
              </w:rPr>
              <w:t>.2013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2.0</w:t>
            </w:r>
            <w:r>
              <w:rPr>
                <w:lang w:val="en-US"/>
              </w:rPr>
              <w:t>8</w:t>
            </w:r>
            <w:r>
              <w:rPr>
                <w:rFonts w:eastAsia="Calibri"/>
              </w:rPr>
              <w:t xml:space="preserve">.2013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4.0</w:t>
            </w:r>
            <w:r>
              <w:rPr>
                <w:lang w:val="en-US"/>
              </w:rPr>
              <w:t>8</w:t>
            </w:r>
            <w:r>
              <w:rPr>
                <w:rFonts w:eastAsia="Calibri"/>
              </w:rPr>
              <w:t>.2013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9.0</w:t>
            </w:r>
            <w:r>
              <w:rPr>
                <w:lang w:val="en-US"/>
              </w:rPr>
              <w:t>8</w:t>
            </w:r>
            <w:r>
              <w:rPr>
                <w:rFonts w:eastAsia="Calibri"/>
              </w:rPr>
              <w:t>.2013 г. 10.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 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</w:t>
            </w:r>
            <w:r>
              <w:rPr/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07-18T09:26:00Z</cp:lastPrinted>
  <dcterms:modified xsi:type="dcterms:W3CDTF">2013-07-18T07:34:00Z</dcterms:modified>
  <cp:revision>29</cp:revision>
  <dc:subject/>
  <dc:title>ИЗВЕЩЕНИЕ</dc:title>
</cp:coreProperties>
</file>