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строительство трансформаторной подстанции по типу К-42 – 630М4 по адресу: г. Саратов,       </w:t>
      </w:r>
      <w:r>
        <w:rPr>
          <w:color w:val="0070C0"/>
          <w:spacing w:val="-2"/>
          <w:w w:val="102"/>
        </w:rPr>
        <w:t xml:space="preserve"> </w:t>
      </w:r>
      <w:r>
        <w:rPr>
          <w:spacing w:val="-2"/>
          <w:w w:val="102"/>
        </w:rPr>
        <w:t>ул. Спартака, д. 8 с установкой в ней двух трансформаторов ТМГ- 630 кВа; монтаж в распределительном устройстве напряжением 10 кВ четырех линейных камер КСО – 394; в распределительном устройстве напряжением 0,4 кВ установка комплекта оборудования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монтаж в трансформаторной подстанции №530, находящейся по адресу: г. Саратов,                              ул. З. Космодемьянской, 14, на разные секции шин двух дополнительных линейных камер     КСО – 394 с выключателями нагрузки ВНАз-10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монтаж в трансформаторной подстанции №533, находящейся по адресу: г. Саратов,                           угол ул. Спартака и ул. Бережной, одной дополнительной линейной камеры КСО – 394 с выключателем нагрузки ВНАз-10, а Заказчик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; №3, №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</w:t>
      </w:r>
      <w:r>
        <w:rPr/>
        <w:t>, в том числе НДС 18% – 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</w:t>
      </w:r>
      <w:r>
        <w:rPr>
          <w:color w:val="0070C0"/>
          <w:spacing w:val="-2"/>
          <w:w w:val="102"/>
        </w:rPr>
        <w:t xml:space="preserve"> </w:t>
      </w:r>
      <w:r>
        <w:rPr>
          <w:spacing w:val="-2"/>
          <w:w w:val="102"/>
        </w:rPr>
        <w:t>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ять указанные работы в установленные сроки;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  <w:r>
        <w:rPr>
          <w:spacing w:val="-2"/>
          <w:w w:val="102"/>
        </w:rPr>
        <w:t xml:space="preserve"> Подрядчик платит неустойку в случае невыполнения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4. Расторжение договора в одностороннем порядке, в случаях, предусмотренных </w:t>
      </w:r>
      <w:r>
        <w:rPr>
          <w:spacing w:val="-2"/>
          <w:w w:val="102"/>
        </w:rPr>
        <w:t xml:space="preserve">       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zxx"/>
        </w:rPr>
      </w:pPr>
      <w:r>
        <w:rPr>
          <w:b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, №3, №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                          </w:t>
      </w:r>
      <w:r>
        <w:rPr>
          <w:lang w:eastAsia="ru-RU"/>
        </w:rPr>
        <w:t>на выполнение строительно-монтажных работ</w:t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65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236"/>
      </w:tblGrid>
      <w:tr>
        <w:trPr>
          <w:trHeight w:val="1266" w:hRule="atLeast"/>
        </w:trPr>
        <w:tc>
          <w:tcPr>
            <w:tcW w:w="10421" w:type="dxa"/>
            <w:tcBorders/>
          </w:tcPr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3"/>
              <w:gridCol w:w="7082"/>
            </w:tblGrid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снование для выполнения работ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План реконструкции и технического перевооружения объектов ЗАО «СПГЭС» на 2013г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Заказчик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Закрытое акционерное общество «Саратовское предприятие городских электрических сетей»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Наименование и место                     расположения объекта 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троительство ТП по типу К -42 – 630М4 по адресу: ул. Спартака, 8.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Монтаж оборудования в новой ТП. 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Вид капитального строительства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вое строительство. Реконструкция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остав работ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 xml:space="preserve">1. Поставка материалов и оборудования.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2. Строительно-монтажные работы: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 xml:space="preserve">2.1. Строительство ТП по типу К – 42 – 630М4 по адресу: г. Саратов, ул. Спартака, д. 8                   с установкой трансформаторов ТМГ – 630 кВа в количестве 2 (двух) шт., комплектом оборудования РУ – 10кВ (камеры КСО – 394, в т.ч. 4 линейных), комплектом оборудования РУ – 0,4кВ. 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2.2. В РУ - 10кВ в ТП-530, находящейся по адресу: г. Саратов, ул. З. Космодемьянской, 14, на разные секции шин установить две линейные камеры КСО – 394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2.3.  В РУ – 10кВ в ТП – 533, находящейся по адресу: г. Саратов, угол ул. Спартака и ул. Бережной, установить одну линейную камеру КСО – 394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3. Пусконаладочные работы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4. Благоустройство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Сроки выполнения работ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b/>
                      <w:b/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b/>
                      <w:spacing w:val="-2"/>
                      <w:w w:val="102"/>
                      <w:sz w:val="18"/>
                      <w:szCs w:val="18"/>
                    </w:rPr>
                    <w:t>С «__» ______ 2013 г. – по «__» _______ 2013 г.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сходные данные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Предоставляются Заказчиком: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- Рабочий проект шифр 205-03-13;  2013г. «Том 1 Строительство новой ТП по адресу:     ул. Спартака, 8. Рабочая документация. Конструктивные и объемно – планировочные решения. Том 2. Рабочая документация. Силовое оборудование. Том 3. Рабочая документация. Внешнее электроснабжение»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 xml:space="preserve">- Разрешение на  производство  вскрышных  работ.                      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Требование к подрядной 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рганизации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1. Обладание необходимыми профессиональными знаниями и опытом                выполнения аналогичных работ.</w:t>
                  </w:r>
                </w:p>
                <w:p>
                  <w:pPr>
                    <w:pStyle w:val="Normal"/>
                    <w:shd w:fill="FFFFFF" w:val="clear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2. Наличие технической базы.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3. Персонал должен иметь группы по электробезопасности в соответствии с требованиями ПОТР М-016-2001.</w:t>
                  </w:r>
                </w:p>
                <w:p>
                  <w:pPr>
                    <w:pStyle w:val="Normal"/>
                    <w:shd w:fill="FFFFFF" w:val="clear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Требования к проведению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работ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ind w:hanging="0"/>
                    <w:rPr/>
                  </w:pPr>
                  <w:r>
                    <w:rPr>
                      <w:sz w:val="18"/>
                      <w:szCs w:val="18"/>
                    </w:rPr>
                    <w:t>Правила ведения работ, процедуры контроля качества и оценка соответствия законченных строительных 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териалы, используемые при выполнении строительных  работ, должны быть сертифицированы в Российской Федерации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Особые условия и требования к работам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Получение необходимых согласований выполняет Подрядчик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Сроки согласования входят в календарные сроки выполнения работ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рядок сдачи работ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Исполнитель представляет Заказчику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-Комплект рабочих чертежей проекта с внесёнными в них изменениями и отклонениями от проекта, согласованными проектной организацией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-Исполнительную документацию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-Сертификаты и технические паспорта на материалы и оборудование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-Протоколы испытаний и пусконаладочных работ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>-Акты передачи демонтированного оборудования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орядок сдачи объекта</w:t>
                  </w:r>
                </w:p>
              </w:tc>
              <w:tc>
                <w:tcPr>
                  <w:tcW w:w="7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both"/>
                    <w:rPr>
                      <w:spacing w:val="-2"/>
                      <w:w w:val="102"/>
                      <w:sz w:val="18"/>
                      <w:szCs w:val="18"/>
                    </w:rPr>
                  </w:pPr>
                  <w:r>
                    <w:rPr>
                      <w:spacing w:val="-2"/>
                      <w:w w:val="102"/>
                      <w:sz w:val="18"/>
                      <w:szCs w:val="18"/>
                    </w:rPr>
                    <w:t xml:space="preserve">Подрядчик представляет Заказчику </w:t>
                  </w:r>
                  <w:r>
                    <w:rPr>
                      <w:spacing w:val="-2"/>
                      <w:w w:val="102"/>
                      <w:sz w:val="18"/>
                      <w:szCs w:val="18"/>
                      <w:lang w:val="zxx"/>
                    </w:rPr>
                    <w:t>акт (акты) о приемке выполненных работ по форме КС-2, а также справки о стоимости выполненных работ и затрат по форме КС-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9"/>
        <w:gridCol w:w="4347"/>
        <w:gridCol w:w="1760"/>
        <w:gridCol w:w="950"/>
        <w:gridCol w:w="1422"/>
        <w:gridCol w:w="1108"/>
      </w:tblGrid>
      <w:tr>
        <w:trPr>
          <w:trHeight w:val="77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Строительство ТП по типу К-42-630М4 по адресу ул. Спартака, 8</w:t>
      </w:r>
    </w:p>
    <w:tbl>
      <w:tblPr>
        <w:tblW w:w="202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80"/>
        <w:gridCol w:w="1180"/>
        <w:gridCol w:w="1220"/>
        <w:gridCol w:w="2260"/>
      </w:tblGrid>
      <w:tr>
        <w:trPr>
          <w:trHeight w:val="12329" w:hRule="atLeast"/>
        </w:trPr>
        <w:tc>
          <w:tcPr>
            <w:tcW w:w="10598" w:type="dxa"/>
            <w:tcBorders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п</w:t>
            </w:r>
          </w:p>
          <w:tbl>
            <w:tblPr>
              <w:tblW w:w="10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5334"/>
              <w:gridCol w:w="2268"/>
              <w:gridCol w:w="992"/>
              <w:gridCol w:w="1134"/>
            </w:tblGrid>
            <w:tr>
              <w:trPr>
                <w:trHeight w:val="495" w:hRule="atLeast"/>
              </w:trPr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именование</w:t>
                  </w:r>
                </w:p>
              </w:tc>
              <w:tc>
                <w:tcPr>
                  <w:tcW w:w="533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Ед. изм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л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им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ча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3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1. Земляные работы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работка грунта с перемещением до 10 м бульдозерами мощностью 59 кВт (80 л.с.), группа грунтов 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3 грун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 перемещении грунта на каждые последующие 10 м добавлять к расценке 01-01-030-0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3 грун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работка грунта с погрузкой на автомобили-самосвалы экскаваторами с ковшом вместимостью 0,5 (0,5-0,63) м3, группа грунтов 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3 грун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18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работка грунта вручную в траншеях глубиной до 2 м без креплений с откосами, группа грунтов 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3 грун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грузка вручную неуплотненного грунта из штабелей и отвалов в транспортные средства, группа грунтов 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возная плата за перевозку грузов вне карьеров (массовых) автомобильным транспортом: расстояние перевозки 12 км; класс груза 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6,0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бота на отвале, группа грунтов 2-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3 грун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25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работка грунта с погрузкой на автомобили-самосвалы экскаваторами с ковшом вместимостью 0,5 (0,5-0,63) м3, группа грунтов 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3 грун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8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возная плата за перевозку грузов вне карьеров (массовых) автомобильным транспортом: расстояние перевозки 12 км; класс груза 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4,5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сыпка траншей и котлованов с перемещением грунта до 5 м бульдозерами мощностью 59 кВт                  (80 л.с.), группа грунтов 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3 грун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74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 перемещении грунта на каждые последующие 5 м добавлять к расценке 01-01-033-0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3 грун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74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сыпка вручную траншей, пазух котлованов и ям, группа грунтов 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3 грунт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плотнение грунта пневматическими трамбовками, группа грунтов 1-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80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анировка площадей ручным способом, группа грунтов 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2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сыпка пазух котлованов спецсооружений дренирующим песко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0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2. Фундаменты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железобетонных буронабивных свай диаметром 500-600 мм в неустойчивых водонасыщенных грунтах 2 группы установкой СБУ, длина свай до 12 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м3 конструктивного объема сва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,2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аркасы металлические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,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основания под фундаменты щебеночного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60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фундаментных плит железобетонных плоски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043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4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блоков стен подвалов массой до 0,5 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локи бетонные для стен подвалов на цементном вяжущем сплошные М 100, объемом менее 0,3 м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77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локи бетонные для стен подвалов на цементном вяжущем сплошные М 100, объемом 0,3 до 0,5 м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0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блоков стен подвалов массой до 1 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локи бетонные для стен подвалов на цементном вяжущем сплошные М 100, объемом 0,3 до 0,5 м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55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кладка перемычек массой до 0,3 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мычки железобетонные брусковые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идроизоляция боковая обмазочная битумная в 2 слоя по выровненной поверхности бутовой кладки, кирпичу, бетону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928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трубопроводов из асбестоцементных труб с соединением стальными манжетами до 2 отверстий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к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52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Труба стальная по установленным конструкциям, в готовых бороздах, по основанию пола, диаметр до 100 м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Трубы стальные сварные водогазопроводные с резьбой черные обыкновенные (неоцинкованные), диаметр условного прохода 100 мм, толщина стенки 4,5 м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,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несение усиленной антикоррозионной битумно-резиновой или битумно-полимерной изоляции на стальные трубопроводы диаметром 100 м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км трубопровод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10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астика битумно-полимерная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227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закладных деталей весом более 20 кг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313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0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3. Стены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адка стен приямков и канал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м3 кладк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,3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ладка стен кирпичных наружных простых при высоте этажа до 4 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м3 кладк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,8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ладка стен кирпичных внутренних при высоте этажа до 4 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м3 кладк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,9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1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кладка перемычек массой до 0,3 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мычки железобетонные брусковые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панелей перекрытий с опиранием на 2 стороны площадью до 10 м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иты железобетонные многопустотные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,467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закладных деталей весом более 20 кг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3134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рмирование кладки стен и других конструкций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металлических решеток приямк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77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закладных деталей весом более 20 кг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4463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покрытий из плит асбестоцементных в промышленных производственных здания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 покрыт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Листы асбестоцементные плоские с гладкой поверхностью непрессованные толщиной 10 м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,8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4. Кровля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тепление покрытий керамзитобетоно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м3 утеплител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выравнивающих стяжек цементно-песчаных толщиной 15 м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 стяжк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выравнивающих стяжек на каждый 1 мм изменения толщины добавлять или исключать к расценке 12-01-017-01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 стяжк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кровли из линокрома для зданий шириной от 12 до 24 метров в два слоя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 кровл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5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примыканий кровель из наплавляемых материалов к стенам и парапетам высотой до 600 мм без фартук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 примыкан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4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мелких покрытий (брандмауэры, парапеты, свесы и т.п.) из листовой оцинкованной стали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 покрыт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3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ановка закладных деталей весом до 20 кг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53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землитель горизонтальный из стали круглой диаметром 12 м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43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10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5. Полы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подстилающих слоев щебеночны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,7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подстилающих слоев бетонны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м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1,7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Железнение цементных покрытий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417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6. Двери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Установка решеток жалюзийных площадью в свету до 0,5м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решетк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плеты оконные, нестандартные, жалюзийные и защитные решетки из горячекатаных, холодногнутых профилей и труб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135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Установка решеток жалюзийных площадью в свету до 1,5м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решетк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плеты оконные, нестандартные, жалюзийные и защитные решетки из горячекатаных, холодногнутых профилей и труб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128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Установка решеток жалюзийных площадью в свету до 2,5м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решетка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ереплеты оконные, нестандартные, жалюзийные и защитные решетки из горячекатаных, холодногнутых профилей и труб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561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нтаж каркасов ворот большепролетных зданий, ангаров и др. без механизмов открывания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 конструкц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524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орота раздвижные металлические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524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онтаж конструкций дверей, люков, лазов для автокоптилок и пароварочных камер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т конструкций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3256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вери стальные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32566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мки накладные с засовом и защелкой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мпл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асляная окраска металлических поверхностей решеток, переплетов, труб диаметром менее 50 мм и т.п., количество окрасок 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6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0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7. Отделочные работ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крытие поверхностей грунтовкой глубокого проникновения за 2 раза потолк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 покрыт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5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крытие поверхностей грунтовкой глубокого проникновения за 2 раза стен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 покрыт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865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звестковая окраска водными составами внутри помещений по кирпичу и бетону (потолков)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51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звестковая окраска водными составами внутри помещений по кирпичу и бетону (стен)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865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Штукатурка поверхностей оконных и дверных откосов по бетону и камню плоски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1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лучшенная штукатурка фасадов цементно-известковым раствором по камню стен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9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краска фасадов с лесов с подготовкой поверхности перхлорвиниловая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97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10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8. Отмоска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опалубки (снизу) и поддерживающих ее конструкций для высоких ростверков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3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Устройство оснований толщиной 15 см из щебня фракции 40-70 мм при укатке каменных материалов с пределом прочности на сжатие до 68,6 МПа (700 кгс/см2) однослойных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2 основан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3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9"/>
                      <w:szCs w:val="19"/>
                    </w:rPr>
                  </w:pPr>
                  <w:r>
                    <w:rPr>
                      <w:rFonts w:cs="Arial" w:ascii="Arial" w:hAnsi="Arial"/>
                      <w:sz w:val="19"/>
                      <w:szCs w:val="19"/>
                    </w:rPr>
      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 м2 покрытия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036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3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Раздел 9. Заземление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землитель горизонтальный из стали полосовой сечением 160 мм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38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аземлитель вертикальный из круглой стали диаметром 16 мм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шт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53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оводник заземляющий открыто по строительным основаниям из полосовой стали сечением 160 мм2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,25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70C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598" w:type="dxa"/>
            <w:tcBorders/>
          </w:tcPr>
          <w:tbl>
            <w:tblPr>
              <w:tblW w:w="9802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126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О «СПГЭС»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енеральный директор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 С.В. Козин</w:t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>Подрядчик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____________________</w:t>
                  </w: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ind w:firstLine="160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29" w:leader="none"/>
        </w:tabs>
        <w:rPr>
          <w:color w:val="0070C0"/>
          <w:sz w:val="20"/>
          <w:szCs w:val="20"/>
        </w:rPr>
      </w:pPr>
      <w:r>
        <w:rPr>
          <w:b/>
          <w:color w:val="0070C0"/>
        </w:rPr>
        <w:tab/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sz w:val="20"/>
          <w:szCs w:val="20"/>
        </w:rPr>
        <w:t xml:space="preserve">        </w:t>
      </w:r>
      <w:r>
        <w:rPr>
          <w:rFonts w:cs="Arial"/>
          <w:b/>
          <w:bCs/>
          <w:caps/>
          <w:kern w:val="2"/>
          <w:lang w:eastAsia="ru-RU"/>
        </w:rPr>
        <w:t xml:space="preserve"> Дефектная ведомость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нтаж оборудования  ТП (трансформатор ТМГ-630 кВА - 2 шт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адресу ул. Спартака, 8</w:t>
      </w:r>
    </w:p>
    <w:tbl>
      <w:tblPr>
        <w:tblW w:w="1034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80"/>
        <w:gridCol w:w="4364"/>
        <w:gridCol w:w="1052"/>
        <w:gridCol w:w="1984"/>
        <w:gridCol w:w="1134"/>
        <w:gridCol w:w="565"/>
        <w:gridCol w:w="541"/>
      </w:tblGrid>
      <w:tr>
        <w:trPr>
          <w:trHeight w:val="495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 работы</w:t>
            </w:r>
          </w:p>
        </w:tc>
      </w:tr>
      <w:tr>
        <w:trPr>
          <w:trHeight w:val="27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сборных распределительных устройств трансформатора напряжения, линейного ввода, разрядника или разъедините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льт управления напольный, высота до 1200 мм, глубина и ширина по фронту до 700х60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на поворотах и в конце трассы, масса 1 м кабеля до 3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7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ждение сетчат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я свар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ядник напряжением до 10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. (3 фаз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ки осветительные, устанавливаемые на стене распорными дюбелями, масса щитка до 6 к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или аппар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 неутопленного типа при открытой прово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щик с понижающим трансформато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с подвеской на крюк для помещений с нормальными условиями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вертикальный из угловой стали размером 50х50х5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атериалы</w:t>
            </w:r>
          </w:p>
        </w:tc>
      </w:tr>
      <w:tr>
        <w:trPr>
          <w:trHeight w:val="71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4 и сечением 2,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контрольные с медными жилами с поливинилхлоридной изоляцией и оболочкой марки КВВГ, с числом жил - 10 и сечением 2,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НСП 41-200-0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ы накаливания газопольные в прозрачной колбе МО 40-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переноска УП-1Р круглая вилка 2Р/5 метров 2х0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открытой провод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35 мм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70/120 с болтовыми наконечниками и комплектом пайки для присоединения зазем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35-10-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и распределительные металические У996 с крыш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 ИОР-10-375 УХ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единители со штангой РЕ 19-41-22261-00 УХЛ3 (разрядник  РВН-1У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прессованные электротехнического назначения из алюминия марки АДО без термической обработки, размером 4х3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ки осветительные ЯОУ-8501 УЗ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ки переключения на резер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и автоматические ВА16-25-140010-20 УХЛ4 I-25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и П-11 М3 I-100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более 400 мм2 (Мост  шинный  ШМР-1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ины ШММ сечением более 400 мм2 (Мост шинный 0,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более 400 мм2 (Шина сборная на 1 панель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79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более 400 мм2 (Шина сборная на 1 камеру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08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 300 до 400 мм2  (Ошиновка трансформатор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42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одержатели 375/750 тип ШП, Ш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щики с понижающим трансформатором автомат. выключателем, 36в ЯТП-0,25-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са монтажн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ки обрезные хвойных пород длиной 2-3,75 м, шириной 75-150 мм, толщиной 44 мм и более, II с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равнополочная, марка стали Ст3пс5, размером 40х40х4 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5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тушитель пенный ОП-5 (434,3/1,18/5,52=66,6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тушитель углекислотный ОУ-8 (1584/1,18/5,52=243,1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</w:t>
            </w:r>
          </w:p>
        </w:tc>
      </w:tr>
      <w:tr>
        <w:trPr>
          <w:trHeight w:val="2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630 (404976,00/1,18/3,82=89842,9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 КСО-394-03 (линейная) (38015,48/1,18/3,82=8433,6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 КСО-394-04 (вводная) (47750,18/1,18/3,82=10593,2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 КСО-394 -04 (трансформаторная) (47750,18/1,18/3,82=10593,26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торцевая  КСО (4860,45/1,18/3,82=1078,28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торцевая  с тягами  ШМР (7498,98/1,18/3,82=1663,6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33  (вводная) (49239,32/1,18/3,82=10923,6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2-03  (линейная) (40892,18/1,18/3,82=9071,8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2-04 (линейная) (40892,18/1,18/3,82=9071,83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2-73  (секцион.) (190230,28/1,18/3,82=42202,1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95 (торцевая) (3079,55/1,18/3,82=683,19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ab/>
        <w:t xml:space="preserve">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</w:rPr>
        <w:t>ТП-530 и ТП -533  Установка КСО-394 (3 шт 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3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80"/>
        <w:gridCol w:w="4364"/>
        <w:gridCol w:w="1052"/>
        <w:gridCol w:w="1417"/>
        <w:gridCol w:w="1134"/>
        <w:gridCol w:w="1132"/>
        <w:gridCol w:w="541"/>
      </w:tblGrid>
      <w:tr>
        <w:trPr>
          <w:trHeight w:val="495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орцевой КС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орцевой КС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мер КСО-3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 сбор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 ответвитель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5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 сбор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 ответвитель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5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итель горизонтальный из стали полосовой сечением 160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атериалы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 300 до 400 мм2 сбор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08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более 400 мм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08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</w:t>
            </w:r>
          </w:p>
        </w:tc>
      </w:tr>
      <w:tr>
        <w:trPr>
          <w:trHeight w:val="51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 КСО-394-03 (линейная) (38811,61/1,18/3,9=8433,6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8T11:06:00Z</cp:lastPrinted>
  <dcterms:modified xsi:type="dcterms:W3CDTF">2013-07-18T07:07:00Z</dcterms:modified>
  <cp:revision>34</cp:revision>
  <dc:subject/>
  <dc:title>Договор купли-продажи оборудования</dc:title>
</cp:coreProperties>
</file>