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>
          <w:trHeight w:val="13432" w:hRule="atLeast"/>
        </w:trPr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14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8 ию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441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11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5 225 050 (пять миллионов двести двадцать пять тысяч пятьдесят) рублей 9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2 авгус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2522"/>
              <w:gridCol w:w="1976"/>
              <w:gridCol w:w="2558"/>
              <w:gridCol w:w="2639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1206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 120 549,88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02 сентябр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октября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Л.Н. Васильев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SPGS</cp:lastModifiedBy>
  <cp:lastPrinted>2013-08-15T09:19:00Z</cp:lastPrinted>
  <dcterms:modified xsi:type="dcterms:W3CDTF">2013-08-15T06:35:00Z</dcterms:modified>
  <cp:revision>16</cp:revision>
  <dc:subject/>
  <dc:title>Протокол № 2</dc:title>
</cp:coreProperties>
</file>