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1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44339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капитальный ремонт воздушной линии напряжением 0,4 кВ от трансформаторной подстанции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№ </w:t>
            </w:r>
            <w:r>
              <w:rPr>
                <w:spacing w:val="-2"/>
                <w:w w:val="102"/>
                <w:lang w:eastAsia="ar-SA"/>
              </w:rPr>
              <w:t>191, расположенной по адресу: угол ул. Мостовой и     Б. Поливановского пр. по Б. Поливановскому пр.,                    по 2-му Широкому пр, д. 2-10, по ул. Широкой, д. 11-15, по ул. 9-го Мая, д.13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капитальный ремонт воздушной линии напряжением 0,4 кВ от трансформаторной подстанции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№ </w:t>
            </w:r>
            <w:r>
              <w:rPr>
                <w:spacing w:val="-2"/>
                <w:w w:val="102"/>
                <w:lang w:eastAsia="ar-SA"/>
              </w:rPr>
              <w:t xml:space="preserve">1288, расположенной по адресу: ул. Рогожина, </w:t>
            </w:r>
            <w:r>
              <w:rPr>
                <w:spacing w:val="-2"/>
                <w:w w:val="102"/>
                <w:lang w:val="en-US" w:eastAsia="ar-SA"/>
              </w:rPr>
              <w:t xml:space="preserve">                   </w:t>
            </w:r>
            <w:r>
              <w:rPr>
                <w:spacing w:val="-2"/>
                <w:w w:val="102"/>
                <w:lang w:eastAsia="ar-SA"/>
              </w:rPr>
              <w:t>д. 27 по ул. Веселой, д. 51-63, по 3-му Малосоляному пр., д. 5-7, по 2-му Малосоляному пр., д. 4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0,4 кВ от трансформаторной подстанции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 xml:space="preserve">№ </w:t>
            </w:r>
            <w:r>
              <w:rPr>
                <w:spacing w:val="-2"/>
                <w:w w:val="102"/>
                <w:lang w:eastAsia="ar-SA"/>
              </w:rPr>
              <w:t>1418, расположенной по адресу: ул. Лермонтова, д. 78 по ул. Новозатонской, д. 4-34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: </w:t>
            </w:r>
            <w:r>
              <w:rPr>
                <w:spacing w:val="-2"/>
                <w:w w:val="102"/>
                <w:sz w:val="22"/>
                <w:szCs w:val="22"/>
              </w:rPr>
              <w:t>Капитальный ремонт ВЛ-0,4 кВ от ТП – 191                                 ул. Б. Поливановский проезд,                   2-й Широкий проезд, 2-10,                        ул. Широкая, 11-15, ул. 9- Мая, 13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: </w:t>
            </w: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-1288 по ул. Веселая,     51-63, пр – д 3-й Малосоляной, 5-7,               пр-д 2-й Малосоляной, 4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: Капитальный ремонт ВЛ-0,4 кВ от ТП – 1418                             по ул. Новозатонская, 4-34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старых проводов ВЛ-0,4 кВ: с 21-ти оп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Демонтаж ответвлений к зданиям: 15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Демонтаж старых опор ж/бетонных  с подкосом: 1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становка одностоечных ж/бетонных опор с подкосом:                 1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95+1х95 (600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140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8. Монтаж ответвлений к зданиям (СИП-2А): сечением 2х16 (300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старых проводов ВЛ-0,4 кВ: с 19-ти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монтаж ответвлений к зданиям: 32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емонтаж старых опор одностоечных деревянных: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емонтаж старых опор одностоечных  с приставками: 10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равка одностоечных ж/бетонных опор: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 Установка одностоечных деревянных опор с приставкой вручную: 8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 Монтаж  одностоечных деревянных опор  приставкой при помощи техники 3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450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онтаж ответвлений к зданиям (СИП-2А): сечением 2х16 (640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монтаж старых проводов ВЛ-0,4 кВ: с 30-ти оп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Демонтаж ответвлений к зданиям: 34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Демонтаж старых опор одностоечных  с приставками: 25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становка одностоечных деревянных опор с приставкой при помощи техники: 11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Установка одностоечных деревянных  опор с приставкой вручную:  1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чением 3х50+1х54,6 (390м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 Подвеска самонесущего изолированного провода (СИП-2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чением 3х35+1х54,6 (450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. Монтаж ответвлений к зданиям (СИП-2А): сечением 2х16 (680м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 026 082 (два миллиона двадцать шесть тысяч восемьдесят два) рубля 00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С 02.09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2.07.2013 года до 10:00 13.08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08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8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5.08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8.2013</w:t>
            </w:r>
            <w:r>
              <w:rPr>
                <w:rFonts w:eastAsia="Calibri"/>
              </w:rPr>
              <w:t xml:space="preserve">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7-19T08:36:00Z</cp:lastPrinted>
  <dcterms:modified xsi:type="dcterms:W3CDTF">2013-07-19T06:30:00Z</dcterms:modified>
  <cp:revision>72</cp:revision>
  <dc:subject/>
  <dc:title>ИЗВЕЩЕНИЕ</dc:title>
</cp:coreProperties>
</file>