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02"/>
        <w:gridCol w:w="3187"/>
      </w:tblGrid>
      <w:tr>
        <w:trPr/>
        <w:tc>
          <w:tcPr>
            <w:tcW w:w="309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воздушной линии напряжением 0,4 кВ от трансформаторной подстанции № 191, расположенной по адресу: г. Саратов, угол       ул. Мостовой и Б. Поливановского пр. по Б. Поливановскому пр., по 2-му Широкому пр, д. 2-10, по ул. Широкой, д. 11-15, по ул. 9-го Мая, д.13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воздушной линии напряжением 0,4 кВ от трансформаторной подстанции № 1288, расположенной по адресу: г. Саратов, ул. Рогожина, д. 27 по ул. Веселой, д. 51-63, по 3-му Малосоляному пр., д. 5-7, по 2-му Малосоляному пр., д. 4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 xml:space="preserve">- капитальный ремонт воздушной линии напряжением 0,4 кВ от трансформаторной подстанции № 1418, расположенной по адресу: г. Саратов, ул. Лермонтова, д. 78 по ул. Новозатонской, д. 4-34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>в техническом задании (Приложение №</w:t>
      </w:r>
      <w:r>
        <w:rPr>
          <w:spacing w:val="-2"/>
          <w:w w:val="102"/>
        </w:rPr>
        <w:t>1, №2, №3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4, №5, №6 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основании Протокола ___________________________________________________________________________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7)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, в том числе НДС 18% - 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 документации (Приложение № 7) составляет 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</w:t>
      </w:r>
      <w:r>
        <w:rPr/>
        <w:t>, в том числе НДС 18% – 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</w:t>
      </w:r>
      <w:r>
        <w:rPr/>
        <w:t>, в том числе НДС 18% – 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</w:t>
      </w:r>
      <w:r>
        <w:rPr>
          <w:spacing w:val="-2"/>
          <w:w w:val="102"/>
          <w:lang w:val="zxx"/>
        </w:rPr>
        <w:t xml:space="preserve">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  <w:r>
        <w:rPr>
          <w:spacing w:val="-2"/>
          <w:w w:val="102"/>
        </w:rPr>
        <w:t xml:space="preserve"> Подрядчик оплачивает неустойку в случае невыполнения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Приложение №1, </w:t>
      </w:r>
      <w:r>
        <w:rPr>
          <w:spacing w:val="-2"/>
          <w:w w:val="102"/>
          <w:sz w:val="20"/>
          <w:szCs w:val="20"/>
        </w:rPr>
        <w:t>№2, №3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4, №5, №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 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от «___» ______________ 2013 г.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sz w:val="18"/>
          <w:szCs w:val="18"/>
        </w:rPr>
        <w:t xml:space="preserve">                                                                      </w:t>
      </w:r>
      <w:r>
        <w:rPr/>
        <w:t>ТЕХНИЧЕСКОЕ ЗАДА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1565</wp:posOffset>
                </wp:positionV>
                <wp:extent cx="28003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35.45pt;mso-wrap-distance-left:0pt;mso-wrap-distance-right:9pt;mso-wrap-distance-top:0pt;mso-wrap-distance-bottom:0pt;margin-top:85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6282"/>
      </w:tblGrid>
      <w:tr>
        <w:trPr>
          <w:trHeight w:val="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аименование и месторасположение объект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ВЛ-0,4 кВ от ТП – 191 ул. Б. Поливановский проезд, 2-й Широкий проезд, 2-10, ул. Широкая, 11-15, ул. 9 Мая, 13</w:t>
            </w:r>
          </w:p>
        </w:tc>
      </w:tr>
      <w:tr>
        <w:trPr>
          <w:trHeight w:val="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и объем рабо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Демонтаж старых проводов ВЛ-0,4 кВ: с 21-ти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 Демонтаж ответвлений к зданиям: 15 шт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 Демонтаж старых опор ж/бетонных  с подкосом: 1 шт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 Установка одностоечных ж/бетонных опор с подкосом:  1 ш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ечением 3х95+1х95 (600м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ечением 3х35+1х54,6 (140м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Монтаж ответвлений к зданиям (СИП-2А): сечением 2х16 (300м)</w:t>
            </w:r>
          </w:p>
        </w:tc>
      </w:tr>
      <w:tr>
        <w:trPr>
          <w:trHeight w:val="18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срокам выполнения работ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 выполнения работ с «___»_______2013г по «___»_______2013г</w:t>
            </w:r>
          </w:p>
        </w:tc>
      </w:tr>
      <w:tr>
        <w:trPr>
          <w:trHeight w:val="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73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_» ___________ 2013 г.</w:t>
      </w:r>
    </w:p>
    <w:p>
      <w:pPr>
        <w:pStyle w:val="Heading1"/>
        <w:rPr/>
      </w:pPr>
      <w:r>
        <w:rPr>
          <w:sz w:val="18"/>
          <w:szCs w:val="18"/>
        </w:rPr>
        <w:t xml:space="preserve">            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на выполнение работ по капитальному ремонту электрической сети</w:t>
      </w:r>
    </w:p>
    <w:p>
      <w:pPr>
        <w:pStyle w:val="Normal"/>
        <w:jc w:val="center"/>
        <w:rPr/>
      </w:pPr>
      <w:r>
        <w:rPr/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ВЛ-0,4 кВ от ТП-1288 по ул. Веселая, 51-63,    пр-д 3-й Малосоляной, 5-7, пр-д 2-й Малосоляной, 4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Поставка материалов для выполнения  ремонт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Демонтаж старых проводов ВЛ-0,4 кВ: с 19-ти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Демонтаж ответвлений к зданиям: 32 шт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Демонтаж старых опор одностоечных деревянных: 1 ш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Демонтаж старых опор одностоечных  с приставками: 10 шт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Выправка одностоечных ж/бетонных опор: 2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 Установка одностоечных деревянных опор с приставкой вручную: 8 ш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 Монтаж  одностоечных деревянных опор  приставкой при помощи техники 3ш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ечением 3х35+1х54,6 (450м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 Монтаж ответвлений к зданиям (СИП-2А): сечением 2х16 (640м)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 выполнения работ с «___»_______2013г по «___»_______2013г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tabs>
          <w:tab w:val="clear" w:pos="708"/>
          <w:tab w:val="left" w:pos="35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риложение № 3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left" w:pos="0" w:leader="none"/>
          <w:tab w:val="left" w:pos="5141" w:leader="none"/>
        </w:tabs>
        <w:ind w:left="5" w:hanging="0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ВЛ-0,4 кВ от ТП – 1418  по ул. Новозатонская, 4-34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Демонтаж старых проводов ВЛ-0,4 кВ: с 30-ти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 Демонтаж ответвлений к зданиям: 34 шт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 Демонтаж старых опор одностоечных  с приставками: 25 шт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Установка одностоечных деревянных опор с приставкой при помощи техники: 11шт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 Установка одностоечных деревянных  опор с приставкой вручную:  14 ш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сечением 3х50+1х54,6 (390м)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 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ечением 3х35+1х54,6 (450м)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 Монтаж ответвлений к зданиям (СИП-2А): сечением 2х16 (680м)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 выполнения работ с «___»_______2013г по «___»_______2013г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tabs>
          <w:tab w:val="clear" w:pos="708"/>
          <w:tab w:val="left" w:pos="295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риложение № 4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Л-0,4 кВ от ТП-191</w:t>
      </w:r>
    </w:p>
    <w:tbl>
      <w:tblPr>
        <w:tblW w:w="10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560"/>
        <w:gridCol w:w="2268"/>
        <w:gridCol w:w="993"/>
        <w:gridCol w:w="1008"/>
      </w:tblGrid>
      <w:tr>
        <w:trPr>
          <w:trHeight w:val="4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4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 (3 провод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дного дополнительного прово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 (3 провод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611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с одинарными приставками одностоеч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шин зазем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3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3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39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58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йка опоры СВ 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лока черная диаметром 6,0-6,3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46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промежуточной подвески (СИП) ES 1500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анкерный (СИП) РА1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соединитель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чки герметичные СE6.35 (С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та крепления шириной 20 мм, толщиной 0,7 мм, длиной 50 м из нержавеющей стали (в пластмасовой коробке с кабельной бухтой) F207 (С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мут стяжной (СИП) Е7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па размером 20 мм NC20 (СИП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юк бандажный, марки SOT 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льзы соединительн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етизирующая труб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ки защитные гофрированн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а термоусаживаем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и защитн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tabs>
                <w:tab w:val="clear" w:pos="708"/>
                <w:tab w:val="right" w:pos="534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 ЗАО «СПГЭС»</w:t>
              <w:tab/>
              <w:t>Подрядчик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__________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 С. В. Козин</w:t>
              <w:tab/>
              <w:t>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Приложение № 5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от «__» _________________ 2013 г.</w:t>
      </w:r>
    </w:p>
    <w:p>
      <w:pPr>
        <w:pStyle w:val="Normal"/>
        <w:tabs>
          <w:tab w:val="clear" w:pos="708"/>
          <w:tab w:val="left" w:pos="122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</w:rPr>
        <w:t>Дефектная ведомость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Капитальный ремонт ВЛ-0,4 кВ от ТП – 1288 </w:t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2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69"/>
        <w:gridCol w:w="611"/>
        <w:gridCol w:w="2438"/>
        <w:gridCol w:w="833"/>
        <w:gridCol w:w="863"/>
        <w:gridCol w:w="629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18" w:hRule="atLeas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10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 (3 провода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дного дополнительного провода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 (3 провода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 помощью механизмов деревянных опор ВЛ 0,38-10 кВ с одинарными приставками  одностоечных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ручную деревянных опор ВЛ 0,38; 6-10 кВ  с одинарными приставками одностоечных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равка железобетонных опор  ВЛ 0,38; 6-10 кВ одностоечных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одностоечных деревянных опор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приставок железобетонных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материалов оснастки одностоечных опор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(Провод СИП 2х 16 мм2 - 640м)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 СИП 2а 3х 35+1х54,6)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04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Приложение № 6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______ 2013 г.</w:t>
      </w:r>
    </w:p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</w:rPr>
        <w:t>Дефектная ведомость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Капитальный ремонт ВЛ-0,4 кВ от ТП – 1418 </w:t>
      </w:r>
    </w:p>
    <w:tbl>
      <w:tblPr>
        <w:tblW w:w="10529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77"/>
        <w:gridCol w:w="4367"/>
        <w:gridCol w:w="1477"/>
        <w:gridCol w:w="2126"/>
        <w:gridCol w:w="851"/>
        <w:gridCol w:w="281"/>
        <w:gridCol w:w="727"/>
      </w:tblGrid>
      <w:tr>
        <w:trPr>
          <w:trHeight w:val="495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8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 (3 прово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дного дополнительного пров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 (3 прово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632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с помощью механизмов деревянных опор ВЛ 0,38-10 кВ из пропитанных деталей с одинарными приставками для совместной подвески проводов одностоеч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ручную деревянных опор ВЛ 0,38; 6-10 кВ из пропитанных деталей длиной до 9,5 м с одинарными приставками одностоеч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шин зазем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9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9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 круглый погру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2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 круглый разгру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2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9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9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9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699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оматериалы круглые для линий связи, автоблокировки, мачт радио, опор линий электропередачи напряжением ниже 35 кВ из лиственницы диаметром 14-24 см и более, длиной 9,5 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2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тавки сборные железобетонные из бетона В25 (М 350) с расходом арматуры 240 кг/м3 (для деревянных опор воздушных линий электропередач и связи длиной до 6 м с отверстиями и без отверст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5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1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лока черная диаметром 6,0-6,3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28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ел крепления опо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лока стальная низкоуглеродистая разного назначения оцинкованная диаметром 6,0-6,3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анкерный (СИП) РА1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соединительны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чки герметичные СE6.35 (С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та крепления шириной 20 мм, толщиной 0,7 мм, длиной 50 м из нержавеющей стали (в пластмасовой коробке с кабельной бухтой) F207 (С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2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мут стяжной (СИП) Е7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па размером 20 мм NC20 (СИП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юк бандажный, марки SOT 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льзы соединительн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етизирующая труб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ки защитные гофрированн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а термоусаживаема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8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и защитны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699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5141" w:leader="none"/>
      </w:tabs>
      <w:suppressAutoHyphens w:val="true"/>
      <w:autoSpaceDE w:val="false"/>
      <w:spacing w:before="250" w:after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7-19T09:50:00Z</cp:lastPrinted>
  <dcterms:modified xsi:type="dcterms:W3CDTF">2013-07-19T05:56:00Z</dcterms:modified>
  <cp:revision>80</cp:revision>
  <dc:subject/>
  <dc:title>Договор купли-продажи оборудования</dc:title>
</cp:coreProperties>
</file>