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 13 августа 2013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19 июл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443397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12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ы 13 авгус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                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443397, на сайте             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12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13 августа 2013 года в 10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 № 345 от 13.08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1260 о приемке выполненных работ за июль 2012 г. от 31.07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884 о приемке выполненных работ за май 2012 г. от 31.05.2012г., заверенная директором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806 о приемке выполненных работ за май 2012 г. от 31.05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805 о приемке выполненных работ за май 2012 г. от 31.05.2012г., заверенная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790 о приемке выполненных работ за май 2012 г. от 31.05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789 о приемке выполненных работ за май 2012 г. от 31.05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1645 о приемке выполненных работ за сентябрь 2012 г. от 28.09.2012г., заверенная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1646 о приемке выполненных работ за сентябрь 2012 г. от 28.09.2012г., заверенная директором -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1751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752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2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1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            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64965/6 от 26.07.2013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на 31 декабря 2012 г., заверенная директором - на 5 л. в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ГорЭнергоСервис» - на 1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before="0" w:after="28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50 (ста пятидес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443397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12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3 августа 2013 года в 10 часов 21 минуту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8"/>
        <w:gridCol w:w="4917"/>
      </w:tblGrid>
      <w:tr>
        <w:trPr>
          <w:trHeight w:val="2495" w:hRule="atLeast"/>
        </w:trPr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06:00Z</dcterms:created>
  <dc:creator>9608</dc:creator>
  <dc:description/>
  <cp:keywords/>
  <dc:language>en-US</dc:language>
  <cp:lastModifiedBy>Duhova Svetlana Mihailovna</cp:lastModifiedBy>
  <cp:lastPrinted>2013-08-13T10:46:00Z</cp:lastPrinted>
  <dcterms:modified xsi:type="dcterms:W3CDTF">2013-08-13T07:01:00Z</dcterms:modified>
  <cp:revision>4</cp:revision>
  <dc:subject/>
  <dc:title>Протокол № 1</dc:title>
</cp:coreProperties>
</file>