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001"/>
        <w:gridCol w:w="3187"/>
      </w:tblGrid>
      <w:tr>
        <w:trPr/>
        <w:tc>
          <w:tcPr>
            <w:tcW w:w="31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_________________________________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монтажу оборудования в распределительном устройстве напряжением 10 кВ новой комплектной трансформаторной подстанции (КТП), расположенной по адресу:         г. Саратов, ул. Столыпина угол Усть-Курдюмского тракта, а именно: КСО-394-03У3 в количестве 2 шт., КСО-394-04У3 в количестве 1 шт., камера торцевая левая в количестве 1 шт., камера торцевая правая в количестве 1 шт.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прокладке двух кабельных линий напряжением 10 кВ сечением 3х150мм</w:t>
      </w:r>
      <w:r>
        <w:rPr>
          <w:spacing w:val="-2"/>
          <w:w w:val="102"/>
          <w:vertAlign w:val="superscript"/>
        </w:rPr>
        <w:t xml:space="preserve">2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от РУ-10 новой КТП до ТП-734, расположенной по адресу: г. Саратов, ул. Пшеничная, вблизи участка № 18, где один соединить с кабелем 10кВ к ТП-736, расположенной по адресу: г.  Саратов, ул. Столыпина угол с ул. Л. Руслановой демонтировав его из                ТП-734, второй завести  в ТП-734 с защитой кабеля от электрохимической коррозии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>в техническом задании (Приложение №</w:t>
      </w:r>
      <w:r>
        <w:rPr>
          <w:spacing w:val="-2"/>
          <w:w w:val="102"/>
        </w:rPr>
        <w:t xml:space="preserve"> 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-4 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4"/>
          <w:szCs w:val="24"/>
        </w:rPr>
      </w:pPr>
      <w:r>
        <w:rPr>
          <w:b/>
          <w:bCs/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я (Приложение № 5),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, в том числе НДС 18% - 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</w:t>
      </w:r>
      <w:r>
        <w:rPr/>
        <w:t>, в том числе НДС 18% – 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</w:t>
      </w:r>
      <w:r>
        <w:rPr/>
        <w:t>, в том числе НДС 18% – 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я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2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</w:t>
      </w:r>
      <w:r>
        <w:rPr>
          <w:spacing w:val="-2"/>
          <w:w w:val="102"/>
        </w:rPr>
        <w:t xml:space="preserve">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-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094" w:leader="none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______2013 г.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/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p>
      <w:pPr>
        <w:pStyle w:val="Normal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Договор технологического присоединения к электрическим сетям № 1012-12ип от 06.09.2012 год. ТУ №4402 от 06.09.2012 год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                  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ТП новая по адресу: г. Саратов, ул. Столыпина угол Усть-Курдюмского трак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КЛ-10кВ от новой КТП до соединения с кабелем направления ТП-734- ТП-736 на               ул. Столыпи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Л-10кВ от новой КТП до ТП-734, расположенной по адресу: г. Саратов,                           ул. Пшеничная, вблизи участка № 18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1. Монтаж оборудования в РУ-10кВ новой КТП (КСО-394-03У3-2шт., КСО-394-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04У3-1шт., камера торцевая левая-1шт., камера торцевая правая-1шт.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2.2. Прокладка </w:t>
            </w:r>
            <w:r>
              <w:rPr>
                <w:sz w:val="18"/>
                <w:szCs w:val="18"/>
                <w:lang w:eastAsia="ru-RU"/>
              </w:rPr>
              <w:t>КЛ-10кВ от новой КТП до соединения с кабелем на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       </w:t>
            </w:r>
            <w:r>
              <w:rPr>
                <w:sz w:val="18"/>
                <w:szCs w:val="18"/>
                <w:lang w:eastAsia="ru-RU"/>
              </w:rPr>
              <w:t xml:space="preserve">ТП-734-ТП-736 на ул. Столыпина, демонтировав кабель из ТП-734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АСБ-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10-3х15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  протяженностью ориентировочно 135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3. Прокладка   КЛ-10кВ   от новой КТП до ТП-734   АСБ-10-3х15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отяженностью ориентировочно  165 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>С 26.08.2013 года по  02.09.2013 года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оект на установку комплекта оборудования РУ-10кВ новой КТП по адресу:              г. Саратов, ул. Столыпина угол Усть-Курдюмского тракта, и  прокладку двух кабельных линий  10кВ от новой КТП до ТП-734, где один соединить с кабелем к ТП-736, второй завести в ТП-734. Шифр 02-13-19 ЭС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9"/>
          <w:szCs w:val="19"/>
          <w:lang w:eastAsia="ru-RU"/>
        </w:rPr>
      </w:pPr>
      <w:r>
        <w:rPr>
          <w:kern w:val="2"/>
          <w:sz w:val="19"/>
          <w:szCs w:val="19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094" w:leader="none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______2013 г.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>Дефектная ведомость</w:t>
      </w:r>
      <w:r>
        <w:rPr>
          <w:rFonts w:cs="Arial" w:ascii="Arial" w:hAnsi="Arial"/>
          <w:sz w:val="22"/>
          <w:szCs w:val="22"/>
        </w:rPr>
        <w:t xml:space="preserve">      </w:t>
      </w:r>
    </w:p>
    <w:tbl>
      <w:tblPr>
        <w:tblW w:w="103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69"/>
        <w:gridCol w:w="1417"/>
        <w:gridCol w:w="1134"/>
        <w:gridCol w:w="1820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ановка КСО-394 (3 шт) в новое К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орцевой КС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мер КСО-3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 сбор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 ответвитель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2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5086"/>
      </w:tblGrid>
      <w:tr>
        <w:trPr>
          <w:trHeight w:val="1266" w:hRule="atLeast"/>
        </w:trPr>
        <w:tc>
          <w:tcPr>
            <w:tcW w:w="5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094" w:leader="none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______2013 г.</w:t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Дефектная ведомость</w:t>
      </w:r>
    </w:p>
    <w:tbl>
      <w:tblPr>
        <w:tblW w:w="10529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80"/>
        <w:gridCol w:w="4740"/>
        <w:gridCol w:w="240"/>
        <w:gridCol w:w="1711"/>
        <w:gridCol w:w="1418"/>
        <w:gridCol w:w="1666"/>
        <w:gridCol w:w="51"/>
      </w:tblGrid>
      <w:tr>
        <w:trPr>
          <w:trHeight w:val="698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</w:tc>
        <w:tc>
          <w:tcPr>
            <w:tcW w:w="97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КЛ-10 кВ от новой КТП до ТП-734 (1х155 м АСБ-3х150 с проколом 12 м)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72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72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3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2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9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79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 ос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8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ройство подстилающих слоев из песк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трубопроводов из полиэтиленовых труб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тройство переходов через автомобильные дороги 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ортовых камней на щебеночном основании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тового кам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Электромонтажные работы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3х 150мм2 в готовых траншеях без покрытий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ятие с кабеля АСБл 3х 150мм2 верхнего джутового покров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3х 150мм2 в проложенных трубах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КВТп 10-3/150-240/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094" w:leader="none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______2013 г.</w:t>
      </w:r>
    </w:p>
    <w:p>
      <w:pPr>
        <w:pStyle w:val="Normal"/>
        <w:tabs>
          <w:tab w:val="clear" w:pos="708"/>
          <w:tab w:val="left" w:pos="5094" w:leader="none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нтаж КЛ-10 кВ от новой  КТП до соединения  с КЛ направление к ТП-736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х127 АСБ-3х150 с проколом 12 м)</w:t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69"/>
        <w:gridCol w:w="1417"/>
        <w:gridCol w:w="1276"/>
        <w:gridCol w:w="181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2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9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9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78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256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1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 ос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3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 из пе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5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5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5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ладка трубопроводов из полиэтиленовых труб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ереходов  через автомобильные дорог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ортовых камней на щебеночном основа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бортового кам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Электромонтажные работы</w:t>
            </w:r>
          </w:p>
        </w:tc>
      </w:tr>
      <w:tr>
        <w:trPr>
          <w:trHeight w:val="11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3х 150мм2 в готовых траншеях без покры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с кабеля  АСБл 3х 150мм2 верхнего джутового покро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3х 150мм2 в проложенных труб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КВТп 10-3/150-240/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СТп 10-3/150-240/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жуха защитн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52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5086"/>
      </w:tblGrid>
      <w:tr>
        <w:trPr>
          <w:trHeight w:val="1266" w:hRule="atLeast"/>
        </w:trPr>
        <w:tc>
          <w:tcPr>
            <w:tcW w:w="5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  <w:tab w:val="left" w:pos="2955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>_</w:t>
            </w:r>
          </w:p>
        </w:tc>
      </w:tr>
    </w:tbl>
    <w:p>
      <w:pPr>
        <w:pStyle w:val="Normal"/>
        <w:tabs>
          <w:tab w:val="clear" w:pos="708"/>
          <w:tab w:val="left" w:pos="122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5141" w:leader="none"/>
      </w:tabs>
      <w:suppressAutoHyphens w:val="true"/>
      <w:autoSpaceDE w:val="false"/>
      <w:spacing w:before="250" w:after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SPGS</cp:lastModifiedBy>
  <cp:lastPrinted>2013-07-24T11:19:00Z</cp:lastPrinted>
  <dcterms:modified xsi:type="dcterms:W3CDTF">2013-07-24T07:20:00Z</dcterms:modified>
  <cp:revision>128</cp:revision>
  <dc:subject/>
  <dc:title>Договор купли-продажи оборудования</dc:title>
</cp:coreProperties>
</file>