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`</w:t>
      </w: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407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1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официальном общероссийском сайт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454561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10017, Российская Федерация, г. Саратов,                          ул. Белоглинская, д.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(845-2) 24-76-67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тбор финансовой организации на право заключения                 договора об открытии возобновляемой кредитной линии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объему оказ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луг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более 10,00 (десяти) % годовых, с учетом всех процентных платежей, комиссий и консультативных расходов, необходимых для организации финансирования (в том числе третьим лицам)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иод кредитова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менее 3 месяцев, но не более 12 месяце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олжительность действия   кредитной лини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вое назначение кредит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ение текущей деятельности организаци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полагаемое обеспеч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 обеспеч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5, с 9.00 до 16.00 часов, обед с 12.00 до 13.00   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zakupki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Заказчика, на котором размещена документац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6512</w:t>
            </w:r>
            <w:r>
              <w:rPr>
                <w:rFonts w:eastAsia="Calibri"/>
                <w:lang w:val="en-US"/>
              </w:rPr>
              <w:t>151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начала подачи заяв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  подачи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5.22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 июля 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.0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201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 xml:space="preserve"> г. 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</w:t>
            </w:r>
            <w:r>
              <w:rPr>
                <w:lang w:val="en-US"/>
              </w:rPr>
              <w:t>24</w:t>
            </w:r>
            <w:r>
              <w:rPr/>
              <w:t xml:space="preserve">, </w:t>
            </w:r>
            <w:r>
              <w:rPr>
                <w:lang w:val="en-US"/>
              </w:rPr>
              <w:t>20</w:t>
            </w:r>
            <w:r>
              <w:rPr>
                <w:rFonts w:eastAsia="Calibri"/>
              </w:rPr>
              <w:t>.0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201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 xml:space="preserve"> г. 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</w:t>
            </w:r>
            <w:r>
              <w:rPr>
                <w:lang w:val="en-US"/>
              </w:rPr>
              <w:t>24</w:t>
            </w:r>
            <w:r>
              <w:rPr/>
              <w:t xml:space="preserve">, </w:t>
            </w:r>
            <w:r>
              <w:rPr>
                <w:lang w:val="en-US"/>
              </w:rPr>
              <w:t>22</w:t>
            </w:r>
            <w:r>
              <w:rPr>
                <w:rFonts w:eastAsia="Calibri"/>
              </w:rPr>
              <w:t>.0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201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 xml:space="preserve"> г. 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</w:t>
            </w:r>
            <w:r>
              <w:rPr>
                <w:lang w:val="en-US"/>
              </w:rPr>
              <w:t>24</w:t>
            </w:r>
            <w:r>
              <w:rPr/>
              <w:t xml:space="preserve">, </w:t>
            </w:r>
            <w:r>
              <w:rPr>
                <w:lang w:val="en-US"/>
              </w:rPr>
              <w:t>2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201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 xml:space="preserve"> г. 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у</w:t>
            </w:r>
            <w:r>
              <w:rPr/>
              <w:t>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7-24T17:57:00Z</cp:lastPrinted>
  <dcterms:modified xsi:type="dcterms:W3CDTF">2013-07-25T07:58:00Z</dcterms:modified>
  <cp:revision>33</cp:revision>
  <dc:subject/>
  <dc:title>ИЗВЕЩЕНИЕ</dc:title>
</cp:coreProperties>
</file>