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"/>
        <w:gridCol w:w="4355"/>
        <w:gridCol w:w="4823"/>
        <w:gridCol w:w="130"/>
      </w:tblGrid>
      <w:tr>
        <w:trPr/>
        <w:tc>
          <w:tcPr>
            <w:tcW w:w="9448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токол №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крытия конвертов с заявками на участи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открытом одноэтапном конкурсе по отбору финанс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рганизации на право заключе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говора об открытии возобновляемой кредитной лин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 20 августа 2013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дмет открытого одноэтапного конкурса – отбор финансовой организации на право заключения договора об открытии возобновляемой кредитной лин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Извещение о проведении настоящего открытого одноэтапного конкурса было опубликовано 25 июля 2013 года на официальном общероссийском сайт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№ 31300454561, на сайте ЗАО «СПГЭС»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№ 114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убличное вскрытие конвертов с заявками на участие в открытом одноэтапном конкурсе состоялось в 11 часов 03 минуты 20 августа 2013 года по адресу: г. Саратов,                      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1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В процессе осуществления закупочной комиссией процедуры вскрытия конвертов аудио- видеозапись не проводилас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 заседании закупочной комиссии по вскрытию конвертов с заявками на участие в открытом одноэтапном конкурсе присутствуют 3 (три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TextBodyIndent"/>
              <w:keepNext w:val="true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>8. На заседании закупочной комиссии по вскрытию конвертов с заявками на участие в открытом одноэтапном конкурсе присутствовали представители ОАО «Сбербанк России» Саратовское отделение № 8622:</w:t>
            </w:r>
          </w:p>
          <w:p>
            <w:pPr>
              <w:pStyle w:val="TextBodyIndent"/>
              <w:keepNext w:val="true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>- Сумарокова Жанна Викторовна, действующая на основании доверенности б/н от             19 августа 2013 года /представлена Доверенность № б/н от 19.08.2013 г., удостоверенная Управляющим Саратовским отделением № 8622 Нарыкиным А.И. и Заявление</w:t>
            </w:r>
            <w:r>
              <w:rPr>
                <w:color w:val="3366FF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 согласии на обработку персональных данных Сумаруковой Ж. В. от 20.08.2013 г.;</w:t>
            </w:r>
          </w:p>
          <w:p>
            <w:pPr>
              <w:pStyle w:val="TextBodyIndent"/>
              <w:keepNext w:val="true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ащеева Вероника Валерьевна, действующая на основании доверенности б/н от              19 августа 2013 года/представлена Доверенность № б/н от 19.08.2013 г., удостоверенная Управляющим Саратовским отделением № 8622 Нарыкиным А.И. и Заявление о согласии на обработку персональных данных Кащеевой В. В. от 20.08.2013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До вскрытия первого конверта с заявками председателем закупочной комиссии объявлено о возможности изменения или отзыва поданных заявок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В отношении каждой заявки на участие в открытом одноэтапном конкурсе объявляется следующая информац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именование и почтовый адрес участника закуп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личие сведений и состав документов, предусмотренных конкурсной документаци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 Процедура вскрытия конверт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1. До момента начала вскрытия конвертов с заявками на участие в открытом одноэтапном конкурсе согласно Журнала регистрации заявок на участие в открытом одноэтапном конкурсе на право заключения договора об открытии возобновляемой кредитной линии (на официальном общероссийском сайте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№ 31300454561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114)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ыло представлено 2 (два) конверта с заявками на участие в открытом одноэтапном конкурсе, запечатанные и маркированные в порядке, установленном конкурсной документацией, повреждений конвертов нет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нвертов с изменениями к заявкам на участие в открытом одноэтапном конкурсе не поступило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ведомлений об отзыве заявок на участие в открытом одноэтапном конкурсе не поступил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1.2. </w:t>
            </w:r>
            <w:r>
              <w:rPr>
                <w:rFonts w:cs="Times New Roman" w:ascii="Times New Roman" w:hAnsi="Times New Roman"/>
              </w:rPr>
              <w:t>Вскрытие конвертов с заявками на участие в открытом одноэтапном конкурсе проводилось секретарем комиссии Шереметьевой И.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1.3. Конверт № 1 с заявкой на участие в открытом одноэтапном конкурсе вскрыт в 11 часов 03 минуты 20 августа 2013 год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Результаты вскрытия конверта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.4. Наименование участника закупки: ОАО Банк ВТБ, операционный офис в г. Саратове филиала ОАО Банк ВТБ в г. Нижнем Новгород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есто нахождения: 190000, г. Санкт-Петербург, ул. Большая Морская, 29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чтовый адрес: 410002, г. Саратов, ул. им. Лермонтова М.Ю., д. 28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.5. Представлены следующие сведения и документы, предусмотренные конкурсной документацией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пись представленных документов на участие в открытом одноэтапном конкурсе по отбору финансовой организации на право заключения договора об открытии возобновляемой кредитной линии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явка на участие в открытом одноэтапном конкурсе по отбору финансовой организации на право заключения договора об открытии возобновляемой кредитной линии,                        исх. № 2269/724710 от 19.08.2013 г.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нкета участника, исх. № 2270/724710 от 19.08.2013г.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ребования Заказчика к оказываемым финансовым услугам, исх. № 2271/724710 от 19.08.2013 г.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</w:rPr>
              <w:t>Предложение о цене договора, исх. № 2272/724710 от 19.08.2013 г. с приложением – на 4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ценка качества услуг, исх. № 2273/724710 от 19.08.2013 г.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исьмо ОАО Банк ВТБ, исх. № 2277/724710 от 19.08.2013 г.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еречень продуктов (услуг), предоставляемых корпоративным клиентам ОАО Банк ВТБ, исх. № 2278/724710 от 19.08.2013 г.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едложение о квалификации участника закупки, исх. № 724710 от 19.08.2013 г.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ыписка из Единого государственного реестра юридических лиц № 049011 от 31 мая 2013 г., выданная Межрайонной инспекцией Федеральной налоговой службы № 8 по Саратовской области (нотариально заверенная копия) - на 20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Генеральной лицензии на осуществление банковских операций № 1000                       от 31 августа 2012 года, заверенная Руководителем Дирекции по Саратовской области Филиала ОАО Банк ВТБ в г. Нижнем Новгороде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видетельства о внесении записи в Единый государственный реестр юридических лиц о юридическом лице, зарегистрированном до 01 июля 2002 года, серия 77 № 005374791, от 22 ноября 2002 года, выданного Межрайонной инспекцией МНС России № 39 по              г. Москве,  – заверенная Руководителем Дирекции по Саратовской области Филиала ОАО Банк ВТБ в г. Нижнем Новгороде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видетельства  № 030.930 от 17 марта 1994 г., выданная Московской Регистрационной Палатой, заверенная Руководителем Дирекции по Саратовской области Филиала ОАО Банк ВТБ в г. Нижнем Новгороде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видетельства о постановке на учет российской организации в налоговом органе по месту нахождения на территории Российской Федерации, серия 78 № 006484068, заверенная Руководителем Дирекции по Саратовской области Филиала ОАО Банк ВТБ в г. Нижнем Новгороде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уведомления о постановке на учет Российской организации в налоговом органе,      исх. № 2786446 от 19.11.2012 г., заверенная руководителем Дирекции по Саратовской области Филиала ОАО Банк ВТБ в г. Нижнем Новгороде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выписки из протокола № 15 заочного голосования Наблюдательного совета Банка ВТБ (открытое акционерное общество) от 27 августа 2012 г., заверенная Руководителем Дирекции по Саратовской области Филиала ОАО Банк ВТБ в г. Нижнем Новгороде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Устава Банка ВТБ (открытое акционерное общество) от 19 июля 2012 года, заверенная Руководителем Дирекции по Саратовской области Филиала ОАО Банк ВТБ в г. Нижнем Новгороде – на 50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видетельства о внесении записи в Единый государственный реестр юридических лиц, выданная Управлением Федеральной налоговой службы по Санкт-Петербургу,         серия 78 № 008429840 от 17.08.2012 г., заверенная Руководителем Дирекции по Саратовской области Филиала ОАО Банк ВТБ в г. Нижнем Новгороде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Выписки из протокола № 7 заседания Наблюдательного совета Банка ВТБ (открытое акционерное общество) от 25 апреля 2012 г., заверенная Руководителем Дирекции по Саратовской области Филиала ОАО Банк ВТБ в г. Нижнем Новгороде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приказа № 331 от 16.10.2012 г., заверенная Руководителем Дирекции по Саратовской области Филиала ОАО Банк ВТБ в г. Нижнем Новгороде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Положения об операционном офисе в г. Саратове Филиала Банка ВТБ (открытое акционерное общество) в г. Нижнем Новгороде (Региональный операционный офис), заверенная Руководителем Дирекции по Саратовской области Филиала ОАО Банк ВТБ в г. Нижнем Новгороде – на 9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выписки из приказа № 255-фк от 29.05.2013 г., заверенная Руководителем Дирекции по Саратовской области Филиала ОАО Банк ВТБ в г. Нижнем Новгороде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Приказа № 287-фк от 14.06.2013 г. о совмещении должности руководителя дирекции по Саратовской области Филиала ОАО Банк ВТБ в г. Нижнем Новгороде, заверенная Руководителем Дирекции по Саратовской области Филиала ОАО Банк ВТБ в г. Нижнем Новгороде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доверенности № 350000/1142-Д от 25.06.2013 г., удостоверенная Рябовым Р.В. нотариусом города Москвы, реестровый номер 1-1213 (нотариально заверенная копия) – на 6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доверенности № 350000/1139-Д от 25.06.2013 г., выданная Руководителем Дирекции по Саратовской области Филиала ОАО Банк ВТБ в г. Нижнем Новгороде, удостоверенная Рябовым Р.В. нотариусом г. Москвы, реестровый номер  1-1210 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бухгалтерского баланса на 01.07.2013 г., заверенная Руководителем Дирекции по Саратовской области Филиала ОАО Банк ВТБ в г. Нижнем Новгороде – на 5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правки об исполнении налогоплательщиком (плательщиком сборов, налоговым агентом) обязанности по уплате налогов, сборов, пеней, штрафов, исх. № 10/07683 от 06.08.2013 г., заверенная Руководителем Дирекции по Саратовской области Филиала ОАО Банк ВТБ в г. Нижнем Новгороде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8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расчета собственных средств (капитала) по состоянию на 01.07.2013 г., заверенная Руководителем Дирекции по Саратовской области Филиала ОАО Банк ВТБ в г. Нижнем Новгороде – на 3 л. в 1 экз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явка на 124 (ста двадцати четырех) листах. Все листы заявки на участие в конкурсе прошиты, пронумерованы, скреплены подписью и печать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.6. Наименование участника закупки: Открытое акционерное общество «Сбербанк России», Саратовское отделение № 862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есто нахождения: 117997, г. Москва, ул. Вавилова, 19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чтовый адрес: 410012, г. Саратов, ул. Вавилова, 1/7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.7. Представлены следующие сведения и документы, предусмотренные конкурсной документацией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явка на участие в открытом конкурсе по отбору финансовой организации на право заключения договора об открытии возобновляемой кредитной линии от 19.08.2013 г.,        исх. № 47-09/656 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нкета участника, исх. № 47-09/657 от 19.08.2013г. 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ребования Заказчика к оказываемым финансовым услугам, исх. № 47-09/663 от 19 августа 2013 г.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едложение о цене договора, исх. № 47-09/664 от 19.08.2013 г.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ценка качества услуг, исх. № 47-09/659 от 19.08.2013 г.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едложение о квалификации участника закупки, исх. № 47-09/658 от 19.08.203 г.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ыписка из Единого государственного реестра юридических лиц № 2523 от 17 мая 2013 г., выданная ИФНС России по Фрунзенскому району г. Саратова - на 10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Устава ОАО «Сбербанк России» от 12 июля 2012 г., заверенная Управляющим Саратовским отделением № 8622,– на 16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пия Свидетельства о внесении записи в Единый государственный реестр юридических лиц о юридическом лице, зарегистрированном до 01 июля 2002 года, серия 77 № 004856976 от 16 августа 2002 года, выданного Управлением МНС России по г. Москве, заверенная Управляющим Саратовским отделением № 8622 – на 1 л. в 1 экз.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видетельства о внесении записи в Единый государственный реестр юридических лиц, выданная УФНС по г. Москве, серия 77 № 014896837 от 24.07.2012 г., заверенная  Управляющим Саратовским отделением № 8622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видетельства о постановке на учет российской организации в налоговом органе по месту нахождения на территории Российской Федерации серия, 77 № 012667439, заверенная Управляющим Саратовским отделением № 8622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информационного письма об учете в Статрегистре Росстата, исх. № 02-259/12 от 15.02.2012г., заверенная Управляющим Саратовским отделением № 8622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письма Федеральной службы государственной статистики, исх. № 99-902-47/14446 от 14.02.2013г., заверенная Управляющим Саратовским отделением № 8622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Уведомления о постановке на учет российской организации в налоговом органе на территории Российской Федерации, исх. № 722540 от 09.02.2012г., заверенная Управляющим Саратовским отделением № 8622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Выписки из протокола № 24 годового общего собрания акционеров ОАО «Сбербанк России» от 03 июня 2011 года, заверенная Управляющим Саратовским отделением № 8622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Генеральной лицензии на осуществление банковских операций № 1481 от 08 августа 2012 года, заверенная Управляющим Саратовским отделением № 8622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доверенности № 71 в порядке передоверия от 14 января 2011 года, удостоверенная Плехановым А.Е. нотариусом г. Самары, реестровый номер  1Д-162 – на 4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Приказа № 529-КТ от 21 июля 2003 г., заверенная Управляющим Саратовским отделением № 8622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генеральной доверенности № 01-2/3 от 11 января 2011 года, удостоверенной Любочкиной Е.А. временно исполняющей обязанности нотариуса г. Москвы            Казановой Е.Ю., реестровый номер № 2-40 – на 8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Положения о филиале Акционерного коммерческого Сберегательного банка Российской Федерации (Сбербанк России) открытого акционерного общества – Саратовском банке от 02.04.1998 г., заверенная Управляющим Саратовским отделением № 8622 – на 5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и Изменений и дополнений, вносимых в Положение о филиале Акционерного коммерческого Сберегательного банка Российской Федерации (Сбербанк России) открытого акционерного общества – Саратовском банке, заверенные Управляющим Саратовским отделением № 8622 – на 8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Заключения Центрального банка Российской Федерации о соответствии изменений, вносимых в положения о филиалах, установленным требованиям, исх. № 28-3-01/113354 от 30.12.2011г., заверенная Управляющим Саратовским отделением № 8622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правка ОАО «Сбербанк» России Саратовского отделения № 8622, исх. № 47-09/660 от 19.08.2013г.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правка ОАО «Сбербанк» России Саратовского отделения № 8622, исх. № 47-09/661 от 19.08.2013г.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говор № __ об открытии возобновляемой кредитной линии– на 7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пись представленных документов  на  участие в открытом одноэтапном конкурсе по отбору финансовой организации на право заключения договора об открытии возобновляемой кредитной линии (Форма № 1) от 19.08.2013г. 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бухгалтерского баланса на 01 июля 2013 г., заверенная Управляющим Саратовским отделением № 8622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правки № 1130 об исполнении налогоплательщиком обязанности по уплате налогов, сборов,  страховых взносов, пеней и налоговых санкций от 05.08.2013 г., заверенная Управляющим Саратовским отделением № 8622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8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правка ОАО «Сбербанк» России Саратовского отделения № 8622, исх. № 47-09/662 от 19.08.2013г. – на 1 л. в 1 экз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явка на 84 (восьмидесяти четырех) листах. Все листы заявки на участие в конкурсе прошиты, пронумерованы, скреплены подписью и печать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Закупочная комиссия рассмотрит поступившие заявки 22 августа 2013 г. в 11.00 на участие в открытом одноэтапном конкурсе в порядке и в сроки, установленные извещением о проведении открытого одноэтапного конкурса и конкурсной документацие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Заседание закупочной комиссии окончено 20 августа 2013 года в 11 часов 30 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 Настоящий протокол подлежит размещению на официальном общероссийском сайте: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 сайте ЗАО «СПГЭС»: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роки, предусмотренные конкурсной документаци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0" w:hRule="atLeast"/>
        </w:trPr>
        <w:tc>
          <w:tcPr>
            <w:tcW w:w="1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седатель Закупочной комиссии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кретарь Закупочной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лен Закупочной комиссии:</w:t>
            </w:r>
          </w:p>
        </w:tc>
        <w:tc>
          <w:tcPr>
            <w:tcW w:w="48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_     В.Д. Реймер 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    И.В. Шереметьева</w:t>
            </w:r>
          </w:p>
          <w:p>
            <w:pPr>
              <w:pStyle w:val="Normal"/>
              <w:tabs>
                <w:tab w:val="clear" w:pos="708"/>
                <w:tab w:val="left" w:pos="303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_      Л.Н. Васильева</w:t>
            </w:r>
          </w:p>
        </w:tc>
        <w:tc>
          <w:tcPr>
            <w:tcW w:w="1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10800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10800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693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693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Основной текст с отступом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spgs.ru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12:14:00Z</dcterms:created>
  <dc:creator>9608</dc:creator>
  <dc:description/>
  <cp:keywords/>
  <dc:language>en-US</dc:language>
  <cp:lastModifiedBy>Duhova Svetlana Mihailovna</cp:lastModifiedBy>
  <cp:lastPrinted>2013-08-21T16:32:00Z</cp:lastPrinted>
  <dcterms:modified xsi:type="dcterms:W3CDTF">2013-08-21T12:32:00Z</dcterms:modified>
  <cp:revision>22</cp:revision>
  <dc:subject/>
  <dc:title>Протокол № 1</dc:title>
</cp:coreProperties>
</file>