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е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отбору финансовой организации на право заключения договора об открытии возобновляемой кредитной ли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22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отбор финансовой организации на право заключения договора об открытии возобновляемой кредитной ли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25 ию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54561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не более 10 (десяти) % годовых, с учетом всех процентных платежей, комиссий и консультативных расходов, необходимых для организации финансирования (в том числе третьим лица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1 часов 00 минут по местному (московскому) времени 20 августа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и предоставлены 2 (две) заявки участников закупки на участие в открытом одноэтапном конкурсе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АО Банк ВТБ, операционный офис           в г. Саратове филиала ОАО Банк ВТБ                 в г. Нижнем Новгороде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2, г. Саратов,                                     ул. им. Лермонтова М.Ю., д. 28А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02070139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АО «Сбербанк России»,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аратовское отделение № 8622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12, г. Саратов, ул. Вавилова, 1/7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0708389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1.Участник закупки </w:t>
            </w:r>
            <w:r>
              <w:rPr>
                <w:b/>
                <w:sz w:val="24"/>
                <w:szCs w:val="24"/>
              </w:rPr>
              <w:t>ОАО Банк ВТБ, операционный офис в г. Саратове филиала ОАО Банк ВТБ в г. Нижнем Новгороде</w:t>
            </w:r>
            <w:r>
              <w:rPr>
                <w:sz w:val="24"/>
                <w:szCs w:val="24"/>
              </w:rPr>
              <w:t xml:space="preserve"> допущен к участию в открытом одноэтапном конкурсе по отбору финансовой организации на право заключения договора об открытии возобновляемой кредитной линии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2.Участник закупки </w:t>
            </w:r>
            <w:r>
              <w:rPr>
                <w:b/>
                <w:sz w:val="24"/>
                <w:szCs w:val="24"/>
              </w:rPr>
              <w:t>ОАО «Сбербанк России», Саратовское отделение № 8622</w:t>
            </w:r>
            <w:r>
              <w:rPr>
                <w:sz w:val="24"/>
                <w:szCs w:val="24"/>
              </w:rPr>
              <w:t xml:space="preserve"> допущен к участию в открытом одноэтапном конкурсе </w:t>
            </w:r>
            <w:r>
              <w:rPr/>
              <w:t>по отбору финансовой организации на право заключения договора об открытии возобновляемой кредитной линии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АО Банк ВТБ, операционный офис в г. Саратове филиала ОАО Банк ВТБ в г. Нижнем Новгор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по отбору финансовой организации на право заключения договора об открытии возобновляемой кредитной ли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АО «Сбербанк России», Саратовское отделение № 86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на участие в открытом одноэтапном конкурсе по отбору финансовой организации на право заключения договора об открытии возобновляемой кредитной ли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</w:t>
            </w:r>
            <w:r>
              <w:rPr>
                <w:b/>
                <w:sz w:val="24"/>
                <w:szCs w:val="24"/>
              </w:rPr>
              <w:t>26 августа 2013 г.                    в 11 часов 00 минут</w:t>
            </w:r>
            <w:r>
              <w:rPr>
                <w:sz w:val="24"/>
                <w:szCs w:val="24"/>
              </w:rPr>
              <w:t xml:space="preserve">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1 часов 27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865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 закупочной комиссии:</w:t>
                  </w:r>
                </w:p>
              </w:tc>
              <w:tc>
                <w:tcPr>
                  <w:tcW w:w="586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31:00Z</dcterms:created>
  <dc:creator>9608</dc:creator>
  <dc:description/>
  <cp:keywords/>
  <dc:language>en-US</dc:language>
  <cp:lastModifiedBy>9608</cp:lastModifiedBy>
  <cp:lastPrinted>2012-07-18T15:07:00Z</cp:lastPrinted>
  <dcterms:modified xsi:type="dcterms:W3CDTF">2013-08-23T10:07:00Z</dcterms:modified>
  <cp:revision>6</cp:revision>
  <dc:subject/>
  <dc:title>Протокол № 2</dc:title>
</cp:coreProperties>
</file>