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2"/>
        <w:gridCol w:w="103"/>
      </w:tblGrid>
      <w:tr>
        <w:trPr>
          <w:trHeight w:val="13432" w:hRule="atLeast"/>
        </w:trPr>
        <w:tc>
          <w:tcPr>
            <w:tcW w:w="104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отбору финансовой организации на право заключения договора об открытии возобновляемой кредитной лин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26 августа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отбор финансовой организации на право заключения договора об открытии возобновляемой кредитной лин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       25 ию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454561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1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1 часов 00 минут по местному (московскому) времени 20 августа 2013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по отбору финансовой организации на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во заключения договора об открытии возобновляемой кредитной ли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оялось в 11 часов 00 минут по местному (московскому) времени 22 августа 2013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по отбору финансовой организации на право заключения договора об открытии возобновляемой кредитной линии от 20 августа 2013 г.), которые были признаны Комиссией участниками конкурса (Протокол № 2 рассмотрения заявок на участие в открытом одноэтапном конкурсе по отбору финансовой организации на право заключения договора об открытии возобновляемой кредитной линии от 22 августа 2013 г.)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9"/>
              <w:gridCol w:w="4307"/>
              <w:gridCol w:w="3556"/>
              <w:gridCol w:w="1316"/>
            </w:tblGrid>
            <w:tr>
              <w:trPr>
                <w:trHeight w:val="492" w:hRule="atLeast"/>
                <w:cantSplit w:val="true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4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3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АО Банк ВТБ, операционный офис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в г. Саратове филиала ОАО Банк ВТБ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в г. Нижнем Новгороде</w:t>
                  </w:r>
                </w:p>
              </w:tc>
              <w:tc>
                <w:tcPr>
                  <w:tcW w:w="3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410002, г. Саратов,                                     ул. им. Лермонтова М.Ю., д. 28А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7702070139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3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АО «Сбербанк России»,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Саратовское отделение № 8622</w:t>
                  </w:r>
                </w:p>
              </w:tc>
              <w:tc>
                <w:tcPr>
                  <w:tcW w:w="3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12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Вавилова, 1/7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770708389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и предложили следующие условия исполнения договора:</w:t>
            </w:r>
          </w:p>
          <w:tbl>
            <w:tblPr>
              <w:tblW w:w="104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8"/>
              <w:gridCol w:w="5219"/>
            </w:tblGrid>
            <w:tr>
              <w:trPr/>
              <w:tc>
                <w:tcPr>
                  <w:tcW w:w="5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Наименование участника</w:t>
                  </w:r>
                </w:p>
              </w:tc>
              <w:tc>
                <w:tcPr>
                  <w:tcW w:w="5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Цена договора</w:t>
                  </w:r>
                </w:p>
              </w:tc>
            </w:tr>
            <w:tr>
              <w:trPr/>
              <w:tc>
                <w:tcPr>
                  <w:tcW w:w="5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АО Банк ВТБ, операционный офис 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 г. Саратове филиала ОАО Банк ВТБ 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г. Нижнем Новгороде</w:t>
                  </w:r>
                </w:p>
              </w:tc>
              <w:tc>
                <w:tcPr>
                  <w:tcW w:w="5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центная ставка - 8,62 (восемь целых шестьдесят две сотых) % годовых</w:t>
                  </w:r>
                </w:p>
              </w:tc>
            </w:tr>
            <w:tr>
              <w:trPr/>
              <w:tc>
                <w:tcPr>
                  <w:tcW w:w="5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АО «Сбербанк России»,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аратовское отделение № 8622</w:t>
                  </w:r>
                </w:p>
              </w:tc>
              <w:tc>
                <w:tcPr>
                  <w:tcW w:w="5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Эффективная – 8,28 (восемь целых двадцать восемь сотых) % годовых, в т. ч.: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роцентная ставка – 8,27  (восемь целых двадцать семь сотых) %  годовых;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плата за пользование лимитом кредитной линии – 0,01  (ноль целых одна сотая) % годовых, взимается от свободного остатка лимит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7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33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1. Для первой заявки ОАО Банк ВТБ, операционный офис в г. Саратове филиала ОАО Банк ВТБ в г. Нижнем Новгороде критерий «Цена договора</w:t>
            </w:r>
            <w:r>
              <w:rPr/>
              <w:t>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,6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 Для второй заявки ОАО «Сбербанк России», Саратовское отделение № 8622</w:t>
            </w:r>
            <w:r>
              <w:rPr/>
              <w:t xml:space="preserve">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,0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Качество услуг» - 10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1. Для первой заявки ОАО Банк ВТБ, операционный офис в г. Саратове филиала ОАО Банк ВТБ в г. Нижнем Новгороде критерий «Качество услуг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54"/>
              <w:gridCol w:w="5386"/>
            </w:tblGrid>
            <w:tr>
              <w:trPr/>
              <w:tc>
                <w:tcPr>
                  <w:tcW w:w="5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:</w:t>
                  </w:r>
                </w:p>
              </w:tc>
            </w:tr>
            <w:tr>
              <w:trPr/>
              <w:tc>
                <w:tcPr>
                  <w:tcW w:w="5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5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ереметьева И.В.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5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5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 Н.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2. Для второй заявки ОАО «Сбербанк России», Саратовское отделение № 8622 критерий «Качество услуг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54"/>
              <w:gridCol w:w="5386"/>
            </w:tblGrid>
            <w:tr>
              <w:trPr/>
              <w:tc>
                <w:tcPr>
                  <w:tcW w:w="5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:</w:t>
                  </w:r>
                </w:p>
              </w:tc>
            </w:tr>
            <w:tr>
              <w:trPr/>
              <w:tc>
                <w:tcPr>
                  <w:tcW w:w="5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5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ереметьева И.В.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5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5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 Н.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 Закупки» - 20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1. Для первой заявки ОАО Банк ВТБ, операционный офис в г. Саратове филиала ОАО Банк ВТБ в г. Нижнем Новгороде 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54"/>
              <w:gridCol w:w="5386"/>
            </w:tblGrid>
            <w:tr>
              <w:trPr/>
              <w:tc>
                <w:tcPr>
                  <w:tcW w:w="5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:</w:t>
                  </w:r>
                </w:p>
              </w:tc>
            </w:tr>
            <w:tr>
              <w:trPr/>
              <w:tc>
                <w:tcPr>
                  <w:tcW w:w="5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</w:tr>
            <w:tr>
              <w:trPr/>
              <w:tc>
                <w:tcPr>
                  <w:tcW w:w="5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ереметьева И.В.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</w:tr>
            <w:tr>
              <w:trPr/>
              <w:tc>
                <w:tcPr>
                  <w:tcW w:w="5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</w:tr>
            <w:tr>
              <w:trPr/>
              <w:tc>
                <w:tcPr>
                  <w:tcW w:w="5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 Н.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2. Для второй заявки ОАО «Сбербанк России», Саратовское отделение № 8622 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54"/>
              <w:gridCol w:w="5386"/>
            </w:tblGrid>
            <w:tr>
              <w:trPr/>
              <w:tc>
                <w:tcPr>
                  <w:tcW w:w="5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:</w:t>
                  </w:r>
                </w:p>
              </w:tc>
            </w:tr>
            <w:tr>
              <w:trPr/>
              <w:tc>
                <w:tcPr>
                  <w:tcW w:w="5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5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ереметьева И.В.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5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  <w:tr>
              <w:trPr/>
              <w:tc>
                <w:tcPr>
                  <w:tcW w:w="5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 Н.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7"/>
              <w:gridCol w:w="1335"/>
              <w:gridCol w:w="1826"/>
              <w:gridCol w:w="1882"/>
              <w:gridCol w:w="1002"/>
            </w:tblGrid>
            <w:tr>
              <w:trPr>
                <w:trHeight w:val="129" w:hRule="atLeast"/>
              </w:trPr>
              <w:tc>
                <w:tcPr>
                  <w:tcW w:w="43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участника конкурса</w:t>
                  </w:r>
                </w:p>
              </w:tc>
              <w:tc>
                <w:tcPr>
                  <w:tcW w:w="50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b/>
                      <w:i/>
                      <w:sz w:val="24"/>
                      <w:szCs w:val="24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3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Цена договора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ачество услуг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0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АО Банк ВТБ, операционный офис в г. Саратове филиала ОАО Банк ВТБ в г. Нижнем Новгороде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,66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37,66</w:t>
                  </w:r>
                </w:p>
              </w:tc>
            </w:tr>
            <w:tr>
              <w:trPr/>
              <w:tc>
                <w:tcPr>
                  <w:tcW w:w="4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АО «Сбербанк России»,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аратовское отделение № 8622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,04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42,04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spacing w:lineRule="auto" w:line="240" w:before="0" w:after="0"/>
              <w:ind w:left="-72" w:right="-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Сбербанк России», Саратовское отделение № 86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12, г. Саратов, ул. Вавилова, 1/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АО Банк ВТБ, операционный офис в г. Саратов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лиала ОАО Банк ВТБ в г. Нижнем Новгород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02, г. Саратов, ул. им. Лермонтова М.Ю., д. 28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1 часов 47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               ________________________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       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</w:t>
              <w:tab/>
              <w:t xml:space="preserve">    _______________________       А.В. Слюсар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        Л.Н. Васильева</w:t>
            </w:r>
          </w:p>
        </w:tc>
        <w:tc>
          <w:tcPr>
            <w:tcW w:w="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33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character" w:styleId="Style18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Tukov Igor Vladimirovich</cp:lastModifiedBy>
  <cp:lastPrinted>2013-08-27T10:38:00Z</cp:lastPrinted>
  <dcterms:modified xsi:type="dcterms:W3CDTF">2013-08-27T07:19:00Z</dcterms:modified>
  <cp:revision>75</cp:revision>
  <dc:subject/>
  <dc:title>Протокол № 3</dc:title>
</cp:coreProperties>
</file>