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16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300459932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spacing w:val="-2"/>
                <w:w w:val="102"/>
                <w:lang w:val="en-US"/>
              </w:rPr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</w:t>
            </w:r>
            <w:r>
              <w:rPr>
                <w:color w:val="0070C0"/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ТП-1557, расположенная по адресу: ул. Прудная, 4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ул. Монтажная угол ул. Прудной (кадастровый номер земельного участка 64:48:020462:155)</w:t>
            </w:r>
          </w:p>
          <w:p>
            <w:pPr>
              <w:pStyle w:val="Normal"/>
              <w:autoSpaceDE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остав работ: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 Строительно-монтажные работы в ТП-1557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Демонтаж трансформаторов: Т-1, Т-2 типа ТМ-250/6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Монтаж трансформаторов: Т-1 типа ТМГ-400/6кВ, Т-2 типа ТМГ-400/6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Замена ошиновки трансформаторов Т-1, Т-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Демонтаж кабельных перемычек на трансформаторы Т-1, Т-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5. Монтаж кабельных перемычек на трансформаторы Т-1, Т-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6. Замена предохранителей ПК-10 в количестве - 6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7. Прокладка двух КЛ-0,4 кВ от ТП-1557 до границы земельного участка АСБ-1-4х185мм2                протяженностью ориентировочно 420 метров каждая (основной источник питания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vertAlign w:val="superscript"/>
              </w:rPr>
            </w:pPr>
            <w:r>
              <w:rPr>
                <w:spacing w:val="-2"/>
                <w:w w:val="102"/>
              </w:rPr>
              <w:t>2.8. Прокладка двух КЛ-0,4 кВ от ТП-1557 до границы земельного участка АСБ-1-4х185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>протяженностью ориентировочно 420 метров каждая (резервный источник питания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  <w:lang w:val="zxx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  <w:lang w:val="zxx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 519 927 (четыре миллиона пятьсот девятнадцать тысяч девятьсот двадцать семь) рублей 18 копеек, включая таможенные и другие обязательные платежи и все налог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8.08.2013г. – 11.09.2013 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30.07.2013 года до 10:00 20.08.2013 года по адресу: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0.08.2013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0.08</w:t>
            </w:r>
            <w:r>
              <w:rPr>
                <w:rFonts w:eastAsia="Calibri"/>
              </w:rPr>
              <w:t xml:space="preserve">.2013 г. 14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2.08</w:t>
            </w:r>
            <w:r>
              <w:rPr>
                <w:rFonts w:eastAsia="Calibri"/>
              </w:rPr>
              <w:t>.2013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6.08</w:t>
            </w:r>
            <w:r>
              <w:rPr>
                <w:rFonts w:eastAsia="Calibri"/>
              </w:rPr>
              <w:t>.2013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</w:t>
            </w:r>
            <w:r>
              <w:rPr/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47:00Z</dcterms:created>
  <dc:creator>Алексей</dc:creator>
  <dc:description/>
  <cp:keywords/>
  <dc:language>en-US</dc:language>
  <cp:lastModifiedBy>SPGS</cp:lastModifiedBy>
  <cp:lastPrinted>2013-07-29T11:12:00Z</cp:lastPrinted>
  <dcterms:modified xsi:type="dcterms:W3CDTF">2013-07-29T07:13:00Z</dcterms:modified>
  <cp:revision>37</cp:revision>
  <dc:subject/>
  <dc:title>ИЗВЕЩЕНИЕ</dc:title>
</cp:coreProperties>
</file>