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отокол № 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 открытом одноэтапном конкурсе на право заключ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оговора подряда на выполнение 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      20 августа 2013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Извещение о проведении настоящего открытого одноэтапного конкурса было опубликовано 29 июля 2013 года на официальном общероссийском сайт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 № 31300459932, на сайте ЗАО «СПГЭС»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                       № 116        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убличное вскрытие конвертов с заявками на участие в открытом одноэтапном конкурсе состоялось в 14 часов 03 минуты 20 августа 2013 года по адресу: г. Саратов,                        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ереметьева И.В. – 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заседании Закупочной комиссии по вскрытию конвертов с заявками на участие в открытом одноэтапном конкурсе присутствуют 3 (три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Процедура вскрытия конверт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(на официальном общероссийском сайте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№ 31300459932, на сайте ЗАО «СПГЭС»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116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ыло представлено 2 (два) конверта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ов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вертов с изменениями к заявкам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й об отзыве заявок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Вскрытие конвертов с заявками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3. Конверт № 1 с заявкой на участие в открытом одноэтапном конкурсе вскрыт               20 августа 2013 года в 14 часов 03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 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конкурсе, исх. № 348 от 20.08.2013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Заявке на участие в конкурсе «Предложение о цене договора» – на            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2087 (т/п 0219-11 ит) о приемке выполненных работ за ноябрь 2012 г. от 30.11.2012г., заверенная директором - на 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1881з (т/п 1205-11 ип; 1206-11 ип) о приемке выполненных работ за сентябрь 2012 г. от 28.09.2012г.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о стоимости выполненных работ и затрат от 28.09.2012 г., заверенная директором – на 1 л.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1881а (т/п 1205-11 ип; 1206-11 ип) о приемке выполненных работ за сентябрь 2012 г. от 28.09.2012г.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о стоимости выполненных работ и затрат от 28.09.2012 г., заверенная директором – на 1 л.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1881л (т/п 1205-11 ип; 1206-11 ип) о приемке выполненных работ за сентябрь 2012 г. от 28.09.2012г., заверенная директором – на 9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о стоимости выполненных работ и затрат от 28.09.2012 г., заверенная директором – на 1 л.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1881б (т/п 1205-11 ип; 1206-11 ип) о приемке выполненных работ за сентябрь 2012 г. от 28.09.2012г.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о стоимости выполненных работ и затрат от 28.09.2012 г., заверенная директором – на 1 л.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1881в (т/п 1205-11 ип; 1206-11 ип) о приемке выполненных работ за сентябрь 2012 г. от 28.09.2012г.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о стоимости выполненных работ и затрат от 28.09.2012 г., заверенная директором – на 1 л.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1881г (т/п 1205-11 ип; 1206-11 ип) о приемке выполненных работ за сентябрь 2012 г. от 28.09.2012г., заверенная директором – на 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о стоимости выполненных работ и затрат от 28.09.2012 г., заверенная директором – на 1 л.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1881д (т/п 1205-11 ип; 1206-11 ип) о приемке выполненных работ за сентябрь 2012 г. от 28.09.2012г., заверенная директором – на 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о стоимости выполненных работ и затрат от 28.09.2012 г., заверенная директором – на 1 л.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1881е (т/п 1205-11 ип; 1206-11 ип) о приемке выполненных работ за сентябрь 2012 г. от 28.09.2012г.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о стоимости выполненных работ и затрат от 28.09.2012 г., заверенная директором – на 1 л.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1881ж (т/п 1205-11 ип; 1206-11 ип) о приемке выполненных работ за сентябрь 2012 г. от 28.09.2012г.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о стоимости выполненных работ и затрат от 28.09.2012 г., заверенная директором – на 1 л.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и документов, подтверждающих квалификацию персонала, заверенные директором 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на 2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 к Заявке на участие в конкурсе «Справка о перечне и объемах выполнения аналогичных договоров» – на 1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 к Заявке на участие в конкурсе «Справка о кадровых ресурсах» - на        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№064965/8 от 26.07.2013 г.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некоммерческого партнерства «Межрегиональное Объединение Строителей (СРО)» от 09.11.2012 г. № СРО-С-057-6454074043-00699-4 с Приложением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бухгалтерского баланса на 31 декабря 2012 г., заверенная директором - на 5 л. в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№ 35374 о состоянии расчетов по налогам, сборам, пеням и штрафам организаций и индивидуальных предпринимателей по состоянию на 21 июня 2013 г.            от 24.06.2013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метная документация ООО «ГорЭнергоСервис» - на 1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Устава ООО «ГорЭнергоСервис» от 09.07.2012 г., заверенная директором –             на 13 л. в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190 (ста девяносто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6. Конверт № 2 с заявкой на участие в открытом одноэтапном конкурсе вскрыт               20 августа 2013 года в 14 часов 34 мину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7. Наименование участника закупки: Общество с ограниченной ответственностью Строительная компания «Иволга-Строй» (ООО СК «Иволга-Строй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Предприятия: 410040, г. Саратов, 2-ой Телеграфный проезд, д. 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Предприятия: 410040,  г. Саратов, 2-ой Телеграфный проезд, д. 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8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 документов представляемых для участия в открытом одноэтапном конкурсе на право заключения договора подряда на выполнение строительно-монтажных работ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конкурсе (Форма № 1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1 к Заявке на участие в конкурсе «Предложение о цене договора» – на           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 к Заявке на участие в конкурсе «Справка о перечне и объемах выполненных аналогичных договорах»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5 к Заявке на участие в конкурсе «Справка  о кадровых ресурсах» -               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Выписки из Единого государственного реестра юридических лиц № 4813 от 10.07.2013 г., выданная ИФНС России по Ленинскому району г. Саратова (нотариальная копия) – на 9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Некоммерческого Партнерства «Профессиональный Строительный Союз» № Ср-СРО-С-0006-05042013 от 05.04.2013 г. с Приложением, заверенная директором –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риказа ООО СК «Иволга-Строй» № 1 от 30.12.2009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ренность № 92 на уполномоченное лицо, имеющее право представления интересов участника закупки на процедуре открытого одноэтапного конкурса от 20.08.2013 г.–              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 согласии на обработку персональных данных (Форма № 4) от 20.08.2013 г.  –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Устава Общества с ограниченной ответственностью Строительной компании «Иволга-Строй» от 30.12.2009 г., заверенного директором – на 1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Решения № 1 Участника-Учредителя Общества с ограниченной ответственностью Строительной компании «Иволга-Строй» от 30.12.2009 г., заверенная директором – на   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ротокола № 4 общего собрания учредителей общества с ограниченной ответственностью «Иволга-Строй»  от 30.12.2009 г., заверенного  директором – на 1 л.    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внесении записи в Единый государственный реестр юридических лиц о юридическом лице, зарегистрированном до 1 июля 2002 года,                                        серия 64 № 000294727 от 31.10.2002 г., выданная Администрацией Волжского района города Саратова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пия Свидетельства о внесении записи в Единый государственный реестр юридических лиц, серия 64 № 002819432 от 20.01.2010 г.,  выданная Межрайонной инспекцией Федеральной налоговой службы № 8 по Саратовской области, заверенная директором –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пия Свидетельства о внесении записи в Единый государственный реестр юридических лиц, серия 64 № 002977456 от 17.09.2010 г.,  выданная ИФНС РФ по Ленинскому району г. Саратова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постановке на учет в налоговом органе юридического лица, образованного в соответствии с законодательством Российской Федерации, по месту нахождения на территории Российской Федерации, серия 64 № 0022426 от 29.11.1999 г., выданная Администрацией Волжского района г. Саратова, заверенная директором –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постановке на учет российской организации в налоговом органе по месту ее нахождения, серия 64 № 003269186 от 20.01.2010 г., выданная Инспекцией Федеральной налоговой службы по Ленинскому району г. Саратова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бухгалтерской (финансовой) отчетности за 2012 год, заверенная директором –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пия Описи вложения в Ценное письмо, заверенная директором –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Квитанции № 08669 от 28.03.2013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ЗАО АКБ «Экспресс-Волга», исх. № 07-41/3375 от 13.08.2013 г. – на 1 л. в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№ 2173 о состоянии расчетов по налогам, сборам, пеням, штрафам организаций и индивидуальных предпринимателей по состоянию на 29.07.2013, заверенная директором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совместной сверки расчетов по налогам, сборам, пеням и штрафам № 9451 от 10.06.2013 г., заверенная директором – на 1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Решения об одобрении крупной сделки или совершении по результатам аукционов сделок от имени участника от 25.03.2013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ная документация ООО СК «Иволга-Строй» – на 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я Сертификата соответствия № РОСС 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 3543.04ХО00СМК0097 от 29.09.2011 г., заверенная директором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директором –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№ 1 о стоимости выполненных работ и затрат от 27.05.2013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№ 1 о приемке выполненных работ за май 2013 г. от 27.05.2013г., заверенная  директором - на 10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№ 1 о стоимости выполненных работ и затрат от 01.07.2013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№ 2 о приемке выполненных работ за 2013 г. от 01.07.2013 г., заверенная  директором - на 9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№ 2 о стоимости выполненных работ и затрат от 06.09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№ 1 о приемке выполненных работ за август 2012 г. от 14.08.2012г., заверенная  директором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№ 1 о стоимости выполненных работ и затрат от 14.08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№ 2 о приемке выполненных работ от 06.09.2012 г., заверенная  директором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о стоимости выполненных работ и затрат, заверенная директором – на   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о приемке выполненных работ, заверенная  директором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о стоимости выполненных работ и затрат, заверенная директором – на   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о приемке выполненных работ, заверенная  директором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№ 2 о стоимости выполненных работ и затрат от 08.11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№ 2 о приемке выполненных работ за 2012 г. от 08.11.2012 г., заверенная  директором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№ 1 о стоимости выполненных работ и затрат от 08.11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№ 1 о приемке выполненных работ за 2012 г. от 08.11.2012 г., заверенная  директором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№ 3 о стоимости выполненных работ и затрат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№ 3 о приемке выполненных работ за ноябрь 2012 г. от 29.11.2012 г., заверенная 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№ 1 о стоимости выполненных работ и затрат от 25.11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№ 1 о приемке выполненных работ от 25.11.2012 г., заверенная  директором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№ 1 о стоимости выполненных работ и затрат от 24.12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№ 1 о приемке выполненных работ от 24.12.2012 г., заверенная  директором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№ 1 о стоимости выполненных работ и затрат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№ 1 о приемке выполненных работ, заверенная  директором - на 9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№ 2 о стоимости выполненных работ и затрат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№ 2 о приемке выполненных работ за сентябрь 2012 г., заверенная  директором - на 1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 о стоимости выполненных работ и затрат, заверенная директором – на   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№ 1 о приемке выполненных работ от 26.11.2012 г., заверенная  директором - на 9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№ 1 о стоимости выполненных работ и затрат от 24.10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№ 1 о приемке выполненных работ за октябрь 2012 г. от 24.10.2012 г., заверенная  директором - на 10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№ 1 о стоимости выполненных работ и затрат, заверенная директором – на   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№ 1 о приемке выполненных работ, заверенная  директором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о стоимости выполненных работ и затрат от 20.09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 о приемке выполненных работ от 20.09.2012 г., заверенная  директором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№ 1 о стоимости выполненных работ и затрат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№ 1 о приемке выполненных работ за июль 2012 г., заверенная  директором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№ 15 о стоимости выполненных работ и затрат от 10.12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№ 15 о приемке выполненных работ от 10.12.2012г., заверенная  директором - на 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№ 7 о стоимости выполненных работ и затрат от 10.12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№ 7 о приемке выполненных работ от 10.12.2012г., заверенная  директором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№ 8 о стоимости выполненных работ и затрат от 10.12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№ 8 о приемке выполненных работ от 10.12.2012г., заверенная  директором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№ 9 о стоимости выполненных работ и затрат от 10.12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№ 9 о приемке выполненных работ от 10.12.2012г., заверенная  директором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№ 10 о стоимости выполненных работ и затрат от 10.12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№ 10 о приемке выполненных работ от 10.12.2012г., заверенная 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№ 12 о стоимости выполненных работ и затрат от 10.12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№ 12 о приемке выполненных работ от 10.12.2012г., заверенная  директором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№ 10 о стоимости выполненных работ и затрат от 10.12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№ 10 о приемке выполненных работ от 10.12.2012г., заверенная 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№ 11 о стоимости выполненных работ и затрат от 10.12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№ 11 о приемке выполненных работ от 10.12.2012г., заверенная  директором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№ 13 о стоимости выполненных работ и затрат от 10.12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№ 13 о приемке выполненных работ от 10.12.2012г., заверенная  директором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№ 14 о стоимости выполненных работ и затрат от 10.12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№ 14 о приемке выполненных работ от 10.12.2012г., заверенная  директором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№ 1 о стоимости выполненных работ и затрат от 30.11.2012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№ 1 о приемке выполненных работ от 30.11.2012 г., заверенная  директором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№ 1 о стоимости выполненных работ и затрат от 15.11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№ 1 о приемке выполненных работ от 15.11.2012 г., заверенная  директором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№ 2 о стоимости выполненных работ и затрат от 15.11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№ 2 о приемке выполненных работ от 15.11.2012 г., заверенная  директором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№ 3 о стоимости выполненных работ и затрат от 27.11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№ 3 о приемке выполненных работ от 27.11.2012 г., заверенная  директором -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№ 5 о стоимости выполненных работ и затрат от 27.11.2012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№ 5 о приемке выполненных работ от 27.11.2012 г., заверенная  директором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№ 6 о стоимости выполненных работ и затрат от 10.12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№ 6 о приемке выполненных работ от 10.12.2012 г., заверенная  директором -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№ 2 о стоимости выполненных работ и затрат от 27.11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№ 2 о приемке выполненных работ от 27.11.2012 г., заверенная  директором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№ 4 о стоимости выполненных работ и затрат от 27.11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№ 4 о приемке выполненных работ от 27.11.2012 г., заверенная  директором -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о приемке выполненных работ за 2011 г., заверенная  директором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№ 1 о приемке выполненных работ за 2011 г. от 25.11.2011 г., заверенная  директором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о приемке выполненных работ за 2011 г., заверенная  директором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№ 1 о приемке выполненных работ за 2011 г., заверенная  директором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пии документов, подтверждающих квалификацию персонала, заверенные директором 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на 5 л. в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336 (трехстах тридцати шести) листах. Все листы заявки на участие в открытом одноэтапном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Закупочная комиссия рассмотрит поступившие заявки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Заседание Закупочной комиссии окончено 20 августа 2013 года в 14 часов 53 минуты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Настоящий протокол подлежит размещению на официальном общероссийском сайте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сайте ЗАО «СПГЭС»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1"/>
        <w:gridCol w:w="4968"/>
      </w:tblGrid>
      <w:tr>
        <w:trPr>
          <w:trHeight w:val="3511" w:hRule="atLeast"/>
        </w:trPr>
        <w:tc>
          <w:tcPr>
            <w:tcW w:w="4501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 Закупочной комиссии: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    Л.Н. Василь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3:35:00Z</dcterms:created>
  <dc:creator>9608</dc:creator>
  <dc:description/>
  <cp:keywords/>
  <dc:language>en-US</dc:language>
  <cp:lastModifiedBy>9608</cp:lastModifiedBy>
  <dcterms:modified xsi:type="dcterms:W3CDTF">2013-08-21T13:40:00Z</dcterms:modified>
  <cp:revision>1</cp:revision>
  <dc:subject/>
  <dc:title>Протокол № 1 </dc:title>
</cp:coreProperties>
</file>