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22 августа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 29 июл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300459932 и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116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4 519 927 (четыре миллиона пятьсот девятнадцать тысяч девятьсот двадцать семь) рублей 18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0 августа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3 (три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о предоставлено 2 (две) заявки участников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4314"/>
              <w:gridCol w:w="3420"/>
              <w:gridCol w:w="1620"/>
            </w:tblGrid>
            <w:tr>
              <w:trPr>
                <w:trHeight w:val="516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890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Строительная компания «Иволга-Строй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СК «Иволга-Строй»)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40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-ой Телеграфный проезд, д. 9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</w:rPr>
                    <w:t>6450006902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ство с ограниченной ответственностью  ««ГорЭнергоСервис»    (ООО «ГЭС»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допущен к участ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90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b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Шереметьева И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b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spacing w:before="240" w:after="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2. </w:t>
            </w: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Строительная компания  «Иволга-Строй» (ООО СК «Иволга-Строй»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допущен к участию</w:t>
            </w:r>
            <w:r>
              <w:rPr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bCs/>
                <w:sz w:val="24"/>
                <w:szCs w:val="24"/>
              </w:rPr>
              <w:t xml:space="preserve">договора </w:t>
            </w:r>
            <w:r>
              <w:rPr>
                <w:sz w:val="24"/>
                <w:szCs w:val="24"/>
              </w:rPr>
              <w:t>подряда на выполнение строительно-монтажных работ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ереметьева И. 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 «ГорЭнергоСервис» (ООО «ГЭС»)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строительно-монтажных рабо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Строительная компания «Иволга-Строй» (ООО СК «Иволга-Строй»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строительно-монтажных раб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акупочная комиссия осуществит оценку и сопоставление заявок на участие в конкурсе, поданных участниками закупки и признанными участниками конкурса, 26 августа 2013 г. в 14:00    по местному (московскому) времен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2. Заседание Закупочной комиссии по рассмотрению заявок на участие в открытом одноэтапном конкурсе завершено в 14:32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51:00Z</dcterms:created>
  <dc:creator>9608</dc:creator>
  <dc:description/>
  <cp:keywords/>
  <dc:language>en-US</dc:language>
  <cp:lastModifiedBy>9608</cp:lastModifiedBy>
  <cp:lastPrinted>2013-07-19T10:46:00Z</cp:lastPrinted>
  <dcterms:modified xsi:type="dcterms:W3CDTF">2013-08-23T11:08:00Z</dcterms:modified>
  <cp:revision>27</cp:revision>
  <dc:subject/>
  <dc:title>Протокол № 2</dc:title>
</cp:coreProperties>
</file>