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1"/>
        <w:gridCol w:w="104"/>
      </w:tblGrid>
      <w:tr>
        <w:trPr>
          <w:trHeight w:val="13432" w:hRule="atLeast"/>
        </w:trPr>
        <w:tc>
          <w:tcPr>
            <w:tcW w:w="104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ряда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26 августа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ря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строительно-монтаж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          29 ию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300459932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116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4 часов 00 минут по местному (московскому) времени 20 августа 2013 года по адресу: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смотрение заявок на участие в открытом одноэтапном конкурсе на право заключения договора подряда на выполнение строительно-монтажных работ состоялось в 14 часов 00 минут по местному (московскому) времени 22 августа 2013 года по адресу: г. Саратов, ул. Белоглинская,                     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подряда на выполнение строительно-монтажных работ от 20.08.2013 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строительно-монтажных работ от 22.08.2013 г.)</w:t>
            </w:r>
            <w:r>
              <w:rPr>
                <w:rFonts w:cs="Times New Roman" w:ascii="Times New Roman" w:hAnsi="Times New Roman"/>
              </w:rPr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9"/>
              <w:gridCol w:w="4680"/>
              <w:gridCol w:w="3183"/>
              <w:gridCol w:w="1316"/>
            </w:tblGrid>
            <w:tr>
              <w:trPr>
                <w:trHeight w:val="492" w:hRule="atLeast"/>
                <w:cantSplit w:val="true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</w:t>
                  </w: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5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Строительная компания «Иволга-Строй»            (ООО СК «Иволга-Строй»)  </w:t>
                  </w:r>
                </w:p>
              </w:tc>
              <w:tc>
                <w:tcPr>
                  <w:tcW w:w="3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</w:rPr>
                    <w:t>410040, г. Саратов,                2-ой Телеграфный проезд, д. 9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</w:rPr>
                    <w:t>6450006902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    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едложили следующие условия исполнения договора:</w:t>
            </w:r>
          </w:p>
          <w:tbl>
            <w:tblPr>
              <w:tblW w:w="10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2"/>
              <w:gridCol w:w="2340"/>
              <w:gridCol w:w="2880"/>
            </w:tblGrid>
            <w:tr>
              <w:trPr>
                <w:trHeight w:val="273" w:hRule="atLeast"/>
              </w:trPr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 работ</w:t>
                  </w:r>
                </w:p>
              </w:tc>
            </w:tr>
            <w:tr>
              <w:trPr>
                <w:trHeight w:val="740" w:hRule="atLeast"/>
              </w:trPr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 214 706,33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.08.2013 г. – 06.09.2013 г.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Строительная компания «Иволга-Строй»                        (ООО СК «Иволга-Строй»)  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 254 578,1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.08.2013 г. – 11.09.2013 г.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23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1. Для первой заявки ООО  «ГЭС»  критерий «Цена договора</w:t>
            </w:r>
            <w:r>
              <w:rPr/>
              <w:t>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2. Для второй заявки ООО СК «Иволга-Строй» 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34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23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1. Для первой заявки ООО  «ГЭС» </w:t>
            </w:r>
            <w:r>
              <w:rPr/>
              <w:t xml:space="preserve"> 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,1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2. Для второй заявки ООО СК «Иволга-Строй» 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 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3.1. Для первой заявки ООО «ГЭС» 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898"/>
              <w:gridCol w:w="2256"/>
              <w:gridCol w:w="1995"/>
              <w:gridCol w:w="2401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наличие в штате квалифицированного инженерного персонала)»: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2. Для второй заявки ООО СК «Иволга-Строй» 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898"/>
              <w:gridCol w:w="2370"/>
              <w:gridCol w:w="1881"/>
              <w:gridCol w:w="2401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инженерного персонала)»: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2"/>
              <w:gridCol w:w="1348"/>
              <w:gridCol w:w="1882"/>
              <w:gridCol w:w="1578"/>
              <w:gridCol w:w="1002"/>
            </w:tblGrid>
            <w:tr>
              <w:trPr>
                <w:trHeight w:val="129" w:hRule="atLeast"/>
              </w:trPr>
              <w:tc>
                <w:tcPr>
                  <w:tcW w:w="45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конкурса</w:t>
                  </w:r>
                </w:p>
              </w:tc>
              <w:tc>
                <w:tcPr>
                  <w:tcW w:w="48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10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45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а договора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ок выполнения работ</w:t>
                  </w:r>
                </w:p>
              </w:tc>
              <w:tc>
                <w:tcPr>
                  <w:tcW w:w="10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ГорЭнергоСервис»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(ООО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ГорЭнергоСервис»</w:t>
                  </w:r>
                  <w:r>
                    <w:rPr>
                      <w:rFonts w:cs="Times New Roman" w:ascii="Times New Roman" w:hAnsi="Times New Roman"/>
                    </w:rPr>
                    <w:t>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7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,14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48,84</w:t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Строительная компания «Иволга-Строй»                                        (ООО СК «Иволга-Строй»)  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34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41,34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 «ГорЭнергоСерв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74, г. Саратов, ул. Актюбинская, д.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Строительная компания «Иволга-Стро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40, г. Саратов, 2-ой Телеграфный проезд, д. 9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4 часов 38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</w:t>
              <w:tab/>
              <w:t xml:space="preserve">                   ______________________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                         ______________________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                               ______________________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3:00Z</dcterms:created>
  <dc:creator>9608</dc:creator>
  <dc:description/>
  <cp:keywords/>
  <dc:language>en-US</dc:language>
  <cp:lastModifiedBy>9608</cp:lastModifiedBy>
  <cp:lastPrinted>2013-07-24T12:42:00Z</cp:lastPrinted>
  <dcterms:modified xsi:type="dcterms:W3CDTF">2013-08-27T09:37:00Z</dcterms:modified>
  <cp:revision>102</cp:revision>
  <dc:subject/>
  <dc:title>Протокол № 3</dc:title>
</cp:coreProperties>
</file>