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на право заключения договора на поставку трансформатора тока типа Т-0,66М У3</w:t>
      </w: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«</w:t>
      </w:r>
      <w:r>
        <w:rPr>
          <w:bCs/>
          <w:sz w:val="24"/>
          <w:szCs w:val="24"/>
          <w:lang w:val="en-US"/>
        </w:rPr>
        <w:t>12</w:t>
      </w:r>
      <w:r>
        <w:rPr>
          <w:bCs/>
          <w:sz w:val="24"/>
          <w:szCs w:val="24"/>
        </w:rPr>
        <w:t xml:space="preserve">» августа 2013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 Предмет открытого запроса цен: право заключения договора на поставку трансформатора тока типа Т-0,66М У3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3. Извещение о проведении открытого запроса цен было опубликовано </w:t>
      </w:r>
      <w:r>
        <w:rPr>
          <w:sz w:val="24"/>
          <w:szCs w:val="24"/>
        </w:rPr>
        <w:t xml:space="preserve">31 июля </w:t>
      </w:r>
      <w:r>
        <w:rPr>
          <w:bCs/>
          <w:sz w:val="24"/>
          <w:szCs w:val="24"/>
        </w:rPr>
        <w:t xml:space="preserve">2013 года на официальном общероссийск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</w:t>
      </w:r>
      <w:r>
        <w:rPr>
          <w:sz w:val="24"/>
          <w:szCs w:val="24"/>
        </w:rPr>
        <w:t>31300467282</w:t>
      </w:r>
      <w:r>
        <w:rPr>
          <w:bCs/>
          <w:sz w:val="24"/>
          <w:szCs w:val="24"/>
        </w:rPr>
        <w:t xml:space="preserve">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117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 xml:space="preserve"> августа </w:t>
      </w:r>
      <w:r>
        <w:rPr>
          <w:rFonts w:eastAsia="Calibri"/>
          <w:sz w:val="24"/>
          <w:szCs w:val="24"/>
        </w:rPr>
        <w:t>2013 г. 14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6</w:t>
      </w:r>
      <w:r>
        <w:rPr/>
        <w:t>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72"/>
        <w:gridCol w:w="1843"/>
        <w:gridCol w:w="2551"/>
        <w:gridCol w:w="2268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Право заключения договора на поставку трансформатора тока тип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-0,66М У3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 615 260 (один миллион шестьсот пятнадцать тысяч двести шестьдесят) рубле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0 копеек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 цену включаются  </w:t>
            </w:r>
          </w:p>
          <w:p>
            <w:pPr>
              <w:pStyle w:val="Normal"/>
              <w:jc w:val="center"/>
              <w:rPr/>
            </w:pPr>
            <w:r>
              <w:rPr/>
              <w:t>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              в течение             30 (тридцати) рабочих дней с момента заключения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5 (пяти) банковских дней по факту поставки Товара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pacing w:val="-2"/>
                <w:w w:val="102"/>
              </w:rPr>
              <w:t>5-й проезд Первомайского пос.,    д. 16/1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7. До указанного в извещении о проведении открытого запроса цен срока окончания подачи заявок на участие в открытом запросе цен 14:00 часов «09» августа 2013 года на участие в открытом запросе цен поступило 4 (четыре) заявки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трансформатора тока типа                  Т-0,66М У3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 xml:space="preserve">«Объединенные энергетические технологии»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>(ЗАО «</w:t>
            </w:r>
            <w:r>
              <w:rPr>
                <w:sz w:val="24"/>
                <w:szCs w:val="24"/>
              </w:rPr>
              <w:t>ОЭнТ</w:t>
            </w:r>
            <w:r>
              <w:rPr>
                <w:sz w:val="22"/>
                <w:szCs w:val="22"/>
              </w:rPr>
              <w:t xml:space="preserve">»)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10033, г. Саратов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ул. Гвардейская, д. 2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3089625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ксимус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ООО «Максимус»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410017, г. Сарато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лковичная, д. 37/45, оф. 12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40625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РИД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>(ООО «РИД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10033, г. Саратов, ул. Гвардейск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44Б, кв. 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3112183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научно-производственная компания «ЭЛПРОМ» ООО НПК «ЭЛПРОМ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29, г. Ставрополь, ул. Ленина, 484А, оф. 14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047781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Закрытое акционерное общество «Объединенные энергетические технологии» </w:t>
      </w:r>
      <w:r>
        <w:rPr>
          <w:sz w:val="22"/>
          <w:szCs w:val="22"/>
          <w:u w:val="single"/>
        </w:rPr>
        <w:t>не 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>
          <w:rFonts w:eastAsia="Calibri"/>
          <w:sz w:val="22"/>
          <w:szCs w:val="22"/>
        </w:rPr>
        <w:t>трансформатора тока Т-0,66М У3</w:t>
      </w:r>
      <w:r>
        <w:rPr>
          <w:bCs/>
          <w:sz w:val="22"/>
          <w:szCs w:val="22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щен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есоответствие            пп. 6.1.2. п. 6.1 Раздел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Документации на проведение открытого запроса цен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соответствие технических характеристик требованиям документации на проведение открытого запроса цен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щен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ев А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щен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щен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енко М. 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щен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2.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Общество с ограниченной ответственностью «Максимус» </w:t>
      </w: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на право заключения договора на поставку </w:t>
      </w:r>
      <w:r>
        <w:rPr>
          <w:rFonts w:eastAsia="Calibri"/>
          <w:bCs/>
          <w:sz w:val="24"/>
          <w:szCs w:val="24"/>
        </w:rPr>
        <w:t>трансформатора тока        Т-0,66М У3</w:t>
      </w:r>
      <w:r>
        <w:rPr>
          <w:bCs/>
          <w:sz w:val="24"/>
          <w:szCs w:val="24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ев А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енко М. 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9.3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Общество с ограниченной ответственностью «РИД» </w:t>
      </w: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на право заключения договора на поставку </w:t>
      </w:r>
      <w:r>
        <w:rPr>
          <w:rFonts w:eastAsia="Calibri"/>
          <w:bCs/>
          <w:sz w:val="24"/>
          <w:szCs w:val="24"/>
        </w:rPr>
        <w:t>трансформатора тока Т-0,66М У3</w:t>
      </w:r>
      <w:r>
        <w:rPr/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ев А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енко М. 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9.4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Общество с ограниченной ответственностью  научно-производственная компания «ЭЛПРОМ» </w:t>
      </w: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на право заключения договора на поставку </w:t>
      </w:r>
      <w:r>
        <w:rPr>
          <w:rFonts w:eastAsia="Calibri"/>
          <w:bCs/>
          <w:sz w:val="24"/>
          <w:szCs w:val="24"/>
        </w:rPr>
        <w:t>трансформатора тока Т-0,66М У3</w:t>
      </w:r>
      <w:r>
        <w:rPr/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 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0. </w:t>
      </w:r>
      <w:r>
        <w:rPr/>
        <w:t>Участники предложили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4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ксимус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ООО «Максимус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7 05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>«РИД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РИД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 683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о-производственная компания «ЭЛПРОМ»               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ОО НПК «ЭЛПРОМ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6 180,5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1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11.1.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8"/>
          <w:szCs w:val="28"/>
        </w:rPr>
        <w:t>Общество с ограниченной ответственностью «Максимус»</w:t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10017, г. Саратов, ул. Шелковичная, д. 37/45, оф. 1202</w:t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1.2.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РИ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0033, г. Саратов, ул. Гвардейская, д. 44Б, кв. 1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2. Настоящий протокол подлежит размещению на официальном общероссийск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______________________      Л.Н. Васильев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51:00Z</dcterms:created>
  <dc:creator>9608</dc:creator>
  <dc:description/>
  <cp:keywords/>
  <dc:language>en-US</dc:language>
  <cp:lastModifiedBy>9608</cp:lastModifiedBy>
  <cp:lastPrinted>2013-08-13T14:29:00Z</cp:lastPrinted>
  <dcterms:modified xsi:type="dcterms:W3CDTF">2013-08-13T10:32:00Z</dcterms:modified>
  <cp:revision>19</cp:revision>
  <dc:subject/>
  <dc:title>Закрытое акционерное общество «Саратовское предприятие городских электрических сетей»</dc:title>
</cp:coreProperties>
</file>