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18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бщероссийском официальном сайте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300473032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вание и место нахождения проектируемого объект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- новая КТП на землях ОАО «Нитрон-Агро»,                              на расстоянии 1,4 км юго-западнее пос. Расково, участок №31(кадастровый номер земельного участка 64:32:022604:101)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- ТП-839, расположенная по адресу: г. Саратов,                    пос. Солнечный, Микрорайон № 6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Перечень и объем проектных рабо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Проектирование установки КТП-10/0,4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роектирование реконструкции РУ-10кВ ТП-839 (установка КСО-394 2шт.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Проектирование трассы двух КЛ-10кВ от новой КТП до ТП-839 протяженностью ориентировочно 6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5. Проектирование трассы ЛЭП (ВЛИ-0,4кВ от новой КТП до </w:t>
            </w:r>
            <w:r>
              <w:rPr/>
              <w:t>объекта</w:t>
            </w:r>
            <w:r>
              <w:rPr>
                <w:spacing w:val="-2"/>
                <w:w w:val="102"/>
              </w:rPr>
              <w:t xml:space="preserve"> присоединения (земельного участка), расположенного по адресу: Саратовская область, Саратовский район, на землях ОАО «Нитрон-Агро», на расстоянии 1,4 км юго-западнее пос. Расково, участок №31 (64:32:022604:101), протяженностью ориентировочно 400 метров)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6. Проектирование трассы кабельного вывода от новой КТП на пунктовую опору новой ВЛИ-0,4кВ</w:t>
            </w:r>
            <w:r>
              <w:rPr/>
              <w:t xml:space="preserve"> протяженностью ор</w:t>
            </w:r>
            <w:r>
              <w:rPr>
                <w:spacing w:val="-2"/>
                <w:w w:val="102"/>
              </w:rPr>
              <w:t xml:space="preserve">иентировочно 30 метров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7. Согласование проекта в установленном порядке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spacing w:val="-2"/>
                <w:w w:val="102"/>
              </w:rPr>
              <w:t>45.3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rFonts w:eastAsia="Calibri"/>
                <w:color w:val="FF0000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Сведения о начальной (максимальной) цене договора</w:t>
            </w:r>
            <w:r>
              <w:rPr>
                <w:rFonts w:eastAsia="Calibri"/>
                <w:sz w:val="23"/>
                <w:szCs w:val="23"/>
              </w:rPr>
              <w:t xml:space="preserve">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917 934 (девятьсот семнадцать тысяч девятьсот тридцать четыре) рубля 63 копейки, </w:t>
            </w:r>
            <w:r>
              <w:rPr/>
              <w:t>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2.09.2013г. – 30.12.2013 г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5.08.2013 года до 14:00 27.08.2013 года по адресу:       г. Саратов, ул. Белоглинская, 40, каб. № 335, с 9:00 до 16:00 часов, обед с 12:00 до 13: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  <w:lang w:val="en-US"/>
              </w:rPr>
            </w:pPr>
            <w:r>
              <w:rPr>
                <w:rFonts w:eastAsia="Calibri"/>
                <w:sz w:val="23"/>
                <w:szCs w:val="23"/>
                <w:highlight w:val="yellow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rFonts w:eastAsia="Calibri"/>
                <w:color w:val="FF0000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7.08.2013 г. 14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</w:t>
            </w:r>
            <w:r>
              <w:rPr>
                <w:rFonts w:eastAsia="Calibri"/>
              </w:rPr>
              <w:t xml:space="preserve">7.08.2013 г. 14:00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8</w:t>
            </w:r>
            <w:r>
              <w:rPr>
                <w:rFonts w:eastAsia="Calibri"/>
              </w:rPr>
              <w:t>.08.2013 г. 14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 29</w:t>
            </w:r>
            <w:r>
              <w:rPr>
                <w:rFonts w:eastAsia="Calibri"/>
              </w:rPr>
              <w:t>.08.2013 г. 14.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 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        </w:t>
            </w:r>
            <w:r>
              <w:rPr/>
              <w:t>ул. Белоглинская, 40, каб. № 335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SPGS</cp:lastModifiedBy>
  <cp:lastPrinted>2013-08-02T15:59:00Z</cp:lastPrinted>
  <dcterms:modified xsi:type="dcterms:W3CDTF">2013-08-02T13:15:00Z</dcterms:modified>
  <cp:revision>71</cp:revision>
  <dc:subject/>
  <dc:title>ИЗВЕЩЕНИЕ</dc:title>
</cp:coreProperties>
</file>