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04"/>
      </w:tblGrid>
      <w:tr>
        <w:trPr>
          <w:trHeight w:val="13432" w:hRule="atLeast"/>
        </w:trPr>
        <w:tc>
          <w:tcPr>
            <w:tcW w:w="10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29 авгус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02 августа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47303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18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4 часов 00 минут по местному (московскому) времени 27 августа 2013 года по адресу: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подряда на выполнение проектных работ состоялось в 14 часов 00 минут по местному (московскому) времени 28 августа 2013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проектных работ от 27.08.2013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проектных работ от 28.08.2013 г.)</w:t>
            </w:r>
            <w:r>
              <w:rPr>
                <w:rFonts w:cs="Times New Roman" w:ascii="Times New Roman" w:hAnsi="Times New Roman"/>
              </w:rPr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"/>
              <w:gridCol w:w="5220"/>
              <w:gridCol w:w="2823"/>
              <w:gridCol w:w="1316"/>
            </w:tblGrid>
            <w:tr>
              <w:trPr>
                <w:trHeight w:val="492" w:hRule="atLeast"/>
                <w:cantSplit w:val="true"/>
              </w:trPr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2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410074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. Саратов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5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акрытое акционерное обществ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Самарский Электропроект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ЗАО «Самарский Электропроект»)</w:t>
                  </w:r>
                </w:p>
              </w:tc>
              <w:tc>
                <w:tcPr>
                  <w:tcW w:w="2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43030, г. Самар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л. Спортивная, д. 29        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315345120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9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5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осударственное унитарное проектное предприятие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Институт Саратовгражданпроект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аратов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ГУПП «Институт Саратовгражданпроект» Саратовской области)</w:t>
                  </w:r>
                </w:p>
              </w:tc>
              <w:tc>
                <w:tcPr>
                  <w:tcW w:w="2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02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Бабушкин взвоз, д. 1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0028286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   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2"/>
              <w:gridCol w:w="2340"/>
              <w:gridCol w:w="2880"/>
            </w:tblGrid>
            <w:tr>
              <w:trPr>
                <w:trHeight w:val="273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2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554,25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 02.09.2013 г. по 29.11.2013 г.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крытое акционерное обществ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Самарский Электропроект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ЗАО «Самарский Электропроект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7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908,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 02.09.2013 г. по 30.12.2013 г.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4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осударственное унитарное проектное предприятие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Институт Саратовгражданпроект» Саратов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ГУПП «Институт Саратовгражданпроект» Саратовской области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7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934,63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 02.09.2013 г. по 30.11.2013 г.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ООО  «ГЭС»  критерий «Цена договора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2. Для второй заявки ЗАО «Самарский Электропроект» 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,2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3. Для третьей заявки ГУПП «Институт Саратовгражданпроект» Саратовской области 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1. Для первой заявки ООО  «ГЭС» </w:t>
            </w:r>
            <w:r>
              <w:rPr/>
              <w:t xml:space="preserve">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ЗАО «Самарский Электропроект» 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3. Для третьей заявки ГУПП «Институт Саратовгражданпроект» Саратовской области 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0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3.1. Для первой заявки ООО «ГЭС» 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98"/>
              <w:gridCol w:w="2256"/>
              <w:gridCol w:w="1995"/>
              <w:gridCol w:w="2401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наличие в штате квалифицированного персонала)»: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ЗАО «Самарский Электропроект» 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98"/>
              <w:gridCol w:w="2370"/>
              <w:gridCol w:w="1881"/>
              <w:gridCol w:w="2401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9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3. Для третьей заявки ГУПП «Институт Саратовгражданпроект» Саратовской области  </w:t>
            </w:r>
            <w:r>
              <w:rPr/>
              <w:t>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2"/>
              <w:gridCol w:w="1898"/>
              <w:gridCol w:w="2370"/>
              <w:gridCol w:w="1881"/>
              <w:gridCol w:w="2401"/>
            </w:tblGrid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Шереметьева И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 Н.</w:t>
                  </w:r>
                </w:p>
              </w:tc>
              <w:tc>
                <w:tcPr>
                  <w:tcW w:w="1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100</w:t>
                  </w:r>
                </w:p>
              </w:tc>
              <w:tc>
                <w:tcPr>
                  <w:tcW w:w="2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92"/>
              <w:gridCol w:w="1348"/>
              <w:gridCol w:w="1882"/>
              <w:gridCol w:w="1578"/>
              <w:gridCol w:w="1002"/>
            </w:tblGrid>
            <w:tr>
              <w:trPr>
                <w:trHeight w:val="129" w:hRule="atLeast"/>
              </w:trPr>
              <w:tc>
                <w:tcPr>
                  <w:tcW w:w="45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8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0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ответственностью «ГорЭнерго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орЭнергоСервис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5,2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5,2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акрытое акционерное обществ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Самарский Электропроект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ЗАО «Самарский Электропроект»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2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  <w:r>
                    <w:rPr>
                      <w:sz w:val="22"/>
                      <w:szCs w:val="22"/>
                      <w:lang w:val="en-US"/>
                    </w:rPr>
                    <w:t>7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  <w:t>49</w:t>
                  </w:r>
                  <w:r>
                    <w:rPr>
                      <w:rFonts w:cs="Times New Roman" w:ascii="Times New Roman" w:hAnsi="Times New Roman"/>
                      <w:b/>
                    </w:rPr>
                    <w:t>,2</w:t>
                  </w:r>
                </w:p>
              </w:tc>
            </w:tr>
            <w:tr>
              <w:trPr/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осударственное унитарное проектное предприятие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Институт Саратовгражданпроект» Саратов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ГУПП «Институт Саратовгражданпроект» Саратовской области)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  <w:r>
                    <w:rPr>
                      <w:sz w:val="22"/>
                      <w:szCs w:val="22"/>
                      <w:lang w:val="en-US"/>
                    </w:rPr>
                    <w:t>9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04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</w:t>
                  </w: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  <w:t>4</w:t>
                  </w:r>
                  <w:r>
                    <w:rPr>
                      <w:rFonts w:cs="Times New Roman" w:ascii="Times New Roman" w:hAnsi="Times New Roman"/>
                      <w:b/>
                    </w:rPr>
                    <w:t>,0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ГорЭнергоСерв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рытое акционерное общество «Самарский Электропроект»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3030, г. Самара, ул. Спортивная, д.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4 часов 39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</w:t>
              <w:tab/>
              <w:t xml:space="preserve">                   ______________________     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     ______________________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                               _______________________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  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8-30T10:15:00Z</cp:lastPrinted>
  <dcterms:modified xsi:type="dcterms:W3CDTF">2013-08-30T06:15:00Z</dcterms:modified>
  <cp:revision>105</cp:revision>
  <dc:subject/>
  <dc:title>Протокол № 3</dc:title>
</cp:coreProperties>
</file>