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проект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27 августа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02 августа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473032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18         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4 часов 03 минуты 27 августа 2013 года по адресу: г. Саратов,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исутствовали представители участников закуп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О «Самарский Электропроект» - Аврясов Сергей Иванович, доверенность № 1 от 12.08.2013 г., выданная Генеральным директором ЗАО «Самарский Электропроект». Заявление о согласии на обработку персональных данных от 12.08.2013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473032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1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Шереметьевой И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№ 1 с заявкой на участие в открытом одноэтапном конкурсе вскрыт               27 августа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359 от 27.08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9 (т/п 0139-12 ип) о приемке выполненных работ за май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7 о приемке выполненных работ за июнь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8 о приемке выполненных работ за июнь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5 (т/п 0125-12 ип) о приемке выполненных работ за июнь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4 о приемке выполненных работ за июнь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6 (Т/П 0339-12 ип) о приемке выполненных работ за июнь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9 (т/п 0139-12 ип) о приемке выполненных работ за май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 ип) о приемке выполненных работ за июнь 2012 г. от 29.06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3 о приемке выполненных работ за июнь 2012 г. от 29.06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 ип) о приемке выполненных работ за июнь 2012 г. от 29.06.2012г., заверенная директором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064965/20 от 26.07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Межрегиональное Объединение Строителей (СРО)» от 14.11.2012 г. № СРО-П-081-6454074043-00131-5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96-2 от 19.08.2013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веренная Инспектором по кадра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 на 1 л. в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35374 о состоянии расчетов по налогам, сборам, пеням и штрафам организаций и индивидуальных предпринимателей по состоянию на 21 июня 2013 г. от 24.06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метная документация ООО «ГорЭнергоСервис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ООО «ГорЭнергоСервис» (новая редакция) от 09.07.201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09 (ста дев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27 августа 2013 года в 14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Закрытое акционерное общество «Самарский Электропроект» (ЗАО «Самарский Электропроект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43030, г. Самара, ул. Спортивная, д. 2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43030, г. Самара, ул. Спортивная, д. 2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1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   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Инспекцией Федеральной налоговой службы по Ленинскому району г. Самары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3445 от 06.05.2013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Приволжское региональное общество архитекторов и проектировщиков» от 19.03.2013 г. № 0473-2013-6315345120-П-85                  с Приложением (нотариальная коп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отокола № 35 Общего собрания акционеров ЗАО «Самарский Электропроект»       от 10 октября 2011 год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генеральным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приказа № 347/к от 10 октября 2011 год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ость № 1 от 12.08.2013 г. (Форма № 3), выданная Генеральным директором ЗАО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«Самарский Электропроек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е на обработку персональных данных (Форма № 4)                             от 12 августа 2013 год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согласие на обработку персональных данных (Форма № 4)                             от 12 августа 2013 год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 нахождения на территории Российской Федерации, выданного Администрацией Ленинского района г. Самары, серия 63 № 0011996 от 28.04.1999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внесении записи в Единый государственный реестр юридических лиц о юридическом лице, зарегистрированном до 1 июля 2002 года, выданного Инспекцией Министерства Российской Федерации по налогам и сборам по Ленинскому району                 г. Самары, серия 63 № 0095212 от 18.11.200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видетельства о государственной регистрации (перерегистрации) предприятия, 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Уведомления ЗАО «Самарский Электропроект», исх. № 2.14-8.4074 от         03.06.2011 г. с Приложением, 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О «Самарский Электропроект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30.05.2002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генеральным директор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2 г., заверенная генеральным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    17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тверждение даты отправки (Форма по КНД 116600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итанция о приеме налоговой декларации (расчета) в электронном 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вещение о получении электронного документа (документов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вещение о вводе сведений, указанных в налоговой декларации (расчете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15549 об исполнении налогоплательщиком (плательщиком сборов, налоговым агентом) обязанности по уплате налогов, сборов, пеней, штрафов по состоянию на 31.07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пр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О «Самарский Электропроект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ЗАО «Самарский Электропроект»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6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генеральным директором – на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подтверждения специализированного оператора связ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а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ые генеральным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естр акционе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О «Самарский Электропроект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едений об открытых (закрытых) счетах в кредитных организациях, заверенная генеральным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1247 о состоянии расчетов по налогам, сборам, пеням и штрафам организаций и индивидуальных предпринимателей по состоянию на 01.01.2013 г. - на 2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60 (ста шестидесяти) листах. Все листы заявки на участие в конкурсе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 Конверт № 3 с заявкой на участие в открытом одноэтапном конкурсе вскрыт               27 августа 2013 года в 14 часов 30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 Наименование участника закупки: Государственное унитарное проектное предприятие «Институт Саратовгражданпроект» Саратовской области (ГУПП «Институт Саратовгражданпроект» Саратовской области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410002, г. Саратов, ул. Бабушкин взвоз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02, г. Саратов, ул. Бабушкин взвоз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 (Форма № 1) № б/н  от 27.08.2013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Уст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ПП «Институт Саратовгражданпроект» Саратовской област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19.03.2009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генеральным директоро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Свидетельства о государственной регистрации (перерегистрации) предприятия    № 01025559 от 19.03.1996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остановке на учет в налоговом органе юридического лица, образованного в соответствии с законодательством Российской Федерации, по месту  нахождения на территории Российской Федерации, выданного Инспекцией МНС России по Волжскому району г. Саратова, серия 64 № 000781255 от 11.03.2004 г.; 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025051 от 02.09.2010 г.;  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2810623 от 30.03.2009 г.; Копия Свидетельства о внесении записи в Единый государственный реестр юридических лиц, выданного Инспекцией МНС России по Волжскому району г. Саратова, серия 64 № 000294188 от 27.08.2002 г.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ые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территориального органа федеральной службы государственной статистики по Саратовской области (САРАТОВСТАТ), исх. № 01-63/09 от 15.01.2009 г.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«Поволжская гильдия архитекторов и проектировщиков (СРО)» от 29.10.2012 г. № 0015-2012-6450028286-П-092-4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Некоммерческого партнерства Центрального объединения организаций по инженерным изысканиям для строительства «Центризыскания» от 11.05.2012 г. № 0254.03-2010-6450028286-И-003 с Приложение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№ 063918 от 24.07.2013 г.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182 от 13.08.2010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директоро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и на обработку персональных данных (Форма № 4) от 27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бухгалтерской отчетности за 2013 г.,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0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правка № б/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ПП «Институт Саратовгражданпроект» Саратовской област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27.08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правки № 45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ПП «Институт Саратовгражданпроект» Саратовской област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от 14.05.12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веренная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ГУПП «Институт Саратовгражданпроект» Саратовской области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ак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ые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8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енные директоро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7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о получении Расчета от 15.01.2013 г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еренная директором – на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правка № б/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ПП «Институт Саратовгражданпроект» Саратовской области от 27.08.2013 г. – на 1 л. в 1 экз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83 (восьмидесяти трех) листах. Все листы заявки на участие в конкурсе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7 августа 2013 года в 14 часов 48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380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3:00Z</dcterms:created>
  <dc:creator>9608</dc:creator>
  <dc:description/>
  <cp:keywords/>
  <dc:language>en-US</dc:language>
  <cp:lastModifiedBy>SPGS</cp:lastModifiedBy>
  <cp:lastPrinted>2013-08-28T13:29:00Z</cp:lastPrinted>
  <dcterms:modified xsi:type="dcterms:W3CDTF">2013-08-28T09:30:00Z</dcterms:modified>
  <cp:revision>53</cp:revision>
  <dc:subject/>
  <dc:title>Протокол № 1</dc:title>
</cp:coreProperties>
</file>