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28 августа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проект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 02 августа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300473032 и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118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917 934 (девятьсот семнадцать тысяч девятьсот тридцать четыре) рубля 63 копейки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7 августа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о предоставлено 3 (три) заявки участников закупки на участие в открытом одноэтапном конкурсе на право заключения договора подряда на выполнение проектных работ:</w:t>
            </w:r>
          </w:p>
          <w:tbl>
            <w:tblPr>
              <w:tblW w:w="10349" w:type="dxa"/>
              <w:jc w:val="left"/>
              <w:tblInd w:w="-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4314"/>
              <w:gridCol w:w="3420"/>
              <w:gridCol w:w="1620"/>
            </w:tblGrid>
            <w:tr>
              <w:trPr>
                <w:trHeight w:val="516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715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рытое акционерное общество «Самарский Электропроект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ЗАО «Самарский Электропроект»)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43030, г. Самара,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                          </w:t>
                  </w:r>
                  <w:r>
                    <w:rPr>
                      <w:rFonts w:cs="Times New Roman" w:ascii="Times New Roman" w:hAnsi="Times New Roman"/>
                    </w:rPr>
                    <w:t>ул. Спортивная, д. 29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315345120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431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Государственное унитарное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роектное предприятие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Институт Саратовгражданпроект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аратовской област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(ГУПП «Институт Саратовгражданпроект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>Саратовской области)</w:t>
                  </w:r>
                </w:p>
              </w:tc>
              <w:tc>
                <w:tcPr>
                  <w:tcW w:w="34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02, г. Саратов,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                        </w:t>
                  </w:r>
                  <w:r>
                    <w:rPr>
                      <w:rFonts w:cs="Times New Roman" w:ascii="Times New Roman" w:hAnsi="Times New Roman"/>
                    </w:rPr>
                    <w:t>ул. Бабушкин взвоз, д. 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0028286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ство с ограниченной ответственностью  ««ГорЭнергоСервис»    (ООО «ГЭС»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допущен к участ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а на выполнение проектных работ:</w:t>
            </w:r>
          </w:p>
          <w:tbl>
            <w:tblPr>
              <w:tblW w:w="10298" w:type="dxa"/>
              <w:jc w:val="left"/>
              <w:tblInd w:w="-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90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spacing w:before="240" w:after="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2. </w:t>
            </w: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Закрытое акционерное общество «Самарский Электропроект»                      (ЗАО «Самарский Электропроект»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допущен к участию</w:t>
            </w:r>
            <w:r>
              <w:rPr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bCs/>
                <w:sz w:val="24"/>
                <w:szCs w:val="24"/>
              </w:rPr>
              <w:t xml:space="preserve">договора </w:t>
            </w:r>
            <w:r>
              <w:rPr>
                <w:sz w:val="24"/>
                <w:szCs w:val="24"/>
              </w:rPr>
              <w:t>подряда на выполнение проектных работ:</w:t>
            </w:r>
          </w:p>
          <w:tbl>
            <w:tblPr>
              <w:tblW w:w="10371" w:type="dxa"/>
              <w:jc w:val="left"/>
              <w:tblInd w:w="-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ереметьева И. 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spacing w:before="240" w:after="0"/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9.3. </w:t>
            </w: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Государственное унитарное проектное предприятие «Институт Саратовгражданпроект» Саратовской области (ГУПП «Институт Саратовгражданпроект» Саратовской области) </w:t>
            </w:r>
            <w:r>
              <w:rPr>
                <w:sz w:val="24"/>
                <w:szCs w:val="24"/>
                <w:u w:val="single"/>
              </w:rPr>
              <w:t>допущен к участию</w:t>
            </w:r>
            <w:r>
              <w:rPr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bCs/>
                <w:sz w:val="24"/>
                <w:szCs w:val="24"/>
              </w:rPr>
              <w:t xml:space="preserve">договора </w:t>
            </w:r>
            <w:r>
              <w:rPr>
                <w:sz w:val="24"/>
                <w:szCs w:val="24"/>
              </w:rPr>
              <w:t>подряда на выполнение проект</w:t>
            </w:r>
            <w:r>
              <w:rPr/>
              <w:t>ных работ:</w:t>
            </w:r>
          </w:p>
          <w:tbl>
            <w:tblPr>
              <w:tblW w:w="10371" w:type="dxa"/>
              <w:jc w:val="left"/>
              <w:tblInd w:w="-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7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ереметьева И. 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13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 «ГорЭнергоСервис» (ООО «ГЭС»)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проектных работ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открытого одноэтапного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акрытое акционерное общество «Самарский Электропроект»</w:t>
            </w:r>
            <w:r>
              <w:rPr>
                <w:b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О «Самарский Электропроект»</w:t>
            </w:r>
            <w:r>
              <w:rPr>
                <w:b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проектных раб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открытого одноэтапного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ое унитарное проектное предприятие «Институт Саратовгражданпроект» Саратовской област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УП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нститут Саратовгражданпроект» Саратовской области</w:t>
            </w:r>
            <w:r>
              <w:rPr>
                <w:b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открытом одноэтапном конкурсе на право заключения договора подряда на выполнение проектных раб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ом открытого одноэтапного конкур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купочная комиссия осуществит оценку и сопоставление заявок на участие в конкурсе, поданных участниками закупки и признанными участниками конкурса, 29 августа 2013 г. в 14:00   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2. Заседание Закупочной комиссии по рассмотрению заявок на участие в открытом одноэтапном конкурсе завершено в 14:34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____________________       А.В. Слюсарев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br w:type="textWrapping" w:clear="all"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51:00Z</dcterms:created>
  <dc:creator>9608</dc:creator>
  <dc:description/>
  <cp:keywords/>
  <dc:language>en-US</dc:language>
  <cp:lastModifiedBy>9608</cp:lastModifiedBy>
  <cp:lastPrinted>2013-08-29T10:35:00Z</cp:lastPrinted>
  <dcterms:modified xsi:type="dcterms:W3CDTF">2013-08-29T06:36:00Z</dcterms:modified>
  <cp:revision>29</cp:revision>
  <dc:subject/>
  <dc:title>Протокол № 2</dc:title>
</cp:coreProperties>
</file>