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11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30047457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в ТП-684, расположенной по адресу: г. Саратов,                       ул. Ламповая, д. 7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1. Демонтаж трансформаторов Т-1, Т-2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2. Замена  комплекта  предохранителей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3. Установка двух трансформаторов ТМГ-400/10  Т-1, Т-2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4. Ошиновка трансформаторов Т-1, Т-2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15 546 (восемьсот пятнадцать тысяч пятьсот сорок шесть) рублей 57 копеек, включая таможенные и другие обязательные платежи и все налоги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с 09.09.2013г. – 09.11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 06.08.2013 года до 10:00 28.08.2013 года по адресу: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8.08.2013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8.08</w:t>
            </w:r>
            <w:r>
              <w:rPr>
                <w:rFonts w:eastAsia="Calibri"/>
              </w:rPr>
              <w:t xml:space="preserve">.2013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30.08</w:t>
            </w:r>
            <w:r>
              <w:rPr>
                <w:rFonts w:eastAsia="Calibri"/>
              </w:rPr>
              <w:t>.2013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4.09</w:t>
            </w:r>
            <w:r>
              <w:rPr>
                <w:rFonts w:eastAsia="Calibri"/>
              </w:rPr>
              <w:t>.2013 г. 10.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- 50% </w:t>
            </w:r>
            <w:r>
              <w:rPr>
                <w:rFonts w:eastAsia="Calibri"/>
                <w:sz w:val="23"/>
                <w:szCs w:val="23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3"/>
                <w:szCs w:val="23"/>
              </w:rPr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8-05T10:23:00Z</cp:lastPrinted>
  <dcterms:modified xsi:type="dcterms:W3CDTF">2013-08-05T09:58:00Z</dcterms:modified>
  <cp:revision>26</cp:revision>
  <dc:subject/>
  <dc:title>ИЗВЕЩЕНИЕ</dc:title>
</cp:coreProperties>
</file>