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`</w:t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реконструкции ТП-684, расположенной по адресу: г. Саратов, ул. Ламповая, д. 7, а Заказчик обязуется принять их результат</w:t>
      </w:r>
      <w:r>
        <w:rPr>
          <w:spacing w:val="-2"/>
          <w:w w:val="102"/>
          <w:lang w:val="zxx"/>
        </w:rPr>
        <w:t xml:space="preserve">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на 2013 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</w:t>
      </w:r>
      <w:r>
        <w:rPr/>
        <w:t>, в том числе НДС 18% – 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_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 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</w:t>
      </w:r>
      <w:r>
        <w:rPr>
          <w:spacing w:val="-2"/>
          <w:w w:val="102"/>
        </w:rPr>
        <w:t xml:space="preserve">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принять выполненные работы, в порядке и сроки, установленные в Разделе </w:t>
      </w:r>
      <w:r>
        <w:rPr>
          <w:spacing w:val="-2"/>
          <w:w w:val="102"/>
        </w:rPr>
        <w:t xml:space="preserve">                    </w:t>
      </w:r>
      <w:r>
        <w:rPr>
          <w:spacing w:val="-2"/>
          <w:w w:val="102"/>
          <w:lang w:val="zxx"/>
        </w:rPr>
        <w:t>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lang w:eastAsia="zxx" w:bidi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_2013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Договор технологического присоединения к электрическим сетям № 0652 – 10ип  от  02.08.2010 года.  ТУ  № 2523  от  14.07.2010 года,  №3887 от 14.08.2012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684, расположенная по  адресу: г. Саратов, ул. Ламповая, д.7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Демонтаж трансформаторов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Замена  комплекта 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Установка двух трансформаторов ТМГ-400/10 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4. Ошиновка трансформаторов Т-1, Т-2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09.09.2013 года  по  09.11.2013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 замену силовых трансформаторов на ТМГ-400/10 в ТП-684,                    расположенной по ул. Ламповая, 7 (шифр 06-13-73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autoSpaceDE w:val="false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p>
      <w:pPr>
        <w:pStyle w:val="Normal"/>
        <w:ind w:firstLine="561"/>
        <w:rPr/>
      </w:pPr>
      <w:r>
        <w:rPr>
          <w:color w:val="0070C0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 «___»______________2013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</w:rPr>
      </w:pPr>
      <w:r>
        <w:rPr>
          <w:b/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7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10"/>
        <w:gridCol w:w="993"/>
        <w:gridCol w:w="1134"/>
        <w:gridCol w:w="1961"/>
      </w:tblGrid>
      <w:tr>
        <w:trPr>
          <w:trHeight w:val="672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6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на силовых трансформаторов 250 кВА на трансформаторы ТМГ-400 кВА в ТП-684, расположенной по адресу: г. Саратов, ул. Ламповая, 7.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трансформатора силового ТМГ -250 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ши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: предохраните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заземления из полосовой стали сечением 160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й ТМГ-400 к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из полосовой стали сечением 160 м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заземления из круглой стали диаметром 1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заземления бака силового трансформат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КТ-102-10-50-12У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едохранителя ПН-2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9" w:leader="none"/>
        </w:tabs>
        <w:ind w:firstLine="56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8-05T12:05:00Z</cp:lastPrinted>
  <dcterms:modified xsi:type="dcterms:W3CDTF">2013-08-05T08:07:00Z</dcterms:modified>
  <cp:revision>23</cp:revision>
  <dc:subject/>
  <dc:title>Договор купли-продажи оборудования</dc:title>
</cp:coreProperties>
</file>