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04 сент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05 авгус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7457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9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28 августа 2013 года по адресу: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строительно-монтажных работ состоялось в 10 часов 00 минут по местному (московскому) времени 30 августа 2013 года по адресу: г. Саратов, ул. Белоглинская, д.4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28.08.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30.08.2013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"/>
              <w:gridCol w:w="5054"/>
              <w:gridCol w:w="2989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5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2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5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Электротехническая лаборатория «Ампе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ЭТЛ «АМПЕР»)</w:t>
                  </w:r>
                </w:p>
              </w:tc>
              <w:tc>
                <w:tcPr>
                  <w:tcW w:w="2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3116, Саратовская область, город Энгельс,                    проспект Строителей 56 «А»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49049098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410074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2"/>
              <w:gridCol w:w="2340"/>
              <w:gridCol w:w="2880"/>
            </w:tblGrid>
            <w:tr>
              <w:trPr>
                <w:trHeight w:val="273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Электротехническая лаборатория «Ампе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ЭТЛ «АМПЕР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90128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рабочих дней с момента поступления предоплаты на расчетный счет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0554,5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9.09.2013 г. по 20.09.2013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 ООО ЭТЛ «АМПЕР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Э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6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1. Для первой заявки ООО ЭТЛ «АМПЕР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,0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,3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ЭТЛ «АМПЕР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256"/>
              <w:gridCol w:w="1995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аличие в штате квалифицированного инженерного персонала)»: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Электротехническая лаборатория «Ампе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ЭТЛ «АМПЕР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5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05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7,3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6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4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0,0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Электротехническая лаборатория «Ампе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3116, Саратовская область, город Энгельс, проспект Строителей 56 «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38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   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    ______________________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 Закупочной комиссии:                               _______________________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8-30T10:15:00Z</cp:lastPrinted>
  <dcterms:modified xsi:type="dcterms:W3CDTF">2013-09-05T05:21:00Z</dcterms:modified>
  <cp:revision>110</cp:revision>
  <dc:subject/>
  <dc:title>Протокол № 3</dc:title>
</cp:coreProperties>
</file>