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513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28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5 авгус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4574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4 минуты 28 авгус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474574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8 августа 2013 года в 10 часов 04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Электротехническая лаборатория «Ампер» (ООО ЭТЛ «АМПЕР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3116, Саратовская область, город Энгельс,                    проспект Строителей 56 «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3116, Саратовская область, город Энгельс,                    проспект Строителей 56 «А», а/я 7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ООО ЭТЛ «Ампер» на участие в конкурсе 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метной  документация ООО ЭТЛ «Ампер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Устава Общества с ограниченной ответственностью  Электротехническая лаборатория «Ампер» (новая редакция) от 23.12.2009 г., заверенная директором – на 5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серия 64 № 002508104 от 30.06.2008 г., выданная Межрайонной инспекцией ФНС России 7 по Саратовской области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серия 64 № 002508105 от 30.06.2008 г., выданная Межрайонной ФНС России 7 по Саратовской области, заверенная директором –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1 ООО ЭТЛ «Ампер» от 29.06.2011 г., заверенная директором – 1 л.     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серия 64 №002791660, выданная Межрайонной инспекцией ФНС России 7 по Саратовской области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территориального органа Федеральной службы государственной статистики по Саратовской области (САРАТОВСТАТ), исх. № 04-239/10 от      20.04.2010 г., заверенная директором – на 1 л. в 1.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Профессиональный Строительный Союз» № Ср-СРО-С-0083-10122012 от 10.12.2012г. (с Приложением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Лицензии Министерства регионального развития РФ, № ГС-4-64-01-1027-0-6449049098-007955-1 от 17.11.2008 г., заверенная директором – на 2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НС России 7 по Саратовской области № 202 от 24.04.2013 г. -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возможности применения упрощенной системы налогообложения, исх. № 3556 от 18.07.2008 г., заверенная директором – на 1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ООО ЭТЛ «Ампер»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РСВ-1 ПФР «Расчет по начисленным и уплаченным страховым взносам на обязательное пенсионное 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 страховых взносов, производящими выплаты и иные вознаграждения физическим лицам за 2013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РСВ-1 ПФР «Расчет по начисленным и уплаченным страховым взносам на обязательное пенсионное 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 страховых взносов, производящими выплаты и иные вознаграждения физическим лицам за 2012 год»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Федеральной службы по экологическому, технологическому и атомному надзору (Ростехнадзор), исх. № 11-10/4716 от 24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ООО «Саратовский трубный завод»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Министерства Социального развития Саратовской области Государственное учреждение «Энгельсский дом-интернат для престарелых и инвалидов»,исх. № 51 от 03.02.2011г., 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ОАО «Транспортное машиностроение», исх. 257/06 от 07.0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комендательного письма ЗАО «Тандер», заверенная директором – на 1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ООО ЭТЛ «Ампер»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Государственного автономного учреждения «Саратовский региональный центр экспертизы в строительстве» от  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ЭТЛ «Ампер» от 21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достоверений ООО ЭТЛ «Ампер», заверенные   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01.12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03.04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 к договору № 20 от 30.03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8.03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06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15.05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31.05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13.06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17.10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7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3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14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03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4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91 от 28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92 от 30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27.04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 о приемке выполненных работ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218 от 14.04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7.07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31 от 29.04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33 от 03.05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7.09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16.05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выполненных работ к договору № 40 от 17.05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6.10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18.06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18.06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57 о приемке выполненных работ от 01.07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0.07.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30.08.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04.07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от 11.07.2011 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05.08.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05.08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31.05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 от 24.12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1 о приемке выполненных работ, 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оложению об Аттестации «Аттестационный лист руководителя», заверенный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  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Арбитражного суда Саратовской области (по делу № А57-7761/2012) от 14.06.2012 г., заверенная директором  - на 9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43 (ста сорока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8 августа 2013 года в 10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362 от 28.08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36 а (Т/П 0669-12ип) о приемке выполненных работ за август 2012 г. от 31.08.2012 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36 б (Т/П 0669-12ип)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50 а (Т/П 0406-10ип)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50 б (Т/П 0406-10ип)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55 а (Т/П 0592-11ип)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55 б (Т/П 0592-11ип)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742 о приемке выполненных работ за июнь 2013 г. от 28.06.2013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712 о приемке выполненных работ за июнь 2013 г. от 28.06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710 о приемке выполненных работ за июнь 2013 г. от 28.06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711 о приемке выполненных работ за июнь 2013 г. от 28.06.2013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кадровых ресурсах ООО «ГЭС» 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6496521 от 26.07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риказа № 96-2 ООО «ГЭС» от 19.08.2013 г., заверенная инспектором по кадрам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ная документация ООО «ГорЭнергоСервис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132 (ста тридцати дву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8 августа 2013 года в 10 часов 5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А. 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Л.Н. Васильев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4" w:leader="none"/>
                <w:tab w:val="left" w:pos="137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7-17T14:37:00Z</cp:lastPrinted>
  <dcterms:modified xsi:type="dcterms:W3CDTF">2013-08-29T10:38:00Z</dcterms:modified>
  <cp:revision>55</cp:revision>
  <dc:subject/>
  <dc:title>Протокол № 1</dc:title>
</cp:coreProperties>
</file>