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Пионерская, б/н</w:t>
            </w:r>
          </w:p>
          <w:p>
            <w:pPr>
              <w:pStyle w:val="Normal"/>
              <w:rPr/>
            </w:pPr>
            <w:r>
              <w:rPr/>
              <w:t>Кадастровый номер 64:48: 030126:006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95 543 руб. 98 коп. (двести девяносто пять тысяч     пятьсот сорок три) рубля 9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7.08.2012 по 01.11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26</w:t>
            </w:r>
            <w:r>
              <w:rPr>
                <w:rFonts w:eastAsia="Calibri"/>
              </w:rPr>
              <w:t>.07.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         публикации настоящего извещения, участник закупки подает заявку на участие в конкурсе по форме,              установленной конкурсной документацией и в соответствии с действующим законодательством, с указанием    названия конкурса в бумажном виде по адресу,           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7T09:27:00Z</cp:lastPrinted>
  <dcterms:modified xsi:type="dcterms:W3CDTF">2012-06-27T05:27:00Z</dcterms:modified>
  <cp:revision>20</cp:revision>
  <dc:subject/>
  <dc:title>ИЗВЕЩЕНИЕ</dc:title>
</cp:coreProperties>
</file>