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вновь строящегося, отдельно стоящего жилого дома по адресу:              г. Саратов, ул. Пионерская, б/н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451-12ит от 03.05.2</w:t>
      </w:r>
      <w:r>
        <w:rPr>
          <w:spacing w:val="-2"/>
          <w:w w:val="102"/>
          <w:lang w:val="zxx"/>
        </w:rPr>
        <w:t xml:space="preserve">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 составляет ___________________________________________________________, в том числе НДС 18 % - 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 </w:t>
      </w:r>
      <w:r>
        <w:rPr>
          <w:spacing w:val="-2"/>
          <w:w w:val="102"/>
        </w:rPr>
        <w:t xml:space="preserve">не </w:t>
      </w:r>
      <w:r>
        <w:rPr>
          <w:spacing w:val="-2"/>
          <w:w w:val="102"/>
          <w:lang w:val="zxx"/>
        </w:rPr>
        <w:t xml:space="preserve">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 xml:space="preserve">         </w:t>
      </w: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но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 0451-12ит от 03.05.2012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гося, отдельно стоящего жилого дома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Пионерская, б/н</w:t>
            </w:r>
          </w:p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е работы в рамках технологического присоединения энергопринимающих устройств в целях энергоснабжения вновь строящегося, отдельно стоящего жилого дома по адресу: г. Саратов, ул. Пионерская, б/н. Присоединяемая мощность: 180 кВ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ам технологического присоединения № 0451-12ит от 03.05.2012г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ой ТП типа К-42-630 М4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(трансформатор ТМГ-250/10 – 2 шт.; КСО-394 – 6 шт.; ШМР-1 – 1 шт., ЩО-70 – 7 шт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новой ТП АСКУЭ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-1121.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7T10:30:00Z</cp:lastPrinted>
  <dcterms:modified xsi:type="dcterms:W3CDTF">2012-06-27T06:31:00Z</dcterms:modified>
  <cp:revision>27</cp:revision>
  <dc:subject/>
  <dc:title>Договор купли-продажи оборудования</dc:title>
</cp:coreProperties>
</file>