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ремонтных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капитальному ремонту кровли административного здания, расположенного по адресу: г. Саратов, пос. Первомайский,                     5-й проезд, д. 16, а Заказчик обязуется принять их результат</w:t>
      </w:r>
      <w:r>
        <w:rPr>
          <w:spacing w:val="-2"/>
          <w:w w:val="102"/>
          <w:lang w:val="zxx"/>
        </w:rPr>
        <w:t xml:space="preserve">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СНиП и требованиями по охране окружающей среды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, в том числе НДС 18% - 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</w:t>
      </w:r>
      <w:r>
        <w:rPr/>
        <w:t>, в том числе НДС 18% – 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</w:t>
      </w:r>
      <w:r>
        <w:rPr/>
        <w:t>, в том числе НДС 18% – 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lang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lang w:val="zxx"/>
        </w:rPr>
      </w:pPr>
      <w:r>
        <w:rPr>
          <w:b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lang w:val="en-US"/>
        </w:rPr>
      </w:pPr>
      <w:r>
        <w:rPr>
          <w:b/>
          <w:color w:val="000000"/>
          <w:spacing w:val="-2"/>
          <w:w w:val="10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lang w:val="en-US"/>
        </w:rPr>
      </w:pPr>
      <w:r>
        <w:rPr>
          <w:b/>
          <w:color w:val="000000"/>
          <w:spacing w:val="-2"/>
          <w:w w:val="10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lang w:val="en-US"/>
        </w:rPr>
      </w:pPr>
      <w:r>
        <w:rPr>
          <w:b/>
          <w:color w:val="000000"/>
          <w:spacing w:val="-2"/>
          <w:w w:val="10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2013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работ по капитальному ремонту кровл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кровли здания, расположенного по адресу:                         пос. Первомайский, 5-й проезд, д. 16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2. Демонтаж старой кровли.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Устройство цементной стяжк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Огрунтовка оснований из бетон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Устройство пароизоляци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Устройство примыкани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Смена обделок из листовой стали (поясков, сандриков, отливов, карнизов)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 Устройство кровл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 Вывоз мусор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а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рганизационные мероприятия для проведения ремонтных работ выполняет Подрядчик.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 выполнения работ с «__» _________ 2013г. по «__» __________ 2013г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/>
      </w:pPr>
      <w:r>
        <w:rPr>
          <w:color w:val="0070C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</w:rPr>
      </w:pPr>
      <w:r>
        <w:rPr>
          <w:b/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54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"/>
        <w:gridCol w:w="4911"/>
        <w:gridCol w:w="2201"/>
        <w:gridCol w:w="1134"/>
        <w:gridCol w:w="1614"/>
      </w:tblGrid>
      <w:tr>
        <w:trPr>
          <w:trHeight w:val="672" w:hRule="atLeast"/>
        </w:trPr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86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монт кровли административного здания, расположенного по адресу: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</w:rPr>
              <w:t>г. Саратов, п. Первомайский,  5 проезд, д. 16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Кровля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020/1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ладка кирпичного карниз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карни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цементных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846/1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846/1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ароизоляции обмазочной в один сло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линокрома для зданий шириной от 12 до 24 метров в два сло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020/1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21/1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ена обделок из листовой стали (поясков, сандриков, отливов, карнизов) 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56/1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9" w:leader="none"/>
        </w:tabs>
        <w:ind w:firstLine="56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17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3-08-06T06:18:00Z</dcterms:modified>
  <cp:revision>31</cp:revision>
  <dc:subject/>
  <dc:title>Договор купли-продажи оборудования</dc:title>
</cp:coreProperties>
</file>