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ряда на выполнение ремонт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02 сент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ремонт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06 августа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476340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20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520 193 (один миллион пятьсот двадцать тысяч сто девяносто три) рубля 91 копейка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9 августа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3 (три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о предоставлено 4 (четыре) заявки участников закупки на участие в открытом одноэтапном конкурсе на право заключения договора подряда на выполнение ремонтных работ:</w:t>
            </w:r>
          </w:p>
          <w:tbl>
            <w:tblPr>
              <w:tblW w:w="10349" w:type="dxa"/>
              <w:jc w:val="left"/>
              <w:tblInd w:w="-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314"/>
              <w:gridCol w:w="3420"/>
              <w:gridCol w:w="1620"/>
            </w:tblGrid>
            <w:tr>
              <w:trPr>
                <w:trHeight w:val="516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715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 «Промстрой Т» (ООО «Промстрой Т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31, г. Саратов, ул. Челюскинцев, д. 53/59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0946582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 «АртТехСтрой» (ООО «АртТехСтрой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12, г. Саратов, ул. им. Дзержинского Ф.Э., д. 43, кв. 9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5052719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 Строительно-монтажное предприятие «ЭЛТЕК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СМП «ЭЛТЕК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04, г. Саратов, ул. Астраханская, д. 43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5047701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Общество с ограниченной ответственностью  ««ГорЭнергоСервис»    (ООО «ГЭС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ремонтных работ:</w:t>
            </w:r>
          </w:p>
          <w:tbl>
            <w:tblPr>
              <w:tblW w:w="10298" w:type="dxa"/>
              <w:jc w:val="left"/>
              <w:tblInd w:w="-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before="240" w:after="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2. </w:t>
            </w: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 «Промстрой Т» (ООО «Промстрой Т»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допущен к участию</w:t>
            </w:r>
            <w:r>
              <w:rPr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4"/>
                <w:szCs w:val="24"/>
              </w:rPr>
              <w:t xml:space="preserve">договора </w:t>
            </w:r>
            <w:r>
              <w:rPr>
                <w:sz w:val="24"/>
                <w:szCs w:val="24"/>
              </w:rPr>
              <w:t>подряда на выполнение ремонтных работ:</w:t>
            </w:r>
          </w:p>
          <w:tbl>
            <w:tblPr>
              <w:tblW w:w="10371" w:type="dxa"/>
              <w:jc w:val="left"/>
              <w:tblInd w:w="-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240" w:after="0"/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3. </w:t>
            </w: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b/>
                <w:sz w:val="24"/>
                <w:szCs w:val="24"/>
              </w:rPr>
              <w:t xml:space="preserve"> Общество с ограниченной ответственностью  «АртТехСтрой» (ООО «АртТехСтрой»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допущен к участию</w:t>
            </w:r>
            <w:r>
              <w:rPr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4"/>
                <w:szCs w:val="24"/>
              </w:rPr>
              <w:t xml:space="preserve">договора </w:t>
            </w:r>
            <w:r>
              <w:rPr>
                <w:sz w:val="24"/>
                <w:szCs w:val="24"/>
              </w:rPr>
              <w:t>подряда на выполнение ремонтн</w:t>
            </w:r>
            <w:r>
              <w:rPr/>
              <w:t>ых работ:</w:t>
            </w:r>
          </w:p>
          <w:tbl>
            <w:tblPr>
              <w:tblW w:w="10371" w:type="dxa"/>
              <w:jc w:val="left"/>
              <w:tblInd w:w="-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before="240" w:after="0"/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4. </w:t>
            </w: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b/>
                <w:sz w:val="24"/>
                <w:szCs w:val="24"/>
              </w:rPr>
              <w:t xml:space="preserve"> Общество с ограниченной ответственностью  Строительно-монтажное предприятие «ЭЛТЕК» (ООО СМП «ЭЛТЕК»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допущен к участию</w:t>
            </w:r>
            <w:r>
              <w:rPr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4"/>
                <w:szCs w:val="24"/>
              </w:rPr>
              <w:t xml:space="preserve">договора </w:t>
            </w:r>
            <w:r>
              <w:rPr>
                <w:sz w:val="24"/>
                <w:szCs w:val="24"/>
              </w:rPr>
              <w:t>подряда на выполнение ремонтн</w:t>
            </w:r>
            <w:r>
              <w:rPr/>
              <w:t>ых работ:</w:t>
            </w:r>
          </w:p>
          <w:tbl>
            <w:tblPr>
              <w:tblW w:w="10371" w:type="dxa"/>
              <w:jc w:val="left"/>
              <w:tblInd w:w="-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ство с ограниченной ответственностью  ««ГорЭнергоСервис»    (ООО «ГЭС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ремонтных раб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открытого одноэтапного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Общество с ограниченной ответственностью  «Промстрой Т» (ООО «Промстрой Т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ремонт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открытого одноэтапного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Общество с ограниченной ответственностью  «АртТехСтрой» (ООО «АртТехСтрой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ремонтных раб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открытого одноэтапного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Общество с ограниченной ответственностью  Строительно-монтажное предприятие «ЭЛТЕК» (ООО СМП «ЭЛТЕК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ремонт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открытого одноэтапного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04 сентября 2013 г. в 11:00   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1:37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95"/>
              <w:gridCol w:w="5056"/>
            </w:tblGrid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 Закупочной комиссии:</w:t>
                  </w:r>
                </w:p>
              </w:tc>
              <w:tc>
                <w:tcPr>
                  <w:tcW w:w="5056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 w:type="textWrapping" w:clear="all"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08-29T10:35:00Z</cp:lastPrinted>
  <dcterms:modified xsi:type="dcterms:W3CDTF">2013-09-03T05:46:00Z</dcterms:modified>
  <cp:revision>35</cp:revision>
  <dc:subject/>
  <dc:title>Протокол № 2</dc:title>
</cp:coreProperties>
</file>