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4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емон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6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634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 по местному (московскому) времени 29 августа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ремонтных работ состоялось в 11 часов 00 минут по местному (московскому) времени 02 сентябр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емонтных работ от 29.08.2013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емонтных работ от 02.09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1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ул. Челюскинцев, д. 53/5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0946582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АртТехСтрой» (ООО «АртТехСтрой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12, г. Саратов, ул. им. Дзержинского Ф.Э., д. 43, кв.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50527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СМП «ЭЛТЕК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4, г. Саратов, ул. Астраханская, д.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 504 991,9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 09.09.2013 г. по 30.09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Промстрой 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 198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 09.09.2013 г. по 30.09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АртТехСтрой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АртТехСтрой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 090 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 09.09.2013 г. по 30.09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СМП «ЭЛТЕК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 104 620,8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 09.09.2013 г. по 25.09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5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 «ГЭС» 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Промстрой Т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4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ООО «АртТехСтрой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4. Для четверт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9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5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ГЭС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Промстрой Т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АртТехСтрой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4. Для четверт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7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Промстрой Т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ООО «АртТехСтрой» 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4. Для четвертой заявки ООО СМП «ЭЛТЕК» 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орЭнергоСерви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39,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Промстрой 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8,4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45,47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АртТехСтрой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АртТехСтрой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1,3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  <w:r>
                    <w:rPr>
                      <w:sz w:val="23"/>
                      <w:szCs w:val="23"/>
                      <w:lang w:val="en-US"/>
                    </w:rPr>
                    <w:t>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,3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0,93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,7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53,6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4, г. Саратов, ул. Астраханская, д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АртТехСтрой»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ул. им. Дзержинского Ф.Э., д. 43, кв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41 минуту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  ______________________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 Закупочной комиссии:                               _______________________     А.В. Слюсар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9-05T10:34:00Z</cp:lastPrinted>
  <dcterms:modified xsi:type="dcterms:W3CDTF">2013-09-05T06:34:00Z</dcterms:modified>
  <cp:revision>111</cp:revision>
  <dc:subject/>
  <dc:title>Протокол № 3</dc:title>
</cp:coreProperties>
</file>