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>
          <w:trHeight w:val="14146" w:hRule="atLeast"/>
        </w:trPr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ротокол №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скрытия конвертов с заявками на участ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 открытом одноэтапном конкурсе на право заклю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оговора подряда на выполнение ремонт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29 августа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ремонтн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06 августа 2013 года на официальном общероссийск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300476340, на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120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убличное вскрытие конвертов с заявками на участие в открытом одноэтапном конкурсе состоялось в 11 часов 03 минуты 29 августа 2013 года по адресу: г. Саратов, 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1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процессе осуществления Закупочной комиссией процедуры вскрытия конвертов аудио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ремонтных работ (на официальном общероссийском сайт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31300476340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20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о представлено 4 (четыре) конверта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ов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ов с изменениями к заявкам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й об отзыве заявок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Вскрытие конвертов с заявками на участие в открытом одноэтапном конкурсе проводилось секретарем комиссии Шереметьевой И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 Конверт № 1 с заявкой на участие в открытом одноэтапном конкурсе вскрыт               29 августа 2013 года в 11 часов 03 мину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 Наименование участника закупки: Общество с ограниченной ответственностью  «ГорЭнергоСервис» (ООО «ГЭС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410074,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ремонтных работ - на 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361 от 28.08.2013 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407 о приемке выполненных работ за сентябрь 2012 г. от 28.09.2012г., заверенная директором -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584 о приемке выполненных работ за август 2012 г. от 31.08.2012г., заверенная директором -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585 о приемке выполненных работ за август 2012 г. от 31.08.2012г., заверенная директором -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524 о приемке выполненных работ за август 2012 г. от 31.08.2012г., заверенная директором -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412 о приемке выполненных работ за август 2012 г. от 31.08.2012г., заверенная директором -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документов, подтверждающих квалификацию персонала, заверенные директором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2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перечне и объемах выполнения аналогичных договоров»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кадровых ресурсах ООО «ГЭС» 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06496523 от 26.07.2013 г. -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некоммерческого партнерства «Межрегиональное Объединение Строителей (СРО)» от 09.11.2012 г. № СРО-С-057-6454074043-00699-4 с Приложение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еренная директором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Решения № 04 Участника ООО «ГорЭнергоСервис» от 24.09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риказа № 96-2 от 19.08.2013 г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 серия 64 № 003149975 от 20.06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государственной регистрации юридического лица, выданного ИФНС России по Октябрьскому району г. Саратова серия 64 № 001665181 от 04.05.2005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 серия 64 № 003143642 от 18.07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го баланса на 31 декабря 2012 г., заверенная директором - на 5 л. в  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№ 35374 о состоянии расчетов по налогам, сборам, пеням и штрафам организаций и индивидуальных предпринимателей по состоянию на 21 июня 2013 г. от 24.06.2013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метная документация ООО «ГорЭнергоСервис»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Устава ООО «ГорЭнергоСервис» (новая редакция) от 09.07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3 л. в 1 эк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100 (ста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6. Конверт № 2 с заявкой на участие в открытом одноэтапном конкурсе вскрыт               29 августа 2013 года в 11 часов 17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. Наименование участника закупки: Общество с ограниченной ответственностью  «Промстрой Т» (ООО «Промстрой Т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410031, г. Саратов, ул. Челюскинцев, д. 53/59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410031, г. Саратов, ул. Челюскинцев, д. 53/59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ремонтных работ - на 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 исх. № 37/08 от 28.08.2013 г. (Форма № 1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 – на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перечне и объемах выполнения аналогичных договоров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справки о стоимости выполненных работ и затрат за ноябрь 2012 г. № 1 от 23.11.2012 г., 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справки о стоимости выполненных работ и затрат за декабрь 2012 г. № 3 от 25.12.2012 г., 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справки о стоимости выполненных работ и затрат № 1 от 31.07.2012 г., 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справки о стоимости выполненных работ и затрат № 2 от 30.09.2012 г., 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справки о стоимости выполненных работ и затрат № 4 от 30.11.2012 г., 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Заявке на участие в конкурсе «Справка о кадровых ресурсах» -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№ 060861 от 09.07.2013 г.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некоммерческого партнерства строителей «Строители железнодорожных комплексов» от 01.08.2013 г. № СРО-С-234-07022011 с Приложение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риказа № 1 Директора ООО «Промстрой Т» от 28 марта 2011 год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веренная директором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ренность № 17 от 20.08.2013 г. (Форма № 3)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Устава ООО «Промстрой Т» от 02.03.2011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1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бухгалтерской отчетности за 2012 г., 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3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документация ООО «Промстрой Т» -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ление о согласие на обработку персональных данных (Форма № 4) от 20 августа 2013 года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56 (пятидесяти шести) листах. Все листы заявки на участие в конкурсе прошит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9. Конверт № 3 с заявкой на участие в открытом одноэтапном конкурсе вскрыт               29 августа 2013 года в 11 часов 25 мин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 Наименование участника закупки: Общество с ограниченной ответственностью  «АртТехСтрой» (ООО «АртТехСтрой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410012, г. Саратов, ул. им. Дзержинского Ф.Э., д. 43, кв. 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410012, г. Саратов, ул. им. Дзержинского Ф.Э., д. 43, кв. 9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ремонтных работ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о сроке выполнения работ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о квалификации участника закупки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директором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решения Арбитражного суда Саратовской области по делу № А57-17615/2012 от 27 мая 2013 года, заверенная директором – на 9 л.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о приемке выполненных работ № 1 от 19.08.2013г., заверенная директором -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перечне и объемах выполнения аналогичных договоров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говора подряда № 4 от 06 июля 2011 года, заверенная директором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о приемке выполненных работ № 7 от 24.08.2011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гражданско-правового договора бюджетного учреждения № 377 от 13.09.2012 г. с Приложением, заверенная директором - на 5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говора № 22012/7 от 16.10.2012 г. на выполнение работ по капитальному ремонту здания поликлиники МУЗ «Новобурасская центральная районная больница» с Приложением, заверенная директором - на 3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государственного контракта с Приложением, заверенная директором -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муниципального контракта на капитальный ремонт МУК РСКЦ № 1 с Приложением, заверенная директором - на 10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Заявке на участие в конкурсе «Справка о кадровых ресурсах» - на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документов, подтверждающих квалификацию персонала, заверенные директором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10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го баланса за 2011 г., заверенная директором -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квитанции о приеме налоговой декларации (расчета) в электронном виде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налоговой декларации по налогу, уплачиваемому в связи с применением упрощенной системы налогообложения за 2012 год, заверенная директором -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квитанции о приеме налоговой декларации (расчета) в электронном виде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№ 678 о состоянии расчетов по налогам, сборам, пеням, штрафам организаций и индивидуальных предпринимателей по состоянию на 13 августа 2013 г., заверенная директором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иска из Единого государственного реестра юридических лиц, выданная ИФНС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оссии по Фрунзенскому району г. Саратова № 3912 от 09.08.2013 г.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некоммерческого партнерства саморегулируемая организация строителей  «строительные ресурсы» от 11.05.2012 г. № СРО-С-242-13022012 с Приложение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еренная директором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– на 1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Приказа № 1 от 28.01.2011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ление о согласие на обработку персональных данных (Форма № 4) от 15 августа 2013 го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Устава ООО «АртТехСтрой» от 11.01.2011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государственной регистрации юридического лица, выданного ИФНС России по Фрунзенскому району г. Саратова серия 64 № 002671384 от 27.01.2011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постановке на учет российской организации в налоговом органе по месту нахождения на территории Российской федерации, выданного Инспекцией Федеральной налоговой службы по Фрунзенскому району г. Саратова серия 64 № 002942980 от 27.01.2011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Решения № 5 внеочередного Общего собрания участников (единственного учредителя) ООО «АртТехСтрой» от 09.02.2011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метная документация ООО «АртТехСтрой» - на 3 л. в 1 эк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195 (ста девяноста пяти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11. Конверт № 4 с заявкой на участие в открытом одноэтапном конкурсе вскрыт 29 августа 2013 года в 11 часов 37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12. Наименование участника закупки: Общество с ограниченной ответственностью  Строительно-монтажное предприятие «ЭЛТЕК» (ООО СМП «ЭЛТЕК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о нахождения: 410004, г. Саратов, ул. Астраханская, д. 4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410012, г. Саратов, ул. Астраханская, д. 43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13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ремонтных работ - на 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участие в конкурсе исх. № 156 от 28.08.2013 г.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1 к Заявке на участие в конкурсе «Предложение о цене договора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за декабрь 2012 г. от 29.12.2012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за июль 2013 г. от 31.07.2013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за май 2013 г. от 31.05.2013г., заверенная директором – на 1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за февраль 2013 г. от 28.02.2013г., заверенная директором – на 1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за январь 2013 г. от 31.01.2013г., заверенная директором – на 1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за январь 2013 г. от 31.01.2013г., заверенная директором – на 1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за декабрь 2012 г. от 29.12.2012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за декабрь 2012 г. от 29.12.2012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за декабрь 2012 г. от 29.12.2012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за декабрь 2012 г. от 29.12.2012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за декабрь 2012 г. от 29.12.2012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за декабрь 2012 г. от 29.12.2012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и документов, подтверждающих квалификацию персонала, заверенные директором  </w:t>
            </w: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2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4 к Заявке на участие в конкурсе «Справка о перечне и объемах выполнения аналогичных договоров» – на 10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 кадровых ресурсах ООО СМП «Элтек»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иска из Единого государственного реестра юридических лиц, выданная ИФНС России по Фрунзенскому району г. Саратова № 2794 от 30.05.2013 г. -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Саморегулируемой организации Некоммерческое партнерство «Объединение строителей «Волга» от 11.04.2012 г. № 0033.04-2009-6455047701-С-087 с Приложение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ешения № 1 Участника-Учредителя ООО СМП «ЭЛТЕК» от 06.06.2008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риказа о вступлении в должность директора от 23 июня 2008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ешения единственного участника ООО СМП «ЭЛТЕК» от 25 января 2011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постановке на учет российской организации в налоговом органе по месту нахождения на территории Российской Федерации, выданного Инспекцией федеральной налоговой службы по Фрунзенскому району г. Саратова, серия 64 № 002580818 от 23.06.2008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внесении записи в Единый государственный реестр юридических лиц, выданного ИФНС России по Фрунзенскому району г. Саратова, серия 64 № 002580934 от 23.06.2008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й отчетности за 2012 г., заверенная директором – на 11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квитанции о приеме налоговой декларации (расчета) в электронном виде, заверенная директором – на 1 л.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№ 6289 о состоянии расчетов по налогам, сборам, пеням и штрафам организаций и индивидуальных предпринимателей по состоянию на 28.08.2013 г.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става ООО СМП «ЭЛТЕК» от 19.11.2010 г. (новая редакция), заверенная директором – на 1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метная документация ООО СМП «ЭЛТЕК» - на 3 л. в 1 экз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184 (ста восьмидесяти четырех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Заседание Закупочной комиссии окончено 29 августа 2013 года в 11 часов 42 минуты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. Настоящий протокол подлежит размещен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фициальном общероссийском сайте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380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 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А. 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Л. 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3:53:00Z</dcterms:created>
  <dc:creator>9608</dc:creator>
  <dc:description/>
  <cp:keywords/>
  <dc:language>en-US</dc:language>
  <cp:lastModifiedBy>SPGS</cp:lastModifiedBy>
  <cp:lastPrinted>2013-08-29T14:03:00Z</cp:lastPrinted>
  <dcterms:modified xsi:type="dcterms:W3CDTF">2013-08-30T06:45:00Z</dcterms:modified>
  <cp:revision>54</cp:revision>
  <dc:subject/>
  <dc:title>Протокол № 1</dc:title>
</cp:coreProperties>
</file>