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общероссийск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310048985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кабеля КВВГ 10х2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 000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3210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.30</w:t>
            </w:r>
          </w:p>
        </w:tc>
      </w:tr>
      <w:tr>
        <w:trPr>
          <w:trHeight w:val="14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44 000 (один миллион шестьсот сорок четыре тысячи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ул. Лунная, б/н </w:t>
            </w:r>
            <w:r>
              <w:rPr/>
              <w:t>(3 Дачная, напротив базы стройматериалов, расположенной по адресу:                             г. Саратов, ул. Лунная, 44, рядом с центральным тепловым пунктом)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словия и сроки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ка товара осуществляется партиями по заявкам Заказчика в два этапа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этап – 6 000 м в срок поставки до 30 сентября 2013 г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этап – 6 000 м в срок поставки до 29 ноября 2013 г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ыт работы Поставщика Товара на рын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менее 5 (пяти) лет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 и хранении. При поставки Товара Поставщик передает Заказчику все необходимые документы</w:t>
            </w:r>
          </w:p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</w:r>
          </w:p>
        </w:tc>
      </w:tr>
      <w:tr>
        <w:trPr>
          <w:trHeight w:val="311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ачество Товара обязательно удостоверяется Поставщиком соответствующими сертификатами качеств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8.2013 года до 09:00 22.08.2013 года по адресу: г. Саратов, ул. Белоглинская, 40, каб. № 335, с 9.00 до 16.00 часов, обед с 12.00 до 13.00 часов (по рабочим дням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8.2013 год</w:t>
            </w:r>
          </w:p>
        </w:tc>
      </w:tr>
      <w:tr>
        <w:trPr>
          <w:trHeight w:val="2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 запросе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 22.08.2013 года </w:t>
            </w:r>
            <w:r>
              <w:rPr>
                <w:lang w:val="en-US"/>
              </w:rPr>
              <w:t>09</w:t>
            </w:r>
            <w:r>
              <w:rPr/>
              <w:t>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вскрытия заявок на участие в открытом запросе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 22.08.2013 года </w:t>
            </w:r>
            <w:r>
              <w:rPr>
                <w:lang w:val="en-US"/>
              </w:rPr>
              <w:t>09</w:t>
            </w:r>
            <w:r>
              <w:rPr/>
              <w:t>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, время и место рассмотрения и оценки заявок 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 23.08.2013 года </w:t>
            </w:r>
            <w:r>
              <w:rPr>
                <w:lang w:val="en-US"/>
              </w:rPr>
              <w:t>09</w:t>
            </w:r>
            <w:r>
              <w:rPr/>
              <w:t>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покупатель производит оплату Товара в течение             5 (пяти) банковских дней  по факту поставки Товар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/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           г. Саратов, ул. Белоглинская, 40, каб. № 335                        с 14.08.2013 года до 09:00 22.08.2013 года,                   с 9.00 до 16.00 часов, обед с 12.00 до 13.00 часов                 (по рабочим дням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39:00Z</dcterms:created>
  <dc:creator>9608</dc:creator>
  <dc:description/>
  <cp:keywords/>
  <dc:language>en-US</dc:language>
  <cp:lastModifiedBy>9608</cp:lastModifiedBy>
  <cp:lastPrinted>2013-08-13T10:43:00Z</cp:lastPrinted>
  <dcterms:modified xsi:type="dcterms:W3CDTF">2013-08-13T06:43:00Z</dcterms:modified>
  <cp:revision>12</cp:revision>
  <dc:subject/>
  <dc:title>ИЗВЕЩЕНИЕ</dc:title>
</cp:coreProperties>
</file>