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</w:t>
      </w:r>
      <w:r>
        <w:rPr>
          <w:spacing w:val="-2"/>
          <w:w w:val="102"/>
          <w:lang w:val="zxx"/>
        </w:rPr>
        <w:t>воздушной линии напря</w:t>
      </w:r>
      <w:r>
        <w:rPr>
          <w:spacing w:val="-2"/>
          <w:w w:val="102"/>
        </w:rPr>
        <w:t xml:space="preserve">жением </w:t>
      </w:r>
      <w:r>
        <w:rPr>
          <w:spacing w:val="-2"/>
          <w:w w:val="102"/>
          <w:lang w:val="zxx"/>
        </w:rPr>
        <w:t>0,4 кВ от ТП-160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расположенной по адресу:</w:t>
      </w:r>
      <w:r>
        <w:rPr>
          <w:spacing w:val="-2"/>
          <w:w w:val="102"/>
        </w:rPr>
        <w:t xml:space="preserve"> г. Саратов,</w:t>
      </w:r>
      <w:r>
        <w:rPr>
          <w:spacing w:val="-2"/>
          <w:w w:val="102"/>
          <w:lang w:val="zxx"/>
        </w:rPr>
        <w:t xml:space="preserve"> ул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Тагильская, 54 по ул. Камчатская, 57-97, по ул. Якутская, 2-52, по ул. Тагильская, 2-86, по ул. Тарханская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(от ул. Тагильской до ул. Камчатской)</w:t>
      </w:r>
      <w:r>
        <w:rPr>
          <w:spacing w:val="-2"/>
          <w:w w:val="102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</w:t>
      </w:r>
      <w:r>
        <w:rPr/>
        <w:t>, в том числе НДС 18% – 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</w:t>
      </w:r>
      <w:r>
        <w:rPr/>
        <w:t>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«___»</w:t>
      </w:r>
      <w:r>
        <w:rPr>
          <w:spacing w:val="-2"/>
          <w:w w:val="102"/>
        </w:rPr>
        <w:t xml:space="preserve"> 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«___»</w:t>
      </w:r>
      <w:r>
        <w:rPr>
          <w:spacing w:val="-2"/>
          <w:w w:val="102"/>
        </w:rPr>
        <w:t xml:space="preserve"> 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2. немедленно заявить Подрядчику о недостатках, обнаружившихся при осуществлении контроля и надзора за выполнением работ, и отступлениях от требований от проектно-сметной документации, которые могут ухудшить качество работ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4. При неполучении письменного ответа на претензию, либо не согласии с ответом,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______2013 г.</w:t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color w:val="0070C0"/>
          <w:kern w:val="2"/>
          <w:sz w:val="18"/>
          <w:szCs w:val="18"/>
          <w:lang w:eastAsia="ru-RU"/>
        </w:rPr>
      </w:pPr>
      <w:r>
        <w:rPr>
          <w:color w:val="0070C0"/>
          <w:kern w:val="2"/>
          <w:sz w:val="18"/>
          <w:szCs w:val="18"/>
          <w:lang w:eastAsia="ru-RU"/>
        </w:rPr>
        <w:t xml:space="preserve">                                </w:t>
      </w:r>
      <w:r>
        <w:rPr>
          <w:color w:val="0070C0"/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992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2850"/>
        <w:gridCol w:w="2052"/>
        <w:gridCol w:w="4735"/>
        <w:gridCol w:w="121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Л-0,4 кВ от ТП-160, расположенной по адресу: ул. Тагильская, 54 по ул. Камчатская, 57-97, по ул. Якутская, 2-52, по ул. Тагильская, 2-86, по ул. Тарханская                                 (от ул. Тагильской до ул. Камчатской)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и объем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. Поставка материалов для выполнения работ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2.  Демонтаж старых проводов ВЛ-0,4 кВ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.  Демонтаж ответвлений к зданиям – 226шт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120+1х95 – 96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Подвеска самонесущего изолированного провода (СИП-2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- сечением 3х95+1х95 – 1318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сечением 3х70+1х70 – 377м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50+1х54,6 – 346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- сечением 3х35+1х54,6 - 470м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. Монтаж ответвлений к зданиям (СИП-2): сечением 2х16 - 4640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 Демонтаж опор – 8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 Монтаж деревянных опор – 2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. Монтаж ж/бетонных опор с ж/бетонным подкосом – 2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.Монтаж ж/бетонной опоры – 2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. Монтаж деревянной опоры с металлической приставкой  - 2ш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Рабочий проект шифр 06-13-82ЭС; 2013г. «Реконструкция ВЛ – 0,4кВ ТП – 160 по ул. Камчатская, ул. Якутская, ул. Тагильская».      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kern w:val="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 выполнения работ с «__» ___________2013г по «__» ___________2013г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rPr>
                <w:color w:val="FF0000"/>
                <w:spacing w:val="-2"/>
                <w:w w:val="102"/>
                <w:sz w:val="20"/>
                <w:szCs w:val="20"/>
              </w:rPr>
            </w:pPr>
            <w:r>
              <w:rPr>
                <w:color w:val="FF000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2037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  <w:gridCol w:w="4980"/>
        <w:gridCol w:w="1180"/>
        <w:gridCol w:w="1220"/>
        <w:gridCol w:w="2260"/>
      </w:tblGrid>
      <w:tr>
        <w:trPr>
          <w:trHeight w:val="672" w:hRule="atLeas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онструкция ВЛ-0,4 кВ от ТП-160 по ул. Камчатская, ул. Якутская, ул. Тагильская</w:t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онструкция ВЛ-0,4 кВ от ТП-160 по ул. Камчатская, ул. Якутская, ул. Тагильская</w:t>
            </w:r>
          </w:p>
        </w:tc>
      </w:tr>
      <w:tr>
        <w:trPr>
          <w:trHeight w:val="255" w:hRule="atLeas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  <w:tbl>
            <w:tblPr>
              <w:tblW w:w="10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4878"/>
              <w:gridCol w:w="1618"/>
              <w:gridCol w:w="1134"/>
              <w:gridCol w:w="1614"/>
            </w:tblGrid>
            <w:tr>
              <w:trPr>
                <w:trHeight w:val="263" w:hRule="atLeast"/>
              </w:trPr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ru-RU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/п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</w:t>
                  </w:r>
                </w:p>
              </w:tc>
              <w:tc>
                <w:tcPr>
                  <w:tcW w:w="16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. изм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л.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1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1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1. Демонтажные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монтаж провода АС-35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нятие ответвлений ВЛ 0,38 кВ к зданиям 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тветвл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монтаж опор одностоечных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емонтаж опор одностоечных с подкосом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01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2. Монтажные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деревянных опор одностоечных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ыправка одностоечных деревянных опор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становка деревянных опор с металлическим подкосом 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железобетонных опор одностоечных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железобетонных опор с одним подкосом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Выправка железобетонной опоры и установка железобетонного подкоса 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возка по трассе деревянных опор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возка по трассе железобетонных опор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возка по трассе материалов оснастки одностоечных опор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возка по трассе материалов оснастки сложных опор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п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ответвлений от ВЛ 0,38 кВ к зданиям   Провод СИП 2 х 16мм2  4640 м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ответвл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8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Устройство заземления опор ВЛ </w:t>
                  </w:r>
                </w:p>
              </w:tc>
              <w:tc>
                <w:tcPr>
                  <w:tcW w:w="16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5,5</w:t>
                  </w:r>
                </w:p>
              </w:tc>
              <w:tc>
                <w:tcPr>
                  <w:tcW w:w="16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7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87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одвеска самонесущих изолированных проводов (СИП-2А) </w:t>
                  </w:r>
                </w:p>
              </w:tc>
              <w:tc>
                <w:tcPr>
                  <w:tcW w:w="161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</w:t>
                  </w:r>
                </w:p>
              </w:tc>
              <w:tc>
                <w:tcPr>
                  <w:tcW w:w="113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607</w:t>
                  </w:r>
                </w:p>
              </w:tc>
              <w:tc>
                <w:tcPr>
                  <w:tcW w:w="161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д СИП 3 х 120 + 1х 95 мм2              96 м</w:t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д СИП 3 х 95 +1 х 95 мм2               1318 м</w:t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д СИП 3 х 70 + 1 х 70 мм2             377 м</w:t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д СИП 3 х 50 + 1 х 54,6 мм2          346 м</w:t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7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8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д СИП 3 х 35 + 1 х 54,6 мм2         470 м</w:t>
                  </w:r>
                </w:p>
              </w:tc>
              <w:tc>
                <w:tcPr>
                  <w:tcW w:w="161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8-16T10:10:00Z</cp:lastPrinted>
  <dcterms:modified xsi:type="dcterms:W3CDTF">2013-08-16T06:45:00Z</dcterms:modified>
  <cp:revision>41</cp:revision>
  <dc:subject/>
  <dc:title>Договор купли-продажи оборудования</dc:title>
</cp:coreProperties>
</file>