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6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97733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2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572 157 (два миллиона пятьсот семьдесят две тысячи сто пятьдесят семь) рублей 42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0 сен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9.2013 г. по 13.09.2013 г. возложить на Васильеву Л.Н. (Приказ от 02.09.2013 г. № 157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СаратовСтрой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СаратовСтройСерви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03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лочаевский пр. д. 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2936734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СаратовСтройСервис»    (ООО «СаратовСтройСерви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ГорЭнергоСервис»     (ООО ГЭС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«СаратовСтройСервис» (ООО «СаратовСтройСерви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7 сентября 2013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9-12T08:38:00Z</cp:lastPrinted>
  <dcterms:modified xsi:type="dcterms:W3CDTF">2013-09-12T04:45:00Z</dcterms:modified>
  <cp:revision>31</cp:revision>
  <dc:subject/>
  <dc:title>Протокол № 2</dc:title>
</cp:coreProperties>
</file>