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                                                                                                       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сентябр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16 августа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49773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22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1 минуту 10 сен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обязанности секретаря с 02.09.2013 г. по 13.09.2013 г. возложить на Васильеву Л.Н. (Приказ от 02.09.2013 г. № 157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97733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22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        10 сентября 2013 года в 10 часов 01 мину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    Наименование участника закупки: Общество с ограниченной ответственностью  «СаратовСтройСервис» (ООО «СаратовСтройСерви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3, г. Саратов, Волочаевский проезд, д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240 от 30.08.2013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30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5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я справки №12/13-ТБ от 29.08.2013 г., заверенная директором – на 1 л. в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асчетного счета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2 г., заверенного директором - на 1 л. в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отчета о финансовых ресурсах за 2012 год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а) (Форма по КНД 1166007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одтверждения даты отправки (Форма по КНД 1166004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1909 о состоянии расчетов по налогам, сборам, пеням, штрафам организаций и индивидуальных предпринимателей по состоянию на 21.08.2013 –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2157 от 16.08.2013 г. - на 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1.07.2013 г. № СРО-С-057-6452936734-001673-7 с Приложением, заверенная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9 общего собрания участников ООО «СаратовСтройСервис» от 12.10.2012 г., заверенного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27 о вступлении в должность директора Общества от 12.10.2012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веренность на уполномоченное лицо, имеющее право представления интересов участника закупки на процедуре открытого одноэтапного конкурса (Форма № 3) от 30.08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от 30.08.2013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, серия 64 № 003145811 от 04.07.2008 г., заверенная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ого Межрайонной инспекцией Федеральной налоговой службы № 8 по Саратовской области,  серия 64 № 003140072 от 22.10.2012 г., заверенная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  № 8 по Саратовской области, серия 64 № 003134970 от 20.04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СаратовСтройСервис» (новая редакция) от 22.05.2013 г., заверенная директором – на 1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334477 от 31.05.2013 г., заверенная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334478 от 31.05.2013 г., заверенная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квизиты ООО «СаратовСтройСервис»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2 г., заверенного директором - на 1 л. в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отчета о финансовых ресурсах за 2012 год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а) (Форма по КНД 1166007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одтверждения даты отправки (Форма по КНД 1166004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О «СаратовСтройСервис» от 30.08.2013 г. (с Приложением)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общего собрания участников ООО «СаратовСтройСервис» от 30.08.2013 г. – на 1 л. в 1 экз.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Сметная документация ООО «СаратовСтройСервис» -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№ 226-и от 03.06.2013 г., заверенного директором – на 1 л.      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ект Договора подряда №__ на выполнение строительно-монтажных работ с Приложением – на 7 л. в  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О «СаратовСтройСервис» от 30.08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О «СаратовСтройСервис» от 30.08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О «СаратовСтройСервис» от 30.08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О «СаратовСтройСервис» от 30.08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О «СаратовСтройСервис» от 30.08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 ООО «СаратовСтройСервис» от 30.08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Благодарственных писем, заверенные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оложения о системе контроля качества, заверенная директором – на 10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460 (четырехстах шест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  <w:lang w:val="en-US"/>
        </w:rPr>
        <w:t>6</w:t>
      </w:r>
      <w:r>
        <w:rPr>
          <w:rFonts w:cs="Times New Roman" w:ascii="Times New Roman" w:hAnsi="Times New Roman"/>
          <w:sz w:val="23"/>
          <w:szCs w:val="23"/>
        </w:rPr>
        <w:t>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78 от 09.09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кадровых ресурсах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22 от   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риказа № 96-2 от 19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58 (ста пятидеся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0 сентября 2013 года в 10 часов 4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Л.Н. Васил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3-09-11T08:59:00Z</cp:lastPrinted>
  <dcterms:modified xsi:type="dcterms:W3CDTF">2013-09-11T05:00:00Z</dcterms:modified>
  <cp:revision>8</cp:revision>
  <dc:subject/>
  <dc:title>Протокол № 1</dc:title>
</cp:coreProperties>
</file>