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7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6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977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1 минуту по местному (московскому) времени 10 сент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0 часов 00 минут по местному (московскому) времени 12 сентября 2013 года по адресу: г. Саратов, ул. Белоглинская, д.40,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10.09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2.09.2013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СаратовСтройСерви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3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лочаевский проезд, д. 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2936734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98 970,9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10.2013 г. – 31.10.2013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546 435,8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10.2013 г. – 31.10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5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СаратовСтройСерви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5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СаратовСтрой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СаратовСтройСерви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0,1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СаратовСтройСерви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3, г. Саратов, Волочаевский проезд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3T10:40:00Z</cp:lastPrinted>
  <dcterms:modified xsi:type="dcterms:W3CDTF">2013-09-18T06:10:00Z</dcterms:modified>
  <cp:revision>100</cp:revision>
  <dc:subject/>
  <dc:title>Протокол № 3</dc:title>
</cp:coreProperties>
</file>