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50113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Российская Федерация</w:t>
            </w:r>
            <w:r>
              <w:rPr>
                <w:rFonts w:eastAsia="Calibri"/>
                <w:sz w:val="23"/>
                <w:szCs w:val="23"/>
              </w:rPr>
              <w:t xml:space="preserve">, </w:t>
            </w:r>
            <w:r>
              <w:rPr>
                <w:spacing w:val="-2"/>
                <w:w w:val="102"/>
                <w:sz w:val="23"/>
                <w:szCs w:val="23"/>
              </w:rPr>
              <w:t>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-1976, расположенная по адресу: Сокурский тракт, промплощадка ст. Трофимовский-2 в на территории   ДСУ-2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две КЛ-10 кВ от ТП-1976 до ТП, расположенной на территории производственной базы ООО «КБПА» по адресу: ст. Трофимовский-2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ве КЛ-10 кВ от ТП-1976 до соединения с КЛ-10 кВ, направление ТП-1993 – ТП-1979 (ТП-1993 находится в районе РП «Проммаш», ТП-1979 – промплощадка                  ст. Трофимовский-2, район ГУП Саратовского аптечного склада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Реконструкция РУ-10 кВ ТП-1976 (монтаж КСО-394-2 шт, ВНА-10 – 2 шт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 Прокладка двух кабелей АСБ-10-3х150 мм2 от              ТП-1976 до ТП, расположенной на территории                     ООО «КБПА» по адресу: г. Саратов, ст. Трофимовский-2 протяженностью ориентировочно по 57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 Прокладка двух кабелей АСБ-10-3х150 мм2 от               ТП-1976 до соединения с КЛ-10 кВ ТП-1993 – ТП-1979 протяженностью ориентировочно по 85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4 213 292 (четыре миллиона двести тринадцать тысяч двести девяносто два) рубля 15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с 16.09.2013г. – 20.10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8.2013 года до 14:00 10.09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0.09.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9</w:t>
            </w:r>
            <w:r>
              <w:rPr>
                <w:rFonts w:eastAsia="Calibri"/>
              </w:rPr>
              <w:t xml:space="preserve">.2013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9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9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8-19T11:23:00Z</cp:lastPrinted>
  <dcterms:modified xsi:type="dcterms:W3CDTF">2013-08-19T10:32:00Z</dcterms:modified>
  <cp:revision>32</cp:revision>
  <dc:subject/>
  <dc:title>ИЗВЕЩЕНИЕ</dc:title>
</cp:coreProperties>
</file>