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 </w:t>
      </w:r>
      <w:r>
        <w:rPr>
          <w:spacing w:val="-2"/>
          <w:w w:val="102"/>
        </w:rPr>
        <w:t xml:space="preserve">1.1. </w:t>
      </w: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 реконструкции в трансформаторной подстанции № 1976 (далее - ТП-1976), расположенной по адресу: г. Саратов, Сокурский тракт, промплощадка ст. Трофимовский-2 на территории ДСУ-2, а Заказчик обязуется принять их результат</w:t>
      </w:r>
      <w:r>
        <w:rPr>
          <w:spacing w:val="-2"/>
          <w:w w:val="102"/>
          <w:lang w:val="zxx"/>
        </w:rPr>
        <w:t xml:space="preserve">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,    № 3, № 4, № 5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реконструкции и технического перевооружения объектов ЗАО «СПГЭС» на 2013 г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                         в п. 2.1 договора, что составляет </w:t>
      </w:r>
      <w:r>
        <w:rPr>
          <w:spacing w:val="-2"/>
          <w:w w:val="102"/>
        </w:rPr>
        <w:t>___________________________</w:t>
      </w:r>
      <w:r>
        <w:rPr/>
        <w:t>, в том числе НДС 18% – 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________________, производится Заказчиком в течение                        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50 % от стоимости, указанной                      в п. 2.1 договора, что составляет 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, без НДС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__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_ 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lang w:eastAsia="zxx" w:bidi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Подрядчик обязуется вернуть Заказчику стоимость оплаченного, </w:t>
      </w:r>
      <w:r>
        <w:rPr>
          <w:spacing w:val="-2"/>
          <w:w w:val="102"/>
        </w:rPr>
        <w:t xml:space="preserve">                                      </w:t>
      </w:r>
      <w:r>
        <w:rPr>
          <w:spacing w:val="-2"/>
          <w:w w:val="102"/>
          <w:lang w:val="zxx"/>
        </w:rPr>
        <w:t xml:space="preserve">но не выполненного объема работ на основании акта о приемке выполненных работ в течение </w:t>
      </w:r>
      <w:r>
        <w:rPr>
          <w:spacing w:val="-2"/>
          <w:w w:val="102"/>
        </w:rPr>
        <w:t xml:space="preserve">                      </w:t>
      </w:r>
      <w:r>
        <w:rPr>
          <w:spacing w:val="-2"/>
          <w:w w:val="102"/>
          <w:lang w:val="zxx"/>
        </w:rPr>
        <w:t>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, № 3, № 4, №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 «___»__________________2013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Договор № 0861-12ип от 08.08.2012 года об осуществлении технологического присоединения к электрическим сетям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П-1976 по адресу: г. Саратов, ст. Трофимовский-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КЛ-10кВ от ТП-1976 до ТП расположенной на территории ООО «КБПА» по адресу: г. Саратов, ст. Трофимовский-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КЛ-10кВ от ТП-1976 до соединения с КЛ-10кВ ТП-1993 – ТП-1979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овое строительство, реконструкция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оект: шифр 04-13-58 ЭС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               выполнения аналогичных работ. Членство в СРО в области строительства,                 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                     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               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1. Реконструкция РУ-10кВ ТП-1976 (монтаж КСО-394-2шт, ВНА-10 – 2шт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2.  Прокладка двух кабелей АСБ-10-3х150мм2 от ТП-1976 до</w:t>
            </w:r>
            <w:r>
              <w:rPr>
                <w:sz w:val="20"/>
                <w:szCs w:val="20"/>
                <w:lang w:eastAsia="ru-RU"/>
              </w:rPr>
              <w:t xml:space="preserve"> ТП расположенной на территории ООО «КБПА» по адресу: г. Саратов, ст. Трофимовский-2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протяженностью ориентировочно по 570 метр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3.  Прокладка двух кабелей АСБ-10-3х150мм2 от ТП-1976 до</w:t>
            </w:r>
            <w:r>
              <w:rPr>
                <w:sz w:val="20"/>
                <w:szCs w:val="20"/>
                <w:lang w:eastAsia="ru-RU"/>
              </w:rPr>
              <w:t xml:space="preserve"> соединения с КЛ-10кВ ТП-1993 – ТП-1979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протяженностью ориентировочно по 85 метров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С «__» __________ 2013 года по «__» ___________ 2013 года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ind w:firstLine="561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ind w:firstLine="561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color w:val="0070C0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 «___»_________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</w:rPr>
      </w:pPr>
      <w:r>
        <w:rPr>
          <w:b/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06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000"/>
      </w:tblGrid>
      <w:tr>
        <w:trPr>
          <w:trHeight w:val="672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3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Установка в РУ -10 кВ ТП-1976 дополнительно камер КСО-394 - (2 шт)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электроснабжения производственной базы по адресу: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 Саратов, станция Трофимовский-2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орцевой камеры КС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мер КСО-3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тная установка торцевой камеры КС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ши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29" w:leader="none"/>
        </w:tabs>
        <w:ind w:firstLine="56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color w:val="0070C0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 «___»________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</w:rPr>
      </w:pPr>
      <w:r>
        <w:rPr>
          <w:b/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06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9380"/>
      </w:tblGrid>
      <w:tr>
        <w:trPr>
          <w:trHeight w:val="672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3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в ТП-1976 выключателей ВНА-10 (2 шт.) для электроснабжения производственной базы по адресу: г. Саратов, станция Трофимовский-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00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ить выключатели нагрузки ВНАз-10/63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ши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от  «___»__________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</w:rPr>
      </w:pPr>
      <w:r>
        <w:rPr>
          <w:b/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06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11"/>
        <w:gridCol w:w="1417"/>
        <w:gridCol w:w="992"/>
        <w:gridCol w:w="1560"/>
      </w:tblGrid>
      <w:tr>
        <w:trPr>
          <w:trHeight w:val="672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3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кладка КЛ-10 кВ от РУ-10 кВ ТП-1976 до РУ-10 кВ ТП ООО "КБПА"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электроснабжения производственной базы по адресу: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 Саратов, станция Трофимовский-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4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6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грузка и вывоз грунта и мусор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26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песко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3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подстилающих слоев из пе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трубопроводов из асбестоцементных труб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трубопроводов из полиэтиленовых труб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Прокол</w:t>
            </w:r>
          </w:p>
        </w:tc>
      </w:tr>
      <w:tr>
        <w:trPr>
          <w:trHeight w:val="45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елезнодорожными путями бестраншейная прокладка труб полиэтиленовых ф 110 мм в грунтах 2 гр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0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постели на каждый последующий кабель в транше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таж кабеля АСБл-10 кВ 3х150 мм2 в готовых траншеях без покры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таж кабеля АСБл-10 кВ 3х150 мм2 в проложенных трубах, блоках и короб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ытие кабеля, проложенного в траншее кирпичо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ой КВТп - 10/3/150-240/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соединительной Стп-10/3/150-240/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жуха защитного для соединительных муф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 «___»___________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</w:rPr>
      </w:pPr>
      <w:r>
        <w:rPr>
          <w:b/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06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9380"/>
      </w:tblGrid>
      <w:tr>
        <w:trPr>
          <w:trHeight w:val="672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3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кладка КЛ-10 кВ от РУ-10 кВ ТП-1976 до врезки в КЛ-10 кВ, направление к ТП-1979 и ТП-1993 для электроснабжения производственной базы по адресу:                   г. Саратов, станция Трофимовский-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00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узка и вывоз грунта и мусор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0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песк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из пес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трубопроводов из асбестоцементных труб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трубопроводов из полиэтиленовых труб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на каждый последующий кабель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я АСБл-10 кВ 3х150 мм2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я АСБл-10 кВ 3х150 мм2 в проложенных трубах, блоках и коро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ытие кабеля, проложенного в траншее кирпич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ой КВТп - 10/3/150-24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соединительной Стп-10/3/150-24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жуха защитного для соединительных муф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заводка КЛ-10 кВ с I с.ш.яч. № 6 на II с.ш. яч. № 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3-08-19T10:03:00Z</dcterms:modified>
  <cp:revision>45</cp:revision>
  <dc:subject/>
  <dc:title>Договор купли-продажи оборудования</dc:title>
</cp:coreProperties>
</file>