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11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9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5011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2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213 292 (четыре миллиона двести тринадцать тысяч двести девяносто два) рублей 1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0 сен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обязанности секретаря с 02.09.2013 г. по 13.09.2013 г. возложить на Васильеву Л.Н. (Приказ от 02.09.2013 г. № 157-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171 159,2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 сентя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сентя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07-23T11:18:00Z</cp:lastPrinted>
  <dcterms:modified xsi:type="dcterms:W3CDTF">2013-09-10T13:12:00Z</dcterms:modified>
  <cp:revision>9</cp:revision>
  <dc:subject/>
  <dc:title>Протокол № 2</dc:title>
</cp:coreProperties>
</file>