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50240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ТП-43, расположенная по адресу: ул. Тулайкова Н.М. угол ул. Шехурдина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две КЛ-0,4 кВ от ТП-43 до ВРУ-1 жилого дома с офисными помещениями, находящегося по адресу:                 НИИ Юго-Восток, ул. Тулайкова Н.М., около дома                 2-а (кадастровый номер земельного участка: 64:48:040453:29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ве КЛ-0,4 кВ от ТП-43 до ВРУ-2 жилого дома, находящегося по адресу: НИИ Юго-Восток,                            ул. Тулайкова Н.М., около дома 2-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Установка ЩО-70-1-03У3 - 1шт. и ЩО-70-1-95У3 -1 шт. в РУ-0,4 кВ ТП-4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рокладка   2 КЛ-0,4 кВ от ТП-43 до ВРУ-1 жилого дома по адресу: г. Саратов, ул.  Тулайкова Н.М., НИИ Юго-Востока АСБ-1-4х18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                      240 метров кажд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Прокладка   2 КЛ-0,4 кВ от ТП-43 до ВРУ-2 жилого дома по адресу: г. Саратов, ул. Тулайкова Н.М.,           НИИ Юго-Востока АСБ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              260 метров каждая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3 017 005</w:t>
            </w:r>
            <w:r>
              <w:rPr/>
              <w:t xml:space="preserve"> (три миллиона семнадцать тысяч пять) рублей 79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 23.09.2013г. – 25.11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1.08.2013 года до 10:00 13.09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.09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9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9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9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8-19T15:35:00Z</cp:lastPrinted>
  <dcterms:modified xsi:type="dcterms:W3CDTF">2013-08-20T04:34:00Z</dcterms:modified>
  <cp:revision>37</cp:revision>
  <dc:subject/>
  <dc:title>ИЗВЕЩЕНИЕ</dc:title>
</cp:coreProperties>
</file>