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в трансформаторной подстанции  № 43, расположенной по адресу: г. Саратов, ул. Тулайкова Н.М. угол ул. Шехурдина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установка торцевой панели ЩО-70-1-95У3 в количестве одной штуки в распределительном устройстве напряжением 0,4 кВ трансформаторной подстанции № 43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прокладка двух кабельных линий напряжением 0,4 кВ марки АСБ-1-4х185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распределительного устройства напряжением 0,4 кВ ТП-43 до вводно-распределительного устройства - 1 жилого дома с офисными помещениями, находящегося по адресу: г. Саратов,     НИИ Юго-Восток, ул. Тулайкова Н.М., около дома 2-а, протяженностью 240 метров кажда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а двух кабельных линий напряжением 0,4 кВ марки АСБ-1-4х95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от ТП-43 до вводно-распределительного устройства - 2 жилого дома, находящегося по адресу: г. Саратов,     НИИ Юго-Восток, ул. Тулайкова Н.М., около дома 2-а, протяженностью 260 метров каждая,                   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,   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                         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                          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                      в п. 2.1 договора, что составляет 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, без НДС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</w:t>
      </w:r>
      <w:r>
        <w:rPr>
          <w:spacing w:val="-2"/>
          <w:w w:val="102"/>
        </w:rPr>
        <w:t xml:space="preserve">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</w:t>
      </w:r>
      <w:r>
        <w:rPr>
          <w:spacing w:val="-2"/>
          <w:w w:val="102"/>
        </w:rPr>
        <w:t xml:space="preserve">                                     </w:t>
      </w:r>
      <w:r>
        <w:rPr>
          <w:spacing w:val="-2"/>
          <w:w w:val="102"/>
          <w:lang w:val="zxx"/>
        </w:rPr>
        <w:t>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2717"/>
        <w:gridCol w:w="2350"/>
        <w:gridCol w:w="4735"/>
        <w:gridCol w:w="286"/>
      </w:tblGrid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Инвестиционная программа ЗАО «СПГЭС» на 2013.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0059-12ип от 23.01.2012 год. ТУ №111 от 16.01.2012 год. 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>ТП-43 по адресу: г. Саратов, ул. Тулайкова Н.М. угол ул. Шехурди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>2 КЛ-0,4кВ от ТП-43 до ВРУ-1 жилого дома по адресу: г. Саратов, ул. Тулайкова Н.М., НИИ Юго-Восто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2 КЛ-0,4кВ от ТП-43 до ВРУ-2 жилого дома по адресу: г. Саратов, ул. Тулайкова Н.М., НИИ Юго-Востока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ЩО-70-1-03У3-1шт. и ЩО-70-1-95У3-1шт. в РУ-0,4кВ ТП-43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Прокладка   2 КЛ-0,4 кВ от</w:t>
            </w:r>
            <w:r>
              <w:rPr>
                <w:sz w:val="19"/>
                <w:szCs w:val="19"/>
              </w:rPr>
              <w:t xml:space="preserve"> ТП-43 до ВРУ-1 жилого дома по адресу: г. Саратов,     ул.  Тулайкова Н.М., НИИ Юго-Востока</w:t>
            </w:r>
            <w:r>
              <w:rPr>
                <w:spacing w:val="-2"/>
                <w:w w:val="102"/>
                <w:sz w:val="19"/>
                <w:szCs w:val="19"/>
              </w:rPr>
              <w:t xml:space="preserve"> АСБ-1-4х18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40 метров каждая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Прокладка   </w:t>
            </w:r>
            <w:r>
              <w:rPr>
                <w:sz w:val="19"/>
                <w:szCs w:val="19"/>
              </w:rPr>
              <w:t>2 КЛ-0,4кВ от ТП-43 до ВРУ-2 жилого дома по адресу: г. Саратов,    ул. Тулайкова Н.М., НИИ Юго-Востока АСБ</w:t>
            </w:r>
            <w:r>
              <w:rPr>
                <w:spacing w:val="-2"/>
                <w:w w:val="102"/>
                <w:sz w:val="19"/>
                <w:szCs w:val="19"/>
              </w:rPr>
              <w:t>-1-4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 260 метров 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«__» ___________ 2013 года  по  «__» ___________ 2013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установку панели ЩО-70 в ТП-43 по адресу: г. Саратов, </w:t>
            </w:r>
            <w:r>
              <w:rPr>
                <w:sz w:val="19"/>
                <w:szCs w:val="19"/>
              </w:rPr>
              <w:t>ул. Тулайкова Н.М.  угол ул. Шехурдина</w:t>
            </w:r>
            <w:r>
              <w:rPr>
                <w:spacing w:val="-2"/>
                <w:w w:val="102"/>
                <w:sz w:val="19"/>
                <w:szCs w:val="19"/>
              </w:rPr>
              <w:t xml:space="preserve">  и  прокладку кабельных линий  0,4 кВ от ТП-43 до ВРУ-1 и ВРУ-2 жилого дома  по адресу: </w:t>
            </w:r>
            <w:r>
              <w:rPr>
                <w:sz w:val="19"/>
                <w:szCs w:val="19"/>
              </w:rPr>
              <w:t>г. Саратов, ул.  Тулайкова Н.М., НИИ Юго-Востока.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12-12-161 ЭС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708"/>
        <w:gridCol w:w="4359"/>
        <w:gridCol w:w="621"/>
        <w:gridCol w:w="1180"/>
        <w:gridCol w:w="1220"/>
        <w:gridCol w:w="1714"/>
        <w:gridCol w:w="286"/>
      </w:tblGrid>
      <w:tr>
        <w:trPr>
          <w:trHeight w:val="377" w:hRule="atLeast"/>
        </w:trPr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линейной панели ЩО-70-1-03 в РУ-0,4 кВ ТП-43</w:t>
            </w:r>
          </w:p>
        </w:tc>
      </w:tr>
      <w:tr>
        <w:trPr>
          <w:trHeight w:val="285" w:hRule="atLeast"/>
        </w:trPr>
        <w:tc>
          <w:tcPr>
            <w:tcW w:w="8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 панелей ЩО-70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шин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орцевой панели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анели ЩО-70-1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ой панели ЩО-70-1-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380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ладка кабельной линии 0,4 кВ от РУ-0,4 кВ ТП-43 до ВРУ-0,4 кВ жилого дома и офисных помещений, по адресу ул. Тулайкова около д. 2-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449"/>
        <w:gridCol w:w="4618"/>
        <w:gridCol w:w="1477"/>
        <w:gridCol w:w="992"/>
        <w:gridCol w:w="992"/>
        <w:gridCol w:w="1274"/>
        <w:gridCol w:w="286"/>
      </w:tblGrid>
      <w:tr>
        <w:trPr>
          <w:trHeight w:val="49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7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87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87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74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борка покрытий и оснований асфальтобет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64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рузка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55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воз грунта и строительного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3,228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сыпка траншеи пес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,54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дстилающих слоев из пе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крытий толщиной 15 см из щеб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0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5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трубопроводов из полиэтиленовых тру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стройство трубопроводов из асбестоцементных труб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5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шовная прокладка полиэтиленовых труб ф 110 мм в грунтах 2 груп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стели при одном кабеле в транше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ройство постели последующе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СБл-1 4х95мм2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СБл-1 4х185мм3 в готовых траншеях без покры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Монтаж трубы стальной по стенам, диаметр до 10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нтаж короба 2000х530х100 металлического на конструк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СБл-1 4х95мм2 в проложенных трубах, блоках и коро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ладка кабеля АСБл-1 4х185мм3 в проложенных трубах, блоках и короб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 кабеля, проложенного в траншее кирпичом одного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концевых муфт 4 КВТп-1-(70-12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становка концевых муфт 4 КВТп-1-(150-24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8-19T17:03:00Z</cp:lastPrinted>
  <dcterms:modified xsi:type="dcterms:W3CDTF">2013-08-19T13:04:00Z</dcterms:modified>
  <cp:revision>57</cp:revision>
  <dc:subject/>
  <dc:title>Договор купли-продажи оборудования</dc:title>
</cp:coreProperties>
</file>