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225"/>
      </w:tblGrid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125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омер закупки на общероссийском официальном сайте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31300503765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Заказчик, место нахождения, 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  <w:lang w:val="en-US"/>
              </w:rPr>
            </w:pPr>
            <w:r>
              <w:rPr>
                <w:rFonts w:eastAsia="Calibri"/>
                <w:sz w:val="23"/>
                <w:szCs w:val="23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/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lang w:val="en-US"/>
                </w:rPr>
                <w:t>sheremetie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проектных работ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23"/>
                <w:szCs w:val="23"/>
              </w:rPr>
            </w:pPr>
            <w:r>
              <w:rPr>
                <w:rFonts w:eastAsia="Calibri"/>
                <w:spacing w:val="-2"/>
                <w:w w:val="102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Место нахождения проектируемого объект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  <w:lang w:val="en-US"/>
              </w:rPr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>
                <w:spacing w:val="-2"/>
                <w:w w:val="102"/>
              </w:rPr>
              <w:t>г. Саратов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П «Кузнечный», находящийся по адресу: ул. Кузнечная, 2/12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pacing w:val="-2"/>
                <w:w w:val="102"/>
              </w:rPr>
            </w:pPr>
            <w:r>
              <w:rPr>
                <w:rFonts w:eastAsia="Calibri"/>
                <w:spacing w:val="-2"/>
                <w:w w:val="102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</w:rPr>
            </w:pPr>
            <w:r>
              <w:rPr>
                <w:rFonts w:eastAsia="Calibri"/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Перечень и объем проектных работ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. В распределительном устройстве напряжением 10 кВ РП «Кузнечный»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Calibri"/>
              </w:rPr>
            </w:pPr>
            <w:r>
              <w:rPr>
                <w:rFonts w:eastAsia="Calibri"/>
              </w:rPr>
              <w:t>заменить существующие линейные ячейки КСО- 272 с масляными выключателями на ячейки КСО-298 с вакуумными выключателями (ВВ/TEL10/630)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Calibri"/>
              </w:rPr>
            </w:pPr>
            <w:r>
              <w:rPr>
                <w:rFonts w:eastAsia="Calibri"/>
              </w:rPr>
              <w:t xml:space="preserve">заменить существующие вводные и секционную ячейки КСО-272 с масляными выключателями на ячейки КСО-298 с вакуумными выключателями (BB/TEL10/1000);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Calibri"/>
              </w:rPr>
              <w:t>заменить существующие ячейки КСО-272 с трансформаторами напряжения типа НТМИ на ячейки КСО-298 с трансформаторами напряжения типа 3НОЛ в количестве 2 шт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- для питания цепей автоматики, телемеханики и собственных нужд распределительного пункта предусмотреть установку АВР в щите напряжением               0,4 кВ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разработать схемы цепей управления и защиты с применением микропроцессорных устройств БМРЗ-101 на линейные ячейки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разработать схемы цепей управления и защиты с применением микропроцессорных устройств БМРЗ-103 на вводные и секционную ячейки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предусмотреть монтаж систем телемеханики – ОМЬ 2000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в помещениях распределительного пункта предусмотреть освещение согласно ПУЭ и СНиП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в проекте предусмотреть укрепление строительной части распределительного пункта (фундамент, приямки, стены, полы)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 Согласование проекта в установленном порядке.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pacing w:val="-2"/>
                <w:w w:val="102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4560531</w:t>
            </w:r>
          </w:p>
        </w:tc>
      </w:tr>
      <w:tr>
        <w:trPr>
          <w:trHeight w:val="291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pacing w:val="-2"/>
                <w:w w:val="102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spacing w:val="-2"/>
                <w:w w:val="102"/>
              </w:rPr>
              <w:t>45.31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3"/>
                <w:szCs w:val="23"/>
              </w:rPr>
            </w:pPr>
            <w:r>
              <w:rPr>
                <w:rFonts w:eastAsia="Calibri"/>
                <w:color w:val="FF0000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Сведения о начальной (максимальной) цене договора</w:t>
            </w:r>
            <w:r>
              <w:rPr>
                <w:rFonts w:eastAsia="Calibri"/>
                <w:sz w:val="23"/>
                <w:szCs w:val="23"/>
              </w:rPr>
              <w:t xml:space="preserve">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607 767 (шестьсот семь тысяч семьсот шестьдесят семь) рублей 92 копейки, </w:t>
            </w:r>
            <w:r>
              <w:rPr/>
              <w:t>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 10.10.2013г. – 20.12.2013 г.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21.08.2013 года до 10:00 11.09.2013 года по адресу:       г. Саратов, ул. Белоглинская, 40, каб. № 335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  <w:highlight w:val="yellow"/>
              </w:rPr>
            </w:pPr>
            <w:r>
              <w:rPr>
                <w:rFonts w:eastAsia="Calibri"/>
                <w:sz w:val="23"/>
                <w:szCs w:val="23"/>
                <w:highlight w:val="yellow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фициальный общероссийски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  <w:highlight w:val="yellow"/>
                <w:lang w:val="en-US"/>
              </w:rPr>
            </w:pPr>
            <w:r>
              <w:rPr>
                <w:rFonts w:eastAsia="Calibri"/>
                <w:sz w:val="23"/>
                <w:szCs w:val="23"/>
                <w:highlight w:val="yellow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айт Заказчика, на котором размещена документация о закупке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3"/>
                <w:szCs w:val="23"/>
              </w:rPr>
            </w:pPr>
            <w:r>
              <w:rPr>
                <w:rFonts w:eastAsia="Calibri"/>
                <w:color w:val="FF0000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11.09.2013 г. 10: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11</w:t>
            </w:r>
            <w:r>
              <w:rPr>
                <w:rFonts w:eastAsia="Calibri"/>
              </w:rPr>
              <w:t xml:space="preserve">.09.2013 г. 10:00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16</w:t>
            </w:r>
            <w:r>
              <w:rPr>
                <w:rFonts w:eastAsia="Calibri"/>
              </w:rPr>
              <w:t>.09.2013 г. 10: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 20</w:t>
            </w:r>
            <w:r>
              <w:rPr>
                <w:rFonts w:eastAsia="Calibri"/>
              </w:rPr>
              <w:t>.09.2013 г. 10.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>-   50% от цены договора авансом в течение 10 (десяти) дней с момента подписания договора;</w:t>
            </w:r>
          </w:p>
          <w:p>
            <w:pPr>
              <w:pStyle w:val="Normal"/>
              <w:rPr/>
            </w:pPr>
            <w:r>
              <w:rPr/>
              <w:t xml:space="preserve">- 50% </w:t>
            </w:r>
            <w:r>
              <w:rPr>
                <w:rFonts w:eastAsia="Calibri"/>
              </w:rPr>
              <w:t>оплаты за работу производится по факту выполнения работ согласно Акта о приемке выполненных работ в течение 10 (десяти) дней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о дня размещения на официальном общероссийском сайт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г. Саратов,                    </w:t>
            </w:r>
            <w:r>
              <w:rPr/>
              <w:t>ул. Белоглинская, 40, каб. № 335, с 9.00 до 16.00 часов, обед с 12.00 до 13.00 часов (по рабочим дням)</w:t>
            </w:r>
            <w:r>
              <w:rPr>
                <w:rFonts w:eastAsia="Calibri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0:14:00Z</dcterms:created>
  <dc:creator>Алексей</dc:creator>
  <dc:description/>
  <cp:keywords/>
  <dc:language>en-US</dc:language>
  <cp:lastModifiedBy>SPGS</cp:lastModifiedBy>
  <cp:lastPrinted>2013-08-20T12:00:00Z</cp:lastPrinted>
  <dcterms:modified xsi:type="dcterms:W3CDTF">2013-08-20T11:09:00Z</dcterms:modified>
  <cp:revision>77</cp:revision>
  <dc:subject/>
  <dc:title>ИЗВЕЩЕНИЕ</dc:title>
</cp:coreProperties>
</file>