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«__»_________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</w:t>
      </w:r>
      <w:r>
        <w:rPr>
          <w:spacing w:val="-2"/>
          <w:w w:val="102"/>
        </w:rPr>
        <w:t xml:space="preserve">                       </w:t>
      </w:r>
      <w:r>
        <w:rPr>
          <w:spacing w:val="-2"/>
          <w:w w:val="102"/>
          <w:lang w:val="zxx"/>
        </w:rPr>
        <w:t>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 xml:space="preserve">технологического присоединения к электрическим сетям в рамках договора                    № 0121-13ип от 14.02.2013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, в том числе НДС 18% – 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, в том числе НДС 18% – 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</w:t>
      </w:r>
      <w:r>
        <w:rPr>
          <w:spacing w:val="-2"/>
          <w:w w:val="102"/>
        </w:rPr>
        <w:t>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Смета на проектные рабо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3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  <w:r>
        <w:rPr>
          <w:bCs/>
          <w:spacing w:val="-2"/>
          <w:w w:val="102"/>
          <w:sz w:val="28"/>
          <w:szCs w:val="28"/>
          <w:lang w:eastAsia="ru-RU"/>
        </w:rPr>
        <w:t>на выполнение проектных работ</w:t>
      </w:r>
    </w:p>
    <w:tbl>
      <w:tblPr>
        <w:tblW w:w="1012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1865"/>
        <w:gridCol w:w="4735"/>
        <w:gridCol w:w="319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реконструкции и технического перевооружения объектов                ЗАО «СПГЭС» на 2013г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РП «Кузнечный», расположенный по адресу: г. Саратов,                           ул. Кузнечная, 2/12</w:t>
            </w:r>
          </w:p>
          <w:p>
            <w:pPr>
              <w:pStyle w:val="Normal"/>
              <w:ind w:left="3780" w:hanging="3060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я проектирования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проекта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метная документация. 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РП - Кузнечный, в РУ-10 к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заменить существующие линейные ячейки КСО- 272 с масляными выключателями на ячейки КСО-298 с вакуумными выключателями (ВВ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>10/630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заменить существующие вводные и секционную ячейки КСО-272 с масляными выключателями на ячейки КСО-298 с вакуумными выключателями (</w:t>
            </w:r>
            <w:r>
              <w:rPr>
                <w:sz w:val="22"/>
                <w:szCs w:val="22"/>
                <w:lang w:val="en-US"/>
              </w:rPr>
              <w:t>B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EL</w:t>
            </w:r>
            <w:r>
              <w:rPr>
                <w:sz w:val="22"/>
                <w:szCs w:val="22"/>
              </w:rPr>
              <w:t xml:space="preserve">10/1000)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заменить существующие ячейки КСО-272 с трансформаторами напряжения НТМИ на КСО-298 с 3НОЛ – 2ш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ля питания цепей автоматики, телемеханики и собственных нужд РП предусмотреть установку АВР в щите - 0,4 к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разработать схемы цепей управления и защиты с применением микропроцессорных устройств БМРЗ-101 на линейные ячейки и БМРЗ-103 на вводные и секционную ячей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усмотреть монтаж систем телемеханики – ОМЬ 20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 помещениях РП предусмотреть освещение согласно ПУЭ и СНиП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 проекте предусмотреть укрепление строительной части РП (фундамент, приямки, стены, полы)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у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рганизационные мероприятия для проведения проектных работ выполняет Подрядчик.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 «___» ____________ 2013 года по «___» _____________ 2013 года.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проекта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234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18"/>
                <w:szCs w:val="18"/>
              </w:rPr>
            </w:pPr>
            <w:r>
              <w:rPr>
                <w:b/>
                <w:bCs/>
                <w:spacing w:val="-2"/>
                <w:w w:val="10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_ 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3г.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проектные работы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на КСО на КСО с вакуумными выключателями (22 шт.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94"/>
        <w:gridCol w:w="4185"/>
        <w:gridCol w:w="1836"/>
        <w:gridCol w:w="1418"/>
      </w:tblGrid>
      <w:tr>
        <w:trPr>
          <w:trHeight w:val="15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п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Расчет стоимости: (a+bx) *Ki, или (объем строительно-монтажных работ) * проц./100 или количество x цен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05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амер КСО на   КСО с вакуумными выключателями (22шт)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энергетики (ОАО РАО "ЕЭС России") 2003 г. Раздел 3.3. Таблица 11. п.3</w:t>
              <w:br/>
              <w:t xml:space="preserve">Апред=0.085(млн.руб); Аслед=0.166(млн.руб); </w:t>
              <w:br/>
              <w:t xml:space="preserve">Спред=1(млн.руб); Сслед=2(млн.руб); </w:t>
              <w:br/>
              <w:t>Стоим строит.</w:t>
              <w:br/>
              <w:t>Стек=6,661646(млн.руб)</w:t>
              <w:br/>
              <w:t>Сбаз=6,661646/5,7=1.168709825(млн.руб);</w:t>
              <w:br/>
              <w:t>Коэфф.перехода в тек.цены:</w:t>
              <w:br/>
              <w:t>Ктек = 3,64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14) </w:t>
              <w:br/>
              <w:t xml:space="preserve">K2 = 0.7 (Общие указания п.1.8.4)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Аслед - (Аслед - Апред) / (Сслед - Спред) * (Сслед - С)) * Кст * Ктек * K1 * K2 (0.166 - (0.166 - 0.085) / (2 - 1) * (2 - 1.168709825)) * 1 * 3,64 * 1.5 * 0.7 * 85%</w:t>
              <w:br/>
              <w:br/>
              <w:t>Процент РПД: (75.0% + 10.0%) = 8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34,60</w:t>
            </w:r>
          </w:p>
        </w:tc>
      </w:tr>
      <w:tr>
        <w:trPr>
          <w:trHeight w:val="30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ейная защита электрических сетей напряжением до 20 кВ 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энергетики (ОАО РАО "ЕЭС России") 2003 г. 4.2 Таблица 28. п.1</w:t>
              <w:br/>
              <w:t>B=1.22 тыс.руб;</w:t>
              <w:br/>
              <w:t xml:space="preserve">Осн. показ. Х=1(1 сеть) </w:t>
              <w:br/>
              <w:t>Количество = 22</w:t>
              <w:br/>
              <w:t>Коэфф.перехода в тек.цены:</w:t>
              <w:br/>
              <w:t>Ктек = 3,64</w:t>
              <w:br/>
              <w:t xml:space="preserve">Стадия: Рабочий проект </w:t>
              <w:br/>
              <w:t>Кст = 0.68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 * Хзад) * Количество * Кст * Ктек * K1</w:t>
              <w:br/>
              <w:br/>
              <w:t>(0 тыс.руб + 1.22 тыс.руб * 1) * 22 * 0.68 * 3,64 * 1.5 * 100%</w:t>
              <w:br/>
              <w:br/>
              <w:t>Процент РПД: (100%) = 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51,55</w:t>
            </w:r>
          </w:p>
        </w:tc>
      </w:tr>
      <w:tr>
        <w:trPr>
          <w:trHeight w:val="30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чет токов короткого замыкания электрических сетей напряжением до 20 кВ 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энергетики (ОАО РАО "ЕЭС России") 2003 г. 4.2 Таблица 30. п.1</w:t>
              <w:br/>
              <w:t>B=0.80 тыс.руб;</w:t>
              <w:br/>
              <w:t xml:space="preserve">Осн. показ. Х=22(1 сеть) </w:t>
              <w:br/>
              <w:t>Количество = 1</w:t>
              <w:br/>
              <w:t>Коэфф.перехода в тек.цены:</w:t>
              <w:br/>
              <w:t>Ктек = 3,64</w:t>
              <w:br/>
              <w:t xml:space="preserve">Стадия: Рабочий проект </w:t>
              <w:br/>
              <w:t>Кст = 0.50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 * Хзад) * Количество * Кст * Ктек * K1</w:t>
              <w:br/>
              <w:br/>
              <w:t>(0 тыс.руб + 0.80 тыс.руб * 22) * 1 * 0.50 * 3,64 * 1.5 * 100%</w:t>
              <w:br/>
              <w:br/>
              <w:t>Процент РПД: (100%) = 10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8,00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мете: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34,15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от п. 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3,41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т п.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57,56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 от п. 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0,36</w:t>
            </w:r>
          </w:p>
        </w:tc>
      </w:tr>
      <w:tr>
        <w:trPr>
          <w:trHeight w:val="25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т п. 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767,92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8-20T13:54:00Z</cp:lastPrinted>
  <dcterms:modified xsi:type="dcterms:W3CDTF">2013-08-20T10:14:00Z</dcterms:modified>
  <cp:revision>71</cp:revision>
  <dc:subject/>
  <dc:title>Договор купли-продажи оборудования</dc:title>
</cp:coreProperties>
</file>