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16 сент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дряда на выполнение проектных работ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20 авгус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503765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12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Начальная максимальная цена договора –  607 767 (шестьсот семь тысяч семьсот шестьдесят семь) рублей 92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11 сент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проектных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314"/>
              <w:gridCol w:w="3420"/>
              <w:gridCol w:w="1620"/>
            </w:tblGrid>
            <w:tr>
              <w:trPr>
                <w:trHeight w:val="51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Закрытое акционерное общество «Объединенные Энергетические Технологии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ЗАО «ОЭнТ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33, г. Саратов, ул. Гвардейская, д. 2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3089625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Закрытое акционерное общество «Объединенные Энергетические Технологии» (ЗАО «ОЭнТ»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дряда на выполнение проект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before="240" w:after="0"/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2. </w:t>
            </w:r>
            <w:r>
              <w:rPr>
                <w:sz w:val="23"/>
                <w:szCs w:val="23"/>
                <w:u w:val="single"/>
              </w:rPr>
              <w:t>Участник закупк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Общество с ограниченной ответственностью  «ГорЭнергоСервис»     (ООО ГЭС»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3"/>
                <w:szCs w:val="23"/>
              </w:rPr>
              <w:t xml:space="preserve">договора </w:t>
            </w:r>
            <w:r>
              <w:rPr>
                <w:sz w:val="23"/>
                <w:szCs w:val="23"/>
              </w:rPr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Закрытое акционерное общество «Объединенные Энергетические Технологии» (ЗАО «ОЭнТ»)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участие в открытом одноэтапном конкурсе на право заключения договора подряда на выполнение проектных работ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бщество с ограниченной ответственностью  «ГорЭнергоСервис» (ООО ГЭС»)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20 сентября 2013 г. в 10:00   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>12. Заседание Закупочной комиссии по рассмотрению заявок на участие в открытом одноэтапном конкурсе завершено в 10:32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SPGS</cp:lastModifiedBy>
  <cp:lastPrinted>2013-09-17T11:13:00Z</cp:lastPrinted>
  <dcterms:modified xsi:type="dcterms:W3CDTF">2013-09-17T07:13:00Z</dcterms:modified>
  <cp:revision>35</cp:revision>
  <dc:subject/>
  <dc:title>Протокол № 2</dc:title>
</cp:coreProperties>
</file>