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аратов                                                                                                 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11 сентябр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проек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20 августа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50376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2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1 минуту 11 сент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обязанности секретаря с 02.09.2013 г. по 13.09.2013 г. возложить на Васильеву Л.Н. (Приказ от 02.09.2013 г. № 157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503765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25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                                 11 сентября 2013 года в 10 часов 01 мину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 Наименование участника закупки: Закрытое акционерное общество «Объединенные Энергетические Технологии» (ЗАО «ОЭнТ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33, г. Саратов, ул. Гвардейская, д. 2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ЗАО «ОЭнТ»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генеральным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реестра акционеров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ИФНС России по Ленинскому району г. Саратова  № 5980 от 21.08.2013 г. - на 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проектировщиков (СРО)» от 28.01.2011 г. № СРО-П-081-6453089625-00396-2 с Приложением, заверенная генеральным директором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76-к от 11.12.2012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/12 Единственного акционера ЗАО «ОЭнТ» от 10.12.2012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на уполномоченное лицо, имеющее право представления интересов участника закупки на процедуре открытого одноэтапного конкурса (Форма № 3) от 05.09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(Форма № 4)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нспекцией Федеральной налоговой службы по Ленинскому району г. Саратова, серия 64 № 002398500 от 09.11.2006 г., заверенная генеральным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внесении в Единый государственный реестр юридических лиц, выданного ИФНС России по Ленинскому району г. Саратова,  серия 64 № 003271592 от 20.12.2012 г., заверенная генеральным директором – на 1 л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Инспекцией ФНС России по Ленинскому району г. Саратова, серия 64 № 002404099 от 09.11.2006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ЗАО «ОЭнТ» (новая редакция), заверенная генеральным директором – на 18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бухгалтерского баланса за 2013 г., заверенная генеральным директором - на 12 л. в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15843 об исполнении налогоплательщиком (плательщиком сборов, налоговым агентом) обязанности по уплате налогов, сборов, пеней, штрафов на 25.07.2013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и Благодарственных писем, заверенные генеральным директором – на 8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82 (восьм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</w:t>
      </w:r>
      <w:r>
        <w:rPr>
          <w:rFonts w:cs="Times New Roman" w:ascii="Times New Roman" w:hAnsi="Times New Roman"/>
          <w:sz w:val="23"/>
          <w:szCs w:val="23"/>
          <w:lang w:val="en-US"/>
        </w:rPr>
        <w:t>6</w:t>
      </w:r>
      <w:r>
        <w:rPr>
          <w:rFonts w:cs="Times New Roman" w:ascii="Times New Roman" w:hAnsi="Times New Roman"/>
          <w:sz w:val="23"/>
          <w:szCs w:val="23"/>
        </w:rPr>
        <w:t>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81 от 10.09.2013 г.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25 от   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П-081-6454074043-00131-5 с Приложением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риказа № 96-2 от 19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2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09 (ста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1 сентября 2013 года в 10 часов 46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Л.Н. Васил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3-09-12T10:19:00Z</cp:lastPrinted>
  <dcterms:modified xsi:type="dcterms:W3CDTF">2013-09-12T06:33:00Z</dcterms:modified>
  <cp:revision>16</cp:revision>
  <dc:subject/>
  <dc:title>Протокол № 1</dc:title>
</cp:coreProperties>
</file>