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0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0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50376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2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11 сент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0 часов 00 минут по местному (московскому) времени 16 сентябр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ляет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11.09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16.09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    «Объединенные энергетические технологии»       (ЗАО «ОЭн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33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ул. Гвардейская, д. 2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962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8" w:hRule="atLeast"/>
                <w:cantSplit w:val="true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«Объединенные энергетические технологии» (ЗАО «ОЭн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9 480,18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10.10.2013 г. по 20.12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 10.10.2013 г. по 20.12.2013 г.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ЗАО «ОЭнТ» критерий 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«ГЭС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ЗАО «ОЭнТ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ЗАО «ОЭнТ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 Ю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90 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Фоменко М. Ю. 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    «Объединенные энергетические технологии» (ЗАО «ОЭн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9,55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,51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крытое акционерное общество «Объединенные энергетические технолог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33, г. Саратов, ул. Гвардейская, д. 2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3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9-20T10:19:00Z</cp:lastPrinted>
  <dcterms:modified xsi:type="dcterms:W3CDTF">2013-09-23T10:04:00Z</dcterms:modified>
  <cp:revision>110</cp:revision>
  <dc:subject/>
  <dc:title>Протокол № 3</dc:title>
</cp:coreProperties>
</file>