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оставку полуприцепа автомобильного НЕФАЗ 9334-20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«06» сен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полуприцепа автомобильного НЕФАЗ 9334-20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23 августа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8230030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511236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26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06 сентября </w:t>
      </w:r>
      <w:r>
        <w:rPr>
          <w:rFonts w:eastAsia="Calibri"/>
          <w:sz w:val="24"/>
          <w:szCs w:val="24"/>
        </w:rPr>
        <w:t>2013 г. 14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3 (три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71"/>
        <w:gridCol w:w="2126"/>
        <w:gridCol w:w="1701"/>
        <w:gridCol w:w="226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особ и место поставки Товар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 xml:space="preserve">оставку </w:t>
            </w:r>
            <w:r>
              <w:rPr>
                <w:rFonts w:eastAsia="Calibri"/>
              </w:rPr>
              <w:t>полуприцепа автомобильного НЕФАЗ 9334-20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 000 (семьсот сорок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в течение 5  (пяти) банковских дней с момента подписания Сторонами акта приема-передач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рабочих дней с момента заключения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  <w:r>
              <w:rPr>
                <w:spacing w:val="-2"/>
                <w:w w:val="102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4:00 часов 05 сентябр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2 (дв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полуприцепа автомобильного НЕФАЗ 9334-20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8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Торговый дом «Автодром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ТД «Автодро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73, Республика Татарстан, г. Казань, ул. Гвардейская, д. 33, помещение 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156895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аратовский Автоцентр КАМАЗ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0536, Саратовская область, Саратовский район, п. Зори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00485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1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Торговый дом «Автодром»  </w:t>
      </w:r>
      <w:r>
        <w:rPr>
          <w:bCs/>
          <w:sz w:val="24"/>
          <w:szCs w:val="24"/>
          <w:u w:val="single"/>
        </w:rPr>
        <w:t>не 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4"/>
          <w:szCs w:val="24"/>
        </w:rPr>
        <w:t>полуприцепа автомобильного НЕФАЗ 9334-20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039"/>
        <w:gridCol w:w="2410"/>
        <w:gridCol w:w="379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7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ймер В.Д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ие требованиям документаци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аявка не соответствует обязательным требованиям, предусмотренным документацией на проведение открытого запроса цен в электронной форме (пункты 14, подпункт 10 пункта 27 Информационной карты - 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</w:t>
            </w:r>
          </w:p>
        </w:tc>
      </w:tr>
      <w:tr>
        <w:trPr>
          <w:trHeight w:val="26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сильева Л.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соответствие требованиям документации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люсарев А. В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допуще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соответствие требованиям документации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Саратовский Автоцентр КАМАЗ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полуприцепа автомобильного НЕФАЗ 9334-20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1702"/>
        <w:gridCol w:w="379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7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пущ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явка соответствует всем требованиям, предусмотренным документацией на проведение открытого запроса цен в электронной форме</w:t>
            </w:r>
          </w:p>
        </w:tc>
      </w:tr>
      <w:tr>
        <w:trPr>
          <w:trHeight w:val="266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пущ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люсарев А. 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пущ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1. Участник предложил</w:t>
      </w:r>
      <w:r>
        <w:rPr/>
        <w:t xml:space="preserve"> следующие условия исполнения договора: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313"/>
      </w:tblGrid>
      <w:tr>
        <w:trPr>
          <w:trHeight w:val="43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аратовский Автоцентр КАМАЗ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 870,00</w:t>
            </w:r>
          </w:p>
        </w:tc>
      </w:tr>
    </w:tbl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12. </w:t>
      </w:r>
      <w:r>
        <w:rPr>
          <w:sz w:val="24"/>
          <w:szCs w:val="24"/>
        </w:rPr>
        <w:t xml:space="preserve">В связи с тем, что по результатам рассмотрения и оценки заявок на соответствие требованиям документации открытого запроса цен в электронной форме, соответствующей была признана только одна заявка, Закупочная комиссия признает, объявленный ЗАО «СПГЭС» открытый запрос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полуприцепа автомобильного НЕФАЗ 9334-20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есостоявшимся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В соответствии с подпунктом 7.7.12. пункта 7.7. Положения о закупке товаров, работ, услуг ЗАО «СПГЭС», утвержденного советом директоров (протокол № 1/13 от 31 января 2013 года), </w:t>
      </w:r>
      <w:r>
        <w:rPr>
          <w:bCs/>
          <w:sz w:val="24"/>
          <w:szCs w:val="24"/>
        </w:rPr>
        <w:t xml:space="preserve"> договор на поставку </w:t>
      </w:r>
      <w:r>
        <w:rPr>
          <w:rFonts w:eastAsia="Calibri"/>
          <w:sz w:val="24"/>
          <w:szCs w:val="24"/>
        </w:rPr>
        <w:t>полуприцепа автомобильного НЕФАЗ 9334-20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заключить с участником закупки ООО «Саратовский Автоцентр КАМАЗ», заявка которого признана соответствующей требованиям документации на проведение открытого запроса цен в электронной форме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размещению на универсальной торговой площадке, на официальном общероссийском сайте и на сайте Заказчик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9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Закупочной комиссии:</w:t>
        <w:tab/>
        <w:t>_______________________         В.Д. Реймер</w:t>
      </w:r>
    </w:p>
    <w:p>
      <w:pPr>
        <w:pStyle w:val="Normal"/>
        <w:tabs>
          <w:tab w:val="clear" w:pos="708"/>
          <w:tab w:val="left" w:pos="449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504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Член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SPGS</cp:lastModifiedBy>
  <cp:lastPrinted>2013-06-21T17:57:00Z</cp:lastPrinted>
  <dcterms:modified xsi:type="dcterms:W3CDTF">2013-09-09T07:36:00Z</dcterms:modified>
  <cp:revision>40</cp:revision>
  <dc:subject/>
  <dc:title>Закрытое акционерное общество «Саратовское предприятие городских электрических сетей»</dc:title>
</cp:coreProperties>
</file>