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ТМГ-трансформаторов масляных герметичных с гофрированным баком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«09» сент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                             ТМГ-трансформаторов масляных герметичных с гофрированным ба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26</w:t>
      </w:r>
      <w:r>
        <w:rPr>
          <w:sz w:val="24"/>
          <w:szCs w:val="24"/>
        </w:rPr>
        <w:t xml:space="preserve"> августа </w:t>
      </w:r>
      <w:r>
        <w:rPr>
          <w:bCs/>
          <w:sz w:val="24"/>
          <w:szCs w:val="24"/>
        </w:rPr>
        <w:t xml:space="preserve">2013 года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300512919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27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09 сентября </w:t>
      </w:r>
      <w:r>
        <w:rPr>
          <w:rFonts w:eastAsia="Calibri"/>
          <w:sz w:val="24"/>
          <w:szCs w:val="24"/>
        </w:rPr>
        <w:t>2013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ТМГ-трансформаторов масляных герметичных с гофрированным бак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280 000 (три миллиона двести восемьдесят тысяч) рубле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в течение 7 (семи) рабочих дней с момента подписа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по факту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Актюбинская, д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0:00 «06» сентября 2013 года на участие в открытом запросе цен поступило 4 (четыре)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ТМГ-трансформаторов масляных герметичных с гофрированным баком</w:t>
      </w:r>
      <w:r>
        <w:rPr>
          <w:sz w:val="24"/>
          <w:szCs w:val="24"/>
        </w:rPr>
        <w:t>:</w:t>
        <w:tab/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ЭлектроКомплект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ехЭлектроКомплек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601, г. Моск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евский б-р, д. 1, стр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309348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Энергомашсерви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О «Энергомашсерви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, г. Саратов,                         ул. Шелкович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7/45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37323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             (ООО «Максиму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Г. Сарат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елкович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7/45, оф.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6259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нирко Евгений Сергеевич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П Гнирко Е.С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8, Саратовская область,                 г. Энгельс, ул. Кривая, д.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2109573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ТехЭлектроКомплект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ТМГ-трансформаторов масляных герметичных с гофрированным бако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Закрытое акционерное общество «Энергомашсервис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ТМГ-трансформаторов масляных герметичных с гофрированным бако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3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Максимус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ТМГ-трансформаторов масляных герметичных с гофрированным бако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72" w:right="-66" w:firstLine="7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Индивидуальный предприниматель Гнирко Евгений Сергеевич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ТМГ-трансформаторов масляных герметичных с гофрированным бако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ЭлектроКомплект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ТехЭлектроКомплек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8 0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Энергомашсерви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АО «Энергомашсерви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7 5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5 2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нирко Евгений Сергеевич (ИП Гнирко Е.С.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Индивидуальный предприниматель Гнирко Евгений Сергеевич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3118, Саратовская область, г. Энгельс, ул. Кривая, д. 3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ТехЭлектроКомплек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601, г. Москва, Филевский б-р, д. 1, стр. 4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9-10T14:49:00Z</cp:lastPrinted>
  <dcterms:modified xsi:type="dcterms:W3CDTF">2013-09-10T10:51:00Z</dcterms:modified>
  <cp:revision>36</cp:revision>
  <dc:subject/>
  <dc:title>Закрытое акционерное общество «Саратовское предприятие городских электрических сетей»</dc:title>
</cp:coreProperties>
</file>