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56700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</w:rPr>
              <w:t>Российская Федерация</w:t>
            </w:r>
            <w:r>
              <w:rPr>
                <w:rFonts w:eastAsia="Calibri"/>
                <w:sz w:val="23"/>
                <w:szCs w:val="23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ая ТП, расположенная по адресу: г. Саратов,                       ул. Елшанская, 3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П-1969, расположенная по адресу: г. Саратов,                          ул. Елшанская, 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П – Московский, расположенный по адресу: г. Саратов Песчано-Уметский тракт/Московское шосс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КЛ-10кВ от новой ТП до РП-Московский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2  КЛ-10кВ от новой ТП до ТП-1969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Реконструкция РУ-10кВ ТП-1969 (монтаж КСО-394-2шт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Реконструкция РУ-10кВ РП-Московский (монтаж вакуумного выключателя ВВ/ТЕ</w:t>
            </w:r>
            <w:r>
              <w:rPr>
                <w:spacing w:val="-2"/>
                <w:w w:val="102"/>
                <w:lang w:val="en-US"/>
              </w:rPr>
              <w:t>L</w:t>
            </w:r>
            <w:r>
              <w:rPr>
                <w:spacing w:val="-2"/>
                <w:w w:val="102"/>
              </w:rPr>
              <w:t>-10 в яч. №10 - 1шт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оборудования в РУ-10кВ новой Т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4.  Прокладка двух кабелей АСБ-10-3х150мм2 от новой ТП до</w:t>
            </w:r>
            <w:r>
              <w:rPr/>
              <w:t xml:space="preserve"> РП-Московский</w:t>
            </w:r>
            <w:r>
              <w:rPr>
                <w:spacing w:val="-2"/>
                <w:w w:val="102"/>
              </w:rPr>
              <w:t xml:space="preserve"> протяженностью ориентировочно 2х1620 метр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5.  Прокладка двух кабелей АСБ-10-3х150мм2 от новой ТП до</w:t>
            </w:r>
            <w:r>
              <w:rPr/>
              <w:t xml:space="preserve"> ТП-1969</w:t>
            </w:r>
            <w:r>
              <w:rPr>
                <w:spacing w:val="-2"/>
                <w:w w:val="102"/>
              </w:rPr>
              <w:t xml:space="preserve"> протяженностью ориентировочно 2х625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15 938 065 (пятнадцать миллионов девятьсот тридцать восемь тысяч шестьдесят пять) рублей 73 копейки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с 21.10.2013г. – 10.11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4.09.2013 года до 10:00 15.10.2013 года по адресу: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5.10.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10</w:t>
            </w:r>
            <w:r>
              <w:rPr>
                <w:rFonts w:eastAsia="Calibri"/>
              </w:rPr>
              <w:t xml:space="preserve">.2013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10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10</w:t>
            </w:r>
            <w:r>
              <w:rPr>
                <w:rFonts w:eastAsia="Calibri"/>
              </w:rPr>
              <w:t>.2013 г. 10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9-23T09:39:00Z</cp:lastPrinted>
  <dcterms:modified xsi:type="dcterms:W3CDTF">2013-09-23T12:25:00Z</dcterms:modified>
  <cp:revision>33</cp:revision>
  <dc:subject/>
  <dc:title>ИЗВЕЩЕНИЕ</dc:title>
</cp:coreProperties>
</file>