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3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  </w:t>
      </w:r>
      <w:r>
        <w:rPr>
          <w:spacing w:val="-2"/>
          <w:w w:val="102"/>
        </w:rPr>
        <w:t xml:space="preserve">1.1. </w:t>
      </w: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3.1 договора, выполнить </w:t>
      </w:r>
      <w:r>
        <w:rPr>
          <w:spacing w:val="-2"/>
          <w:w w:val="102"/>
        </w:rPr>
        <w:t xml:space="preserve">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>: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- монтаж оборудования в распределительном устройстве-10кВ новой трансформаторной подстанции, расположенной по адресу: г. Саратов, ул. Елшанская, 37;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- реконструкция распределительного устройства-10кВ, а именно: монтаж КСО-394 – 2 шт. в трансформаторной подстанции № 1969, расположенной по адресу: г. Саратов, ул. Елшанская, 5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>- реконструкция распределительного устройства-10кВ а именно: монтаж вакуумного выключателя ВВ/ТЕ</w:t>
      </w:r>
      <w:r>
        <w:rPr>
          <w:spacing w:val="-2"/>
          <w:w w:val="102"/>
          <w:lang w:val="en-US"/>
        </w:rPr>
        <w:t>L</w:t>
      </w:r>
      <w:r>
        <w:rPr>
          <w:spacing w:val="-2"/>
          <w:w w:val="102"/>
        </w:rPr>
        <w:t>-10 в ячейке № 10 - 1шт. в РП-Московский, расположенного по адресу:              г. Саратов, Песчано-Уметский тракт пересечение Московского шоссе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>- прокладка двух кабельных линий-10кВ, смонтированных проводом марки АСБ-10, сечением 3х150мм</w:t>
      </w:r>
      <w:r>
        <w:rPr>
          <w:spacing w:val="-2"/>
          <w:w w:val="102"/>
          <w:vertAlign w:val="superscript"/>
        </w:rPr>
        <w:t>2</w:t>
      </w:r>
      <w:r>
        <w:rPr>
          <w:spacing w:val="-2"/>
          <w:w w:val="102"/>
        </w:rPr>
        <w:t xml:space="preserve"> протяженностью ориентировочно 2х1620 метров от новой трансформаторной подстанции, расположенной по адресу: г. Саратов, ул. Елшанская, 37 до РП-Московский, расположенного по адресу:  г. Саратов, Песчано-Уметский тракт пересечение Московского шоссе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>-  прокладка двух кабельных линий-10кВ, смонтированных проводом марки АСБ-10, сечением 3х150мм</w:t>
      </w:r>
      <w:r>
        <w:rPr>
          <w:spacing w:val="-2"/>
          <w:w w:val="102"/>
          <w:vertAlign w:val="superscript"/>
        </w:rPr>
        <w:t>2</w:t>
      </w:r>
      <w:r>
        <w:rPr>
          <w:spacing w:val="-2"/>
          <w:w w:val="102"/>
        </w:rPr>
        <w:t xml:space="preserve"> протяженностью ориентировочно 2х625 метров от новой трансформаторной подстанции, расположенной по адресу: г. Саратов, ул. Елшанская, 37 до  трансформаторной подстанции № 1969, расположенной по адресу: г. Саратов, ул. Елшанская, 5;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- пусконаладочные работы;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- благоустройство, а Заказчик обязуется принять их результат</w:t>
      </w:r>
      <w:r>
        <w:rPr>
          <w:spacing w:val="-2"/>
          <w:w w:val="102"/>
          <w:lang w:val="zxx"/>
        </w:rPr>
        <w:t xml:space="preserve"> и уплатить их стоимость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bookmarkEnd w:id="0"/>
      <w:r>
        <w:rPr>
          <w:spacing w:val="-2"/>
          <w:w w:val="102"/>
          <w:lang w:val="zxx"/>
        </w:rPr>
        <w:t xml:space="preserve">1.2. Исходные данные, необходимые для </w:t>
      </w:r>
      <w:r>
        <w:rPr>
          <w:spacing w:val="-2"/>
          <w:w w:val="102"/>
        </w:rPr>
        <w:t xml:space="preserve">выполнения работ по настоящему договору, указаны </w:t>
      </w:r>
      <w:r>
        <w:rPr>
          <w:spacing w:val="-2"/>
          <w:w w:val="102"/>
          <w:lang w:val="zxx"/>
        </w:rPr>
        <w:t xml:space="preserve">в техническом задании (Приложение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>, дефектной ведомости (Приложение № 2,    № 3, № 4, № 5, №6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в целях исполнения </w:t>
      </w:r>
      <w:r>
        <w:rPr>
          <w:spacing w:val="-2"/>
          <w:w w:val="102"/>
        </w:rPr>
        <w:t>плана реконструкции и технического перевооружения объектов ЗАО «СПГЭС» на 2013 г.</w:t>
      </w:r>
    </w:p>
    <w:p>
      <w:pPr>
        <w:pStyle w:val="3"/>
        <w:spacing w:before="0" w:after="0"/>
        <w:ind w:left="0"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</w:rPr>
        <w:t>5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4"/>
          <w:szCs w:val="24"/>
        </w:rPr>
      </w:pPr>
      <w:r>
        <w:rPr>
          <w:b/>
          <w:bCs/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7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7) и составляет 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50% от стоимости, указанной в п. 2.1 договора, что составляет </w:t>
      </w:r>
      <w:r>
        <w:rPr>
          <w:spacing w:val="-2"/>
          <w:w w:val="102"/>
        </w:rPr>
        <w:t>________________________________</w:t>
      </w:r>
      <w:r>
        <w:rPr/>
        <w:t>, в том числе НДС 18% – _______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5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____________________________</w:t>
      </w:r>
      <w:r>
        <w:rPr/>
        <w:t>, в том числе НДС 18% – ____________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jc w:val="both"/>
        <w:rPr/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, _________________________________________, без НДС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__ 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_ 2013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9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,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spacing w:val="-2"/>
          <w:w w:val="102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pacing w:val="-2"/>
          <w:w w:val="102"/>
          <w:lang w:eastAsia="zxx" w:bidi="zxx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2. 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 Условия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1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работ по причинам, не зависящим от Заказчика более чем на 10 дней с даты начала работ по настоящему Договор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10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2. Подрядчик вправе расторгнуть Договор в случае нарушения Заказчиком своих обязанностей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3. Договор может быть расторгнут по соглашению сторон с проведением сторонами взаиморасчет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4. Договор может быть расторгнут Заказчиком в случаях, предусмотренных подпунктом 8.3.1. настоящего Договора. Заказчик уведомляет Подрядчика за 5 календарных дней до предстоящего расторжения Договора и стороны производят взаиморасчеты в срок, указанный в письменном уведомлении Заказчика о расторжении Договора. При этом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Порядок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Подрядчик обязуется вернуть Заказчику стоимость оплаченного, </w:t>
      </w:r>
      <w:r>
        <w:rPr>
          <w:spacing w:val="-2"/>
          <w:w w:val="102"/>
        </w:rPr>
        <w:t xml:space="preserve">                                      </w:t>
      </w:r>
      <w:r>
        <w:rPr>
          <w:spacing w:val="-2"/>
          <w:w w:val="102"/>
          <w:lang w:val="zxx"/>
        </w:rPr>
        <w:t xml:space="preserve">но не выполненного объема работ на основании акта о приемке выполненных работ в течение </w:t>
      </w:r>
      <w:r>
        <w:rPr>
          <w:spacing w:val="-2"/>
          <w:w w:val="102"/>
        </w:rPr>
        <w:t xml:space="preserve">                      </w:t>
      </w:r>
      <w:r>
        <w:rPr>
          <w:spacing w:val="-2"/>
          <w:w w:val="102"/>
          <w:lang w:val="zxx"/>
        </w:rPr>
        <w:t>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е № 2, № 3, № 4, № 5, №6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7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Сметная документац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 «___»__________________2013 г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/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796"/>
      </w:tblGrid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Договор № 0254-12ип от 14.03.2012 года об осуществлении технологического присоединения к электрическим сетям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 ТП, расположенная по адресу: г. Саратов, ул. Елшанская, 37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969, расположенная по адресу: г. Саратов, ул. Елшанская, 5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П-Московский, расположенный по адресу: г. Саратов Песчано-Уметский тракт/Московское шосс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2 КЛ-10кВ от новой ТП до РП-Московски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КЛ-10кВ от новой ТП до ТП-1969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, реконструкция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Реконструкция РУ-10кВ ТП-1969 (монтаж КСО-394-2шт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Реконструкция РУ-10кВ РП-Московский (монтаж вакуумного выключателя ВВ/ТЕ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L</w:t>
            </w:r>
            <w:r>
              <w:rPr>
                <w:spacing w:val="-2"/>
                <w:w w:val="102"/>
                <w:sz w:val="20"/>
                <w:szCs w:val="20"/>
              </w:rPr>
              <w:t>-10 в яч. №10 - 1шт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Монтаж оборудования в РУ-10кВ новой ТП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2.4.  Прокладка двух кабелей АСБ-10-3х150мм2 от новой ТП до</w:t>
            </w:r>
            <w:r>
              <w:rPr>
                <w:sz w:val="20"/>
                <w:szCs w:val="20"/>
              </w:rPr>
              <w:t xml:space="preserve"> РП-Московский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ориентировочно 2х1620 метр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2.5.  Прокладка двух кабелей АСБ-10-3х150мм2 от новой ТП до</w:t>
            </w:r>
            <w:r>
              <w:rPr>
                <w:sz w:val="20"/>
                <w:szCs w:val="20"/>
              </w:rPr>
              <w:t xml:space="preserve"> ТП-1969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ориентировочно 2х625 метров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С  «__» ____________ 2013 года  по  «__» _____________2013 года. </w:t>
            </w:r>
          </w:p>
        </w:tc>
      </w:tr>
      <w:tr>
        <w:trPr>
          <w:trHeight w:val="1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: шифр 218-06-13 ЭС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                      требованиями ПОТР М-016-2001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               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21"/>
        <w:tabs>
          <w:tab w:val="clear" w:pos="708"/>
          <w:tab w:val="center" w:pos="5243" w:leader="none"/>
        </w:tabs>
        <w:rPr>
          <w:b/>
          <w:b/>
          <w:lang w:val="ru-RU"/>
        </w:rPr>
      </w:pPr>
      <w:r>
        <w:rPr>
          <w:b/>
          <w:lang w:val="ru-RU"/>
        </w:rPr>
        <w:t>Заказчик: ЗАО «СПГЭС»</w:t>
        <w:tab/>
        <w:t xml:space="preserve">                 Подрядчик:</w:t>
      </w:r>
    </w:p>
    <w:p>
      <w:pPr>
        <w:pStyle w:val="Style21"/>
        <w:tabs>
          <w:tab w:val="clear" w:pos="708"/>
          <w:tab w:val="center" w:pos="5243" w:leader="none"/>
        </w:tabs>
        <w:rPr>
          <w:b/>
          <w:b/>
          <w:lang w:val="ru-RU"/>
        </w:rPr>
      </w:pPr>
      <w:r>
        <w:rPr>
          <w:b/>
          <w:lang w:val="ru-RU"/>
        </w:rPr>
        <w:t>Генеральный директор</w:t>
        <w:tab/>
        <w:t xml:space="preserve">                                 _______________________</w:t>
      </w:r>
    </w:p>
    <w:p>
      <w:pPr>
        <w:pStyle w:val="Style21"/>
        <w:tabs>
          <w:tab w:val="clear" w:pos="708"/>
          <w:tab w:val="center" w:pos="5243" w:leader="none"/>
        </w:tabs>
        <w:rPr>
          <w:sz w:val="18"/>
          <w:szCs w:val="18"/>
          <w:lang w:val="ru-RU"/>
        </w:rPr>
      </w:pPr>
      <w:r>
        <w:rPr>
          <w:b/>
          <w:lang w:val="ru-RU"/>
        </w:rPr>
        <w:t>______________ С. В. Козин</w:t>
        <w:tab/>
        <w:t xml:space="preserve">                          ______________________________</w:t>
      </w:r>
    </w:p>
    <w:p>
      <w:pPr>
        <w:pStyle w:val="Normal"/>
        <w:ind w:firstLine="561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color w:val="0070C0"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 «___»___________________2013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</w:t>
      </w:r>
      <w:r>
        <w:rPr>
          <w:rFonts w:cs="Arial" w:ascii="Arial" w:hAnsi="Arial"/>
          <w:b/>
          <w:sz w:val="20"/>
          <w:szCs w:val="20"/>
        </w:rPr>
        <w:t>Установка КСО-394 в новой ТП</w:t>
      </w:r>
    </w:p>
    <w:tbl>
      <w:tblPr>
        <w:tblW w:w="103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431"/>
        <w:gridCol w:w="992"/>
        <w:gridCol w:w="1417"/>
        <w:gridCol w:w="180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54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нтаж камер КСО-394-03 (4 шт),  КСО-394-06 (2 шт), КСО-394-11 (2 шт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камер КСО-394-15 (16) (торцевых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шин сборн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шин ответвительн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моста шинного ШМР-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изолят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зазем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металлических конструк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1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829" w:leader="none"/>
        </w:tabs>
        <w:ind w:firstLine="56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ind w:firstLine="561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ind w:firstLine="561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ind w:firstLine="561"/>
        <w:rPr/>
      </w:pPr>
      <w:r>
        <w:rPr>
          <w:color w:val="0070C0"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 «___»_________________2013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rPr>
          <w:b/>
          <w:b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</w:t>
      </w:r>
      <w:r>
        <w:rPr>
          <w:rFonts w:cs="Arial" w:ascii="Arial" w:hAnsi="Arial"/>
          <w:b/>
          <w:sz w:val="20"/>
          <w:szCs w:val="20"/>
        </w:rPr>
        <w:t>Установка КСО-394 в ТП-1969</w:t>
      </w:r>
    </w:p>
    <w:tbl>
      <w:tblPr>
        <w:tblW w:w="103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нтаж камер КСО-394-03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камер КСО-394-15 (16) (торцевых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шин сбор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шин ответвитель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изолят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предохранител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металлических конструкц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2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от  «___»_________________2013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становка вакуумного выключатели ВВ/ТЕL в РП-Московский</w:t>
      </w:r>
    </w:p>
    <w:tbl>
      <w:tblPr>
        <w:tblW w:w="105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406"/>
        <w:gridCol w:w="1220"/>
        <w:gridCol w:w="226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выключателя вакуумного ВВ/ТЕL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нтаж шин 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швеллера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трансформатора тока ТПЛ 300/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привода ПР-1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кладка кабеля ВВГ 3х1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светильника НСП-02/1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переключателя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5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 «___»_________________2013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ascii="Arial" w:hAnsi="Arial" w:cs="Arial"/>
          <w:b/>
          <w:b/>
          <w:bCs/>
          <w:caps/>
          <w:kern w:val="2"/>
          <w:sz w:val="20"/>
          <w:szCs w:val="20"/>
          <w:lang w:eastAsia="ru-RU"/>
        </w:rPr>
      </w:pPr>
      <w:r>
        <w:rPr>
          <w:rFonts w:cs="Arial" w:ascii="Arial" w:hAnsi="Arial"/>
          <w:b/>
          <w:bCs/>
          <w:caps/>
          <w:kern w:val="2"/>
          <w:sz w:val="20"/>
          <w:szCs w:val="20"/>
          <w:lang w:eastAsia="ru-RU"/>
        </w:rPr>
        <w:t>Прокладка кабельной линии 10 кВ от РП-Московский до новой ТП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7"/>
        <w:gridCol w:w="6379"/>
        <w:gridCol w:w="1701"/>
        <w:gridCol w:w="1276"/>
        <w:gridCol w:w="992"/>
      </w:tblGrid>
      <w:tr>
        <w:trPr>
          <w:trHeight w:val="49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п</w:t>
            </w:r>
          </w:p>
        </w:tc>
        <w:tc>
          <w:tcPr>
            <w:tcW w:w="63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ние</w:t>
            </w:r>
          </w:p>
        </w:tc>
      </w:tr>
      <w:tr>
        <w:trPr>
          <w:trHeight w:val="255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357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аботка грунта с погрузкой на автомобили-самосвалы экскаваторами с ковшом вместимостью 1 (1-1,2) м3, группа грунтов 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 м3 грун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151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1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работка грунта вручную в траншеях глубиной до 2 м без креплений с откосами, группа грунтов 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3 грун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50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1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пание котлована  вручную без креплений без откосов  группа грунтов: 2 (применительно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3 грун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грузка вручную неуплотненного грунта из штабелей и отвалов в транспортные средства, группа грунтов 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02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верление кольцевыми алмазными сверлами в железобетонных конструкциях с применением охлаждающей жидкости (воды) горизонтальных отверстий глубиной 200 мм диаметром 140 м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отверс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 каждые 10 мм изменения глубины сверления добавляется или исключается к расценке 46-03-002-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отверс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6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борка дорог из сборных железобетонных плит площадью более 3 м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1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тройство дорог из сборных железобетонных плит площадью более 3 м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1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борка покрытий и оснований щебеночны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2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борка покрытий и оснований асфальтобетонны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126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Разборка строительного мусора с помощью отбойных молотков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м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81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воз строительного мусо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4,703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6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Засыпка траншеи и котлованов песком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м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0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41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подстилающих и выравнивающих слоев оснований из пес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12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стройство покрытий толщиной 15 см при укатке щебня с пределом прочности на сжатие до 68,6 МПа (700 кгс/см2) однослойны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 м2 покрыт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12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стройство покрытия толщиной 4 см из горячих асфальтобетонных смесей высокопористых крупнозернистых, плотность каменных материалов 2,5-2,9 т/м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 м2 покрыт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12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75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 каждые 0,5 см изменения толщины покрытия добавлять или исключать к расценке 27-06-020-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 м2 покрыт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12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стройство покрытия толщиной 4 см из горячих асфальтобетонных смесей высокопористых мелкозернистых, плотность каменных материалов 2,5-2,9 т/м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 м2 покрыт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12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стройство трубопроводов из полиэтиленовых труб до 2 отверст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к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3" w:hRule="atLeast"/>
        </w:trPr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Электромонтажные работы</w:t>
            </w:r>
          </w:p>
        </w:tc>
      </w:tr>
      <w:tr>
        <w:trPr>
          <w:trHeight w:val="99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стройство постели при одном кабеле в транше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 кабел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 каждый последующий кабель добавлять к расценке 08-02-142-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 кабел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91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бель до 35 кВ, прокладываемый по дну канала без креплений, масса 1 м кабеля до 9 к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 кабел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бель до 35 кВ в готовых траншеях без покрытий, масса 1 м до 9 к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 кабел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15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бель до 35 кВ в проложенных трубах, блоках и коробах, масса 1 м кабеля до 9 к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 кабел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 кабел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4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крытие кабеля, проложенного в траншее кирпичом каждого последующ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 кабел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17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уфта концевая эпоксидная для 3-жильного кабеля напряжением до 10 кВ, сечение одной жилы до 185 мм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ш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уфта соединительная эпоксидная для 3-4-жильного кабеля напряжением до 10 кВ, сечение жил до 185 мм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ш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3. Устройство перехода</w:t>
            </w:r>
          </w:p>
        </w:tc>
      </w:tr>
      <w:tr>
        <w:trPr>
          <w:trHeight w:val="251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64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стройство переходов с помощью установок горизонтально-направленного бур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694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 ЗАО «СПГЭС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_____________________С. В. Козин</w:t>
            </w:r>
          </w:p>
        </w:tc>
        <w:tc>
          <w:tcPr>
            <w:tcW w:w="3969" w:type="dxa"/>
            <w:gridSpan w:val="3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</w:p>
        </w:tc>
      </w:tr>
      <w:tr>
        <w:trPr>
          <w:trHeight w:val="468" w:hRule="atLeast"/>
        </w:trPr>
        <w:tc>
          <w:tcPr>
            <w:tcW w:w="69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Приложение № 6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 «___»______________2013 г.</w:t>
      </w:r>
    </w:p>
    <w:p>
      <w:pPr>
        <w:pStyle w:val="Normal"/>
        <w:tabs>
          <w:tab w:val="clear" w:pos="708"/>
          <w:tab w:val="left" w:pos="57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05" w:leader="none"/>
        </w:tabs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ab/>
        <w:t xml:space="preserve">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tabs>
          <w:tab w:val="clear" w:pos="708"/>
          <w:tab w:val="left" w:pos="2505" w:leader="none"/>
        </w:tabs>
        <w:rPr>
          <w:rFonts w:cs="Arial"/>
          <w:b/>
          <w:b/>
          <w:bCs/>
          <w:caps/>
          <w:kern w:val="2"/>
          <w:sz w:val="20"/>
          <w:szCs w:val="20"/>
          <w:lang w:eastAsia="ru-RU"/>
        </w:rPr>
      </w:pPr>
      <w:r>
        <w:rPr>
          <w:rFonts w:eastAsia="Arial" w:cs="Arial" w:ascii="Arial" w:hAnsi="Arial"/>
          <w:b/>
          <w:bCs/>
          <w:caps/>
          <w:kern w:val="2"/>
          <w:sz w:val="20"/>
          <w:szCs w:val="20"/>
          <w:lang w:eastAsia="ru-RU"/>
        </w:rPr>
        <w:t xml:space="preserve">                                 </w:t>
      </w:r>
      <w:r>
        <w:rPr>
          <w:rFonts w:cs="Arial" w:ascii="Arial" w:hAnsi="Arial"/>
          <w:b/>
          <w:bCs/>
          <w:caps/>
          <w:kern w:val="2"/>
          <w:sz w:val="20"/>
          <w:szCs w:val="20"/>
          <w:lang w:eastAsia="ru-RU"/>
        </w:rPr>
        <w:t>Прокладка кабельной линии 10 кВ  от новой ТП до ТП-1969</w:t>
      </w:r>
    </w:p>
    <w:tbl>
      <w:tblPr>
        <w:tblW w:w="107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"/>
        <w:gridCol w:w="307"/>
        <w:gridCol w:w="4760"/>
        <w:gridCol w:w="1760"/>
        <w:gridCol w:w="1532"/>
        <w:gridCol w:w="1162"/>
        <w:gridCol w:w="281"/>
        <w:gridCol w:w="674"/>
      </w:tblGrid>
      <w:tr>
        <w:trPr>
          <w:trHeight w:val="495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ние</w:t>
            </w:r>
          </w:p>
        </w:tc>
      </w:tr>
      <w:tr>
        <w:trPr>
          <w:trHeight w:val="25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7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269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работка грунта с погрузкой на автомобили-самосвалы экскаваторами с ковшом вместимостью 1 (1-1,2) м3, группа грунтов 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3 грунт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19661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работка грунта вручную в траншеях глубиной до 2 м без креплений с откосами, группа грунтов 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44068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пание котлована  вручную без креплений без откосов  группа грунтов: 2 (применительно)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7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грузка вручную неуплотненного грунта из штабелей и отвалов в транспортные средства, группа грунтов 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91068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3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борка дорог из сборных железобетонных плит площадью более 3 м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88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дорог из сборных железобетонных плит площадью более 3 м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88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3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борка покрытий и оснований щебеночных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2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борка покрытий и оснований асфальтобетонных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12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Разборка строительного мусора с помощью отбойных молотков  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37376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борка бетонных конструкций объемом более 1 м3 при помощи отбойных молотков из бетона марки 3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8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воз строительного мусора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,81677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0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сыпка траншеи и котлованов песком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м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,4368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подстилающих и выравнивающих слоев оснований из песка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6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стройство покрытий толщиной 15 см при укатке щебня с пределом прочности на сжатие до 68,6 МПа (700 кгс/см2) однослойных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2 покрытия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6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7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стройство покрытия толщиной 4 см из горячих асфальтобетонных смесей высокопористых крупнозернистых, плотность каменных материалов 2,5-2,9 т/м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2 покрытия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6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 каждые 0,5 см изменения толщины покрытия добавлять или исключать к расценке 27-06-020-1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2 покрытия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6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6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стройство покрытия толщиной 4 см из горячих асфальтобетонных смесей высокопористых мелкозернистых, плотность каменных материалов 2,5-2,9 т/м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2 покрытия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6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стройство трубопроводов из полиэтиленовых труб до 2 отверстий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км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2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5" w:hRule="atLeast"/>
        </w:trPr>
        <w:tc>
          <w:tcPr>
            <w:tcW w:w="107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Электромонтажные работы</w:t>
            </w:r>
          </w:p>
        </w:tc>
      </w:tr>
      <w:tr>
        <w:trPr>
          <w:trHeight w:val="46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стройство постели при одном кабеле в траншее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4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 каждый последующий кабель добавлять к расценке 08-02-142-0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4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0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бель до 35 кВ, прокладываемый по дну канала без креплений, масса 1 м кабеля до 9 кг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бель до 35 кВ в готовых траншеях без покрытий, масса 1 м до 9 кг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48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бель до 35 кВ в проложенных трубах, блоках и коробах, масса 1 м кабеля до 9 кг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2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3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4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крытие кабеля, проложенного в траншее кирпичом каждого последующего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4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уфта концевая эпоксидная для 3-жильного кабеля напряжением до 10 кВ, сечение одной жилы до 185 мм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уфта соединительная эпоксидная для 3-4-жильного кабеля напряжением до 10 кВ, сечение жил до 185 мм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9" w:hRule="atLeast"/>
        </w:trPr>
        <w:tc>
          <w:tcPr>
            <w:tcW w:w="107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3. Устройство перехода</w:t>
            </w:r>
          </w:p>
        </w:tc>
      </w:tr>
      <w:tr>
        <w:trPr>
          <w:trHeight w:val="233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стройство переходов с помощью установок горизонтально-направленного бурения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03" w:hRule="atLeast"/>
        </w:trPr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_________________ С.В. Козин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735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1"/>
                <w:szCs w:val="21"/>
              </w:rPr>
            </w:pPr>
            <w:r>
              <w:rPr>
                <w:b/>
                <w:spacing w:val="-2"/>
                <w:w w:val="102"/>
                <w:sz w:val="21"/>
                <w:szCs w:val="21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  <w:sz w:val="21"/>
                <w:szCs w:val="21"/>
              </w:rPr>
            </w:pPr>
            <w:r>
              <w:rPr>
                <w:b/>
                <w:bCs/>
                <w:spacing w:val="-2"/>
                <w:w w:val="10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____________________ </w:t>
            </w:r>
          </w:p>
          <w:p>
            <w:pPr>
              <w:pStyle w:val="Normal"/>
              <w:jc w:val="center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</w:r>
          </w:p>
        </w:tc>
        <w:tc>
          <w:tcPr>
            <w:tcW w:w="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284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9608</cp:lastModifiedBy>
  <cp:lastPrinted>2013-09-23T11:20:00Z</cp:lastPrinted>
  <dcterms:modified xsi:type="dcterms:W3CDTF">2013-09-23T07:45:00Z</dcterms:modified>
  <cp:revision>46</cp:revision>
  <dc:subject/>
  <dc:title>Договор купли-продажи оборудования</dc:title>
</cp:coreProperties>
</file>