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16 октя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3 сентя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3005670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             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29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15 938 065 (пятнадцать миллионов девятьсот тридцать восемь тысяч шестьдесят пять) рублей 73 копейки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5 октябр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                          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 619 304,4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1 октября 2013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 ноября 2013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           _____________________  В.Д. Рей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А.В. Слюсарев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4:22:00Z</dcterms:created>
  <dc:creator>User</dc:creator>
  <dc:description/>
  <cp:keywords/>
  <dc:language>en-US</dc:language>
  <cp:lastModifiedBy>9608</cp:lastModifiedBy>
  <cp:lastPrinted>2013-07-23T11:18:00Z</cp:lastPrinted>
  <dcterms:modified xsi:type="dcterms:W3CDTF">2013-10-17T05:41:00Z</dcterms:modified>
  <cp:revision>9</cp:revision>
  <dc:subject/>
  <dc:title>Протокол № 2</dc:title>
</cp:coreProperties>
</file>