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15 окт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23 сен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56700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9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5 ок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                           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567009, на сайте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9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15 октябр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38 от 15.10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06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2086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2087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2086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2087 (т/п 0219-11ит) 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2086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42 о приемке выполненных работ за июнь 2013 г. от 28.06.2013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2 о приемке выполненных работ за июнь 2013 г. от 28.06.2013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0 о приемке выполненных работ за июнь 2013 г. от 28.06.2013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1 о приемке выполненных работ за июнь 2013 г. от 28.06.2013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27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6 (ста се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56700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9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октября 2013 года в 10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ind w:left="42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Члены Закупочной комисс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      А.В. Слюсар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0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9608</cp:lastModifiedBy>
  <cp:lastPrinted>2013-10-16T08:41:00Z</cp:lastPrinted>
  <dcterms:modified xsi:type="dcterms:W3CDTF">2013-10-16T05:58:00Z</dcterms:modified>
  <cp:revision>5</cp:revision>
  <dc:subject/>
  <dc:title>Протокол № 1</dc:title>
</cp:coreProperties>
</file>