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  <w:r>
              <w:rPr/>
              <w:t xml:space="preserve">ул. 3-я Дачная </w:t>
            </w:r>
          </w:p>
          <w:p>
            <w:pPr>
              <w:pStyle w:val="Normal"/>
              <w:rPr/>
            </w:pPr>
            <w:r>
              <w:rPr/>
              <w:t>Кадастровый номер 64:48:040819:0122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адастровый номер 64:48: 040819:013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44 021 руб. 92 коп. (триста сорок четыре тысячи        двадцать один) рубль 92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 10.08.2012 по 01.10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7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27.07.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1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1.08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7T13:14:00Z</cp:lastPrinted>
  <dcterms:modified xsi:type="dcterms:W3CDTF">2012-06-27T09:16:00Z</dcterms:modified>
  <cp:revision>19</cp:revision>
  <dc:subject/>
  <dc:title>ИЗВЕЩЕНИЕ</dc:title>
</cp:coreProperties>
</file>