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/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крытия конвертов с заявками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1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27 июл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27 июн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0 часов 03 минут  27 июля 2012 года по адресу: г. Саратов, ул. Белоглинская, д.40, каб. №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а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            от 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 Рузанова С. Н. отсутствует по причине нахождения в ежегодном отпуске (Приказ № 491 от «25» июня 2012 г.). В связи с этим, закупочная комиссия приняла решение о возложении обязанностей секретаря на Васильеву Л. Н. (Приказ № 126-3 от «16»июля 2012 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проектных работ (реестровый номер закупки 13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а с заявкой на участие в открытом одноэтапном конкурсе проводилось членом комиссии, исполняющей обязанности секретаря, Васильевой Л. 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с заявкой на участие в открытом одноэтапном конкурсе вскрыт 27 июля 2012 года в 10 часов 03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45-4 от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7.2012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5 (Т/П 0388-11ип) о приемке выполненных работ за Июнь 2012 г.               от 29.06.2012г., заверенная уполномоченным представителем организации Куликовым А. Н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4 (т/п 0977-11ип) о приемке выполненных работ за Июнь 2012 г.               от 29.06.2012г., заверенная  уполномоченным представителем организации Куликовым А. Н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027 (т/п 0406-10ип) о приемке выполненных работ за Июнь 2012 г.               от 29.06.2012г., заверенная уполномоченным представителем организации Куликовым А. Н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х уполномоченным представителем организации Куликовым А. Н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1 год», заверенная уполномоченным представителем организации Куликовым А. Н. – на 1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ИФНС России по Октябрьскому району г. Саратова № 05-27/4213 от 13.07.2012 г. -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НП «Межрегиональное объединение проектировщиков (СРО)» от 30.11.2011 г. № СРО-П-081-6454074043-00131-4 с Приложением, заверенная уполномоченным представителем организации Куликовым А. Н.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№ 1 Участника ООО «ГорЭнергоСервис» от 05.03.2010 г., заверенная уполномоченным представителем организации Куликовым А. Н. 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говора купли-продажи доли уставного капитала Общества с ограниченной ответственностью, удостоверенный нотариусом нотариального округа города Саратова Саратовской области Петровой З. И. в реестре за № 1977 от 17.05.2010 г., заверенная уполномоченным представителем организации Куликовым А. Н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говора купли-продажи 100 % долей уставного капитала общества с ограниченной ответственностью «Гор ЭнергоСервис», удостоверенный нотариусом нотариального округа: город Саратов Саратовской области Гладковой Т. В. в реестре за № 3-2273 от 16.05.2012 г., заверенная уполномоченным представителем организации Куликовым А. Н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заверенная уполномоченным представителем организации Куликовым А. Н.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заверенная уполномоченным представителем организации Куликовым А. Н. 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ООО «ГорЭнергоСервис» (новая редакция) от 16.12.2009 г., заверенная уполномоченным представителем организации Куликовым А. Н.  – на 1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веренности № 2 от 11.04.2012 г., выданная директором ООО «ГЭС» Швяковым О. В., заверенная уполномоченным представителем организации Куликовым А. Н. – на 1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73 (семидесяти трех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6. В связи с тем, что по окончании срока подачи заявок была пода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проектных работ (реестровый номер закупки 13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Заседание закупочной комиссии окончено 27 июля 2012 года в 10 часов 35 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</w:t>
            </w:r>
            <w:r>
              <w:rPr/>
              <w:t>й комиссии:</w:t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7:44:00Z</dcterms:created>
  <dc:creator>9608</dc:creator>
  <dc:description/>
  <cp:keywords/>
  <dc:language>en-US</dc:language>
  <cp:lastModifiedBy>Zaharov Aleksey Sergeevich</cp:lastModifiedBy>
  <cp:lastPrinted>2012-07-27T11:46:00Z</cp:lastPrinted>
  <dcterms:modified xsi:type="dcterms:W3CDTF">2012-08-01T07:32:00Z</dcterms:modified>
  <cp:revision>2</cp:revision>
  <dc:subject/>
  <dc:title>Протокол № 1</dc:title>
</cp:coreProperties>
</file>