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3 года</w:t>
      </w:r>
    </w:p>
    <w:p>
      <w:pPr>
        <w:pStyle w:val="Standard"/>
        <w:ind w:firstLine="709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 xml:space="preserve">, в лице генерального  директора Козина Сергея Валентиновича, действующего на основании Устава, с одной стороны, и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numPr>
          <w:ilvl w:val="0"/>
          <w:numId w:val="5"/>
        </w:numPr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Предмет договора</w:t>
      </w:r>
    </w:p>
    <w:p>
      <w:pPr>
        <w:pStyle w:val="Normal"/>
        <w:ind w:firstLine="708"/>
        <w:rPr>
          <w:bCs/>
        </w:rPr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, являющимся неотъемлемой частью настоящего договора поставить в собственность Покупателя Электротехническую лабораторию ППУ-1 «СУРА» на базе ГАЗ 27057</w:t>
      </w:r>
      <w:r>
        <w:rPr>
          <w:bCs/>
        </w:rPr>
        <w:t xml:space="preserve"> (далее – Товар),                            а Покупатель – обязуется принять и оплатить Товар в соответствии с условиями настоящего договора.</w:t>
      </w:r>
    </w:p>
    <w:p>
      <w:pPr>
        <w:pStyle w:val="Normal"/>
        <w:ind w:firstLine="708"/>
        <w:rPr>
          <w:bCs/>
        </w:rPr>
      </w:pPr>
      <w:r>
        <w:rPr>
          <w:bCs/>
        </w:rPr>
        <w:t>1.2. Товар должен быть новым, ранее не использованным, не имеющим эксплуатационного пробега, без каких-либо дефектов.</w:t>
      </w:r>
    </w:p>
    <w:p>
      <w:pPr>
        <w:pStyle w:val="Standard"/>
        <w:ind w:firstLine="720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1.3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4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от                       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1.5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val="en-US"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7. Стороны признают соответствие технических характеристик поставляемого Товара Техническому заданию, согласно Приложению № 1 к настоящему договору существенным условием догово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8. Настоящий договор заключен Покупателем на основании Протокола __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определяется на основании Спецификации (Приложение № 2), являющейся неотъемлемой частью настоящего договора и составляет _________________________, в том числе НДС 18% -_______________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i/>
        </w:rPr>
        <w:t xml:space="preserve">Стоимость Товара </w:t>
      </w:r>
      <w:r>
        <w:rPr>
          <w:rFonts w:eastAsia="Times New Roman" w:cs="Times New Roman"/>
          <w:i/>
          <w:szCs w:val="20"/>
          <w:lang w:eastAsia="ru-RU" w:bidi="ar-SA"/>
        </w:rPr>
        <w:t>по настоящему договору определяется на основании Спецификации (Приложение № 2), являющейся неотъемлемой частью настоящего договора и составляет ______________________________________________________________, НДС не облагае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rFonts w:eastAsia="Times New Roman"/>
          <w:szCs w:val="20"/>
          <w:highlight w:val="yellow"/>
          <w:lang w:val="zxx"/>
        </w:rPr>
      </w:pPr>
      <w:r>
        <w:rPr>
          <w:w w:val="102"/>
          <w:lang w:val="zxx"/>
        </w:rPr>
        <w:t>2.2. Стоимость, указанная в п.2.1 договора, согласована Сторонами</w:t>
      </w:r>
      <w:r>
        <w:rPr>
          <w:w w:val="102"/>
        </w:rPr>
        <w:t>.</w:t>
      </w:r>
      <w:r>
        <w:rPr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</w:t>
      </w:r>
      <w:r>
        <w:rPr>
          <w:spacing w:val="-2"/>
          <w:w w:val="102"/>
        </w:rPr>
        <w:t>ставщика</w:t>
      </w:r>
      <w:r>
        <w:rPr>
          <w:spacing w:val="-2"/>
          <w:w w:val="102"/>
          <w:lang w:val="zxx"/>
        </w:rPr>
        <w:t xml:space="preserve"> в следующем порядке:</w:t>
      </w:r>
    </w:p>
    <w:p>
      <w:pPr>
        <w:pStyle w:val="Normal"/>
        <w:ind w:firstLine="567"/>
        <w:rPr>
          <w:sz w:val="22"/>
          <w:szCs w:val="22"/>
        </w:rPr>
      </w:pPr>
      <w:r>
        <w:rPr/>
        <w:t xml:space="preserve">2.3.1. авансовый платеж Поставщ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_________, Заказчик оплачивает в течение 5 (пяти) банковских дней с даты заключения договора.</w:t>
      </w:r>
    </w:p>
    <w:p>
      <w:pPr>
        <w:pStyle w:val="Normal"/>
        <w:ind w:firstLine="567"/>
        <w:rPr/>
      </w:pPr>
      <w:r>
        <w:rPr/>
        <w:t>2.3.2. окончательный расчет по договору в размере 70 % от стоимости поставленного Товара, указанного в п. 2.1 договора, что составляет ____________________________________, в том числе НДС 18% – ______________________________, производится Заказчиком в течение 5 (пяти) банковских дней с даты подписания Сторонами акта приема-передачи Товара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3 изложен в следующей редакции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2.3. Оплата по договору производится Заказчиком путем перечисления денежных средств на расчетный счет Поставщика в следующем порядке: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2.3.1. авансовый платеж Поставщику в размере 30 % от стоимости, указанной в п. 2.1 договора, что составляет __________________________________________________, без НДС Заказчик оплачивает в течение 5 (пяти) банковских дней с даты заключения договора.</w:t>
      </w:r>
    </w:p>
    <w:p>
      <w:pPr>
        <w:pStyle w:val="Normal"/>
        <w:ind w:firstLine="567"/>
        <w:rPr/>
      </w:pPr>
      <w:r>
        <w:rPr>
          <w:i/>
        </w:rPr>
        <w:t>2.3.2. окончательный расчет по договору в размере 70 % от стоимости поставленного Товара, указанной в п. 2.1 договора, что составляет, __________________________________________, без НДС,  производится Заказчиком в течение 5 (пяти) банковских дней с даты подписания Сторонами  акта приема-передачи Товара.</w:t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         </w:t>
      </w:r>
      <w:r>
        <w:rPr>
          <w:rFonts w:eastAsia="Times New Roman"/>
          <w:szCs w:val="20"/>
        </w:rPr>
        <w:t>2.4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, а также расходы по ответственному хранению Товара на площадке Поставщика до его передачи Покупателю.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b/>
          <w:b/>
          <w:spacing w:val="-1"/>
        </w:rPr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50 (пятидесяти) рабочих дней с момента заключения договора. Момент поставки Товара определяется моментом получения Товара от Поставщика или  перевозчика.</w:t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2 (два) рабочих дня до дня предполагаемой даты поставки Товара о возможности его поставк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4. передать Покупателю одновременно с передачей Товара документы, оформленные надлежащим образом, перечисленные в п. 9.5, 9.6 настоящего договора. 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7.00 рабочего дня Покупателя.</w:t>
      </w:r>
    </w:p>
    <w:p>
      <w:pPr>
        <w:pStyle w:val="Normal"/>
        <w:ind w:firstLine="708"/>
        <w:rPr/>
      </w:pPr>
      <w:r>
        <w:rPr>
          <w:rFonts w:eastAsia="Times New Roman"/>
          <w:szCs w:val="20"/>
        </w:rPr>
        <w:t xml:space="preserve">5.2. </w:t>
      </w:r>
      <w:r>
        <w:rPr>
          <w:spacing w:val="-2"/>
          <w:w w:val="102"/>
        </w:rPr>
        <w:t>Поставщик обязан предупредить Покупателя о дате и времени поставки Товара в место нахождения Покупателя за 2 (два) рабочих дня телефонограммой по телефону:                  8 (845-2) 24-75-51, 8 (845-2) 24-75-53 или письменно, в противном случае все расходы, возникшие из-за несвоевременной поставки Товара (транспортные расходы, расходы по хранению, простой и т. п.) несет Поставщик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3. При приемке Товара Покупатель осуществляет проверку соответствия поставленного Товара техническому заданию, отсутствия видимых повреждений поставляемого Товара,                      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Приемка Товара Покупателем удостоверяется подписанием полномочными представителями Сторон акта приема-передачи, согласно Приложению № 3, которое является неотъемлемой частью настоящего договора.</w:t>
      </w:r>
    </w:p>
    <w:p>
      <w:pPr>
        <w:pStyle w:val="Normal"/>
        <w:ind w:firstLine="708"/>
        <w:rPr/>
      </w:pPr>
      <w:r>
        <w:rPr/>
        <w:t>5.5. В случае, если при приемке Товара Покупатель выявит несоответствие техническому заданию и другие недостатки поставляемого Товара, он вправе отказаться от приемки Товара, либо принять Товар с замечаниями. Недостатки Товара фиксируется в Акте осмотра и проверки оборудования Электротехнической лаборатории ППУ-1 «СУРА» на базе ГАЗ 27057 на соответствие техническому заданию (Приложение № 4), являющееся неотъемлемой частью настоящего договора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4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1 (один) год или 30 000 (тридцать тысяч) километров пробега, гарантийный срок лаборатории не менее 24 (двадцати четырех) месяцев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rPr/>
      </w:pPr>
      <w:r>
        <w:rPr>
          <w:color w:val="000000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</w:rPr>
        <w:t>задержки Поставщиком поставки Товара на срок более, чем 10 (десять) дней                  с даты начала поставки Товара по настоящему Договор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rPr/>
      </w:pPr>
      <w:r>
        <w:rPr>
          <w:color w:val="000000"/>
        </w:rPr>
        <w:t>несоответствия технических характеристик поставленного Товара техническому заданию, согласно Приложению № 1 настоящего догов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</w:rPr>
        <w:t>однократного нарушения существенных условий договора.</w:t>
      </w:r>
    </w:p>
    <w:p>
      <w:pPr>
        <w:pStyle w:val="Normal"/>
        <w:ind w:firstLine="567"/>
        <w:rPr/>
      </w:pPr>
      <w:r>
        <w:rPr>
          <w:color w:val="000000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8.3.4. Договор может быть расторгнут Покупателем в случаях, предусмотренных подпунктом 8.3.1. настоящего Договора. Покупатель уведомляет Поставщика 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rPr/>
      </w:pPr>
      <w:r>
        <w:rPr>
          <w:color w:val="000000"/>
        </w:rPr>
        <w:t xml:space="preserve">8.4.2. В течение 5 (пяти)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Standard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9.  Заключительные положения</w:t>
      </w:r>
    </w:p>
    <w:p>
      <w:pPr>
        <w:pStyle w:val="Standard"/>
        <w:ind w:firstLine="709"/>
        <w:jc w:val="both"/>
        <w:rPr/>
      </w:pPr>
      <w:r>
        <w:rPr>
          <w:spacing w:val="1"/>
        </w:rPr>
        <w:t>9.1. Настоящий Договор составлен в трех экземплярах, имеющих равную юридическую силу, по одному для каждой из Сторон и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9.4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 xml:space="preserve">9.5. Продавец, одновременно с передачей товара, обязан выдать всю необходимую документацию для регистрации транспортного средства в том числе накладную, счет и                  счет-фактуру установленного образца, а также все необходимые документы для нормальной эксплуатации Товара, в том числе сервисную книжку и руководство по эксплуатации. 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9.6. Продавец обязан также передать всю необходимую документацию для эксплуатации электротехнической лаборатории, в том числе руководство по эксплуатации электротехнической лаборатории, альбом схем электротехнической лаборатории, методику поверки, свидетельство о поверке (аттестат), сертификат соответствия. Вся документация должна быть представлена на русском язык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9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;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;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№ 4: Акт осмотра и проверки оборудования Электротехнической лаборатории ППУ-1 «СУРА»                          на базе ГАЗ 27057 на соответствие техническому заданию</w:t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andard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6403349950</w:t>
            </w:r>
          </w:p>
          <w:p>
            <w:pPr>
              <w:pStyle w:val="Standard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sz w:val="20"/>
                <w:szCs w:val="20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Поставщик:</w:t>
            </w:r>
          </w:p>
          <w:p>
            <w:pPr>
              <w:pStyle w:val="Normal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b/>
                <w:sz w:val="20"/>
                <w:szCs w:val="20"/>
              </w:rPr>
              <w:t>____________________</w:t>
            </w:r>
            <w:r>
              <w:rPr>
                <w:b/>
                <w:sz w:val="20"/>
                <w:szCs w:val="20"/>
                <w:lang w:val="en-US"/>
              </w:rPr>
              <w:t>/_______________/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3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300"/>
        <w:gridCol w:w="1067"/>
        <w:gridCol w:w="181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uppressAutoHyphens w:val="true"/>
              <w:snapToGrid w:val="fals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>
          <w:trHeight w:val="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  <w:t>Автомобиль ГАЗ 27057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/>
            </w:pPr>
            <w:r>
              <w:rPr/>
              <w:t xml:space="preserve">Электротехническая  лаборатория  ППУ-1 «СУРА» 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ind w:left="-126" w:hanging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3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уз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suppressAutoHyphens w:val="true"/>
              <w:spacing w:lineRule="atLeast" w:line="10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 конструкция кузова:  рамная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раздвижное окно в операторском отсеке со стороны водителя.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  <w:t>Двигател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pacing w:lineRule="atLeast" w:line="100"/>
              <w:jc w:val="left"/>
              <w:rPr/>
            </w:pPr>
            <w:r>
              <w:rPr/>
              <w:t xml:space="preserve">тип двигателя: дизельный </w:t>
            </w:r>
            <w:r>
              <w:rPr>
                <w:lang w:val="en-US"/>
              </w:rPr>
              <w:t>Cummins</w:t>
            </w:r>
            <w:r>
              <w:rPr/>
              <w:t xml:space="preserve"> с турбонадувом 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охлаждением надувочного воздуха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- </w:t>
            </w:r>
            <w:r>
              <w:rPr>
                <w:spacing w:val="-3"/>
              </w:rPr>
              <w:t xml:space="preserve">рабочий объем двигателя:  2781 см3 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Максимальная мощность, кВт (л.с.) при об/мин: 88,3/120,0 кВт/л.с.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>
                <w:b/>
                <w:u w:val="single"/>
              </w:rPr>
              <w:t>Трансмиссия:</w:t>
            </w:r>
            <w:r>
              <w:rPr/>
              <w:t xml:space="preserve"> 5-и ступенчатая МКПП (механическая коробка передач).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>
                <w:b/>
                <w:spacing w:val="-5"/>
                <w:u w:val="single"/>
              </w:rPr>
              <w:t>Колесная формула:</w:t>
            </w:r>
            <w:r>
              <w:rPr>
                <w:spacing w:val="-5"/>
              </w:rPr>
              <w:t xml:space="preserve"> 4х4</w:t>
            </w:r>
            <w:r>
              <w:rPr>
                <w:rStyle w:val="Applestylesp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>
                <w:b/>
                <w:u w:val="single"/>
              </w:rPr>
              <w:t xml:space="preserve">Рулевое управление: </w:t>
            </w:r>
            <w:r>
              <w:rPr/>
              <w:t xml:space="preserve"> Рулевой механизм типа «винт- шариковая гайка», с встроенным гидроусилителем.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>
                <w:b/>
                <w:u w:val="single"/>
              </w:rPr>
              <w:t xml:space="preserve">Тормозная система (Передняя ось/ задняя ось): </w:t>
            </w:r>
            <w:r>
              <w:rPr/>
              <w:t>дисковые/ барабанные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терьер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- шины: 195 </w:t>
            </w:r>
            <w:r>
              <w:rPr>
                <w:lang w:val="en-US"/>
              </w:rPr>
              <w:t>R</w:t>
            </w:r>
            <w:r>
              <w:rPr/>
              <w:t xml:space="preserve"> 16; 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меры и масса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длина транспортного средства: 5600 мм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ширина транспортного средства по зеркалам: 2380 мм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высота транспортного средства: 2600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 xml:space="preserve">- колесная база:  2900 мм; 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ширина передней колеи: 1720 мм;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- количество мест, включая место водителя:  4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/>
              <w:t>- емкость топливного бака: 70 л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крыша – высокая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личие огнетушителя, аптечки, аварийных знаков, противооткатников– обязательно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Цвет окраски:</w:t>
            </w:r>
            <w:r>
              <w:rPr/>
              <w:t xml:space="preserve"> Белый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Предпусковой подогреватель</w:t>
            </w:r>
            <w:r>
              <w:rPr/>
              <w:t xml:space="preserve"> - </w:t>
            </w:r>
            <w:r>
              <w:rPr>
                <w:lang w:val="en-US"/>
              </w:rPr>
              <w:t>Webasto</w:t>
            </w:r>
            <w:r>
              <w:rPr/>
              <w:t xml:space="preserve">             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узов </w:t>
            </w:r>
          </w:p>
          <w:p>
            <w:pPr>
              <w:pStyle w:val="Standard"/>
              <w:tabs>
                <w:tab w:val="clear" w:pos="708"/>
                <w:tab w:val="left" w:pos="869" w:leader="none"/>
                <w:tab w:val="center" w:pos="4677" w:leader="none"/>
                <w:tab w:val="right" w:pos="9355" w:leader="none"/>
              </w:tabs>
              <w:spacing w:lineRule="atLeast" w:line="100"/>
              <w:rPr/>
            </w:pPr>
            <w:r>
              <w:rPr/>
              <w:t>- Цельнометаллический фургон разделен на два отсека: операторский и высоковольтный.</w:t>
            </w:r>
          </w:p>
          <w:p>
            <w:pPr>
              <w:pStyle w:val="Standard"/>
              <w:tabs>
                <w:tab w:val="clear" w:pos="708"/>
                <w:tab w:val="left" w:pos="869" w:leader="none"/>
                <w:tab w:val="center" w:pos="4677" w:leader="none"/>
                <w:tab w:val="right" w:pos="9355" w:leader="none"/>
              </w:tabs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- Термоизоляция по периметру фургона.</w:t>
            </w:r>
          </w:p>
          <w:p>
            <w:pPr>
              <w:pStyle w:val="Standard"/>
              <w:tabs>
                <w:tab w:val="clear" w:pos="708"/>
                <w:tab w:val="left" w:pos="869" w:leader="none"/>
                <w:tab w:val="center" w:pos="4677" w:leader="none"/>
                <w:tab w:val="right" w:pos="9355" w:leader="none"/>
              </w:tabs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- Внутренняя обшивка – термостойкий пластик толщиной не менее 2мм.</w:t>
            </w:r>
          </w:p>
          <w:p>
            <w:pPr>
              <w:pStyle w:val="Standard"/>
              <w:tabs>
                <w:tab w:val="clear" w:pos="708"/>
                <w:tab w:val="left" w:pos="869" w:leader="none"/>
                <w:tab w:val="center" w:pos="4677" w:leader="none"/>
                <w:tab w:val="right" w:pos="9355" w:leader="none"/>
              </w:tabs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- Пол – утеплённый, фанера пропитанная огнеупорным составом толщиной 20мм, покрытие – износостойкий автолинолеум.</w:t>
            </w:r>
          </w:p>
          <w:p>
            <w:pPr>
              <w:pStyle w:val="Standard"/>
              <w:tabs>
                <w:tab w:val="clear" w:pos="708"/>
                <w:tab w:val="left" w:pos="869" w:leader="none"/>
                <w:tab w:val="center" w:pos="4677" w:leader="none"/>
                <w:tab w:val="right" w:pos="9355" w:leader="none"/>
              </w:tabs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- В кузове должен быть установлен независимый отопитель отсеков оператора и высоковольтного (</w:t>
            </w:r>
            <w:r>
              <w:rPr>
                <w:lang w:val="en-US"/>
              </w:rPr>
              <w:t>Webast</w:t>
            </w:r>
            <w:r>
              <w:rPr/>
              <w:t>о или аналог).</w:t>
            </w:r>
          </w:p>
          <w:p>
            <w:pPr>
              <w:pStyle w:val="Standard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>В отсеке оператора должны быть расположены: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- пульт управления оборудованием лаборатории;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- сиденье-рундук для перевозки и хранения дополнительного переносного оборудования.</w:t>
            </w:r>
          </w:p>
          <w:p>
            <w:pPr>
              <w:pStyle w:val="Standard"/>
              <w:spacing w:lineRule="atLeast" w:line="100"/>
              <w:rPr>
                <w:u w:val="single"/>
              </w:rPr>
            </w:pPr>
            <w:r>
              <w:rPr>
                <w:u w:val="single"/>
              </w:rPr>
              <w:t>В высоковольтном отсеке должны быть расположены: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- высоковольтное оборудование;</w:t>
            </w:r>
          </w:p>
          <w:p>
            <w:pPr>
              <w:pStyle w:val="Standard"/>
              <w:tabs>
                <w:tab w:val="clear" w:pos="708"/>
                <w:tab w:val="left" w:pos="149" w:leader="none"/>
                <w:tab w:val="center" w:pos="4677" w:leader="none"/>
                <w:tab w:val="right" w:pos="9355" w:leader="none"/>
              </w:tabs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- блоки кабельных барабанов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личие огнетушителя, аптечки, аварийных знаков, противооткатников– обязательно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рудование ЭТ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Должно выполнять следующие функции:</w:t>
            </w:r>
          </w:p>
          <w:p>
            <w:pPr>
              <w:pStyle w:val="Normal"/>
              <w:spacing w:lineRule="atLeast" w:line="283"/>
              <w:rPr/>
            </w:pPr>
            <w:r>
              <w:rPr/>
              <w:t xml:space="preserve">-испытание повышенным переменным напряжением до 50кВ                                   </w:t>
            </w:r>
          </w:p>
          <w:p>
            <w:pPr>
              <w:pStyle w:val="Normal"/>
              <w:spacing w:lineRule="atLeast" w:line="283"/>
              <w:rPr/>
            </w:pPr>
            <w:r>
              <w:rPr/>
              <w:t>-  испытание повышенным выпрямленным напряжением до 70кВ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прожиг дефектной изоляции кабелей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дожиг дефектной изоляции кабелей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тыскание мест повреждений КЛ акустическим методом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хема управления должна обеспечивать контроль над состоянием заземления, в случае нарушения заземления – автоматическое отключение оборудования с обязательным видимым опусканием заземлителей.</w:t>
            </w:r>
          </w:p>
          <w:p>
            <w:pPr>
              <w:pStyle w:val="Standard"/>
              <w:rPr/>
            </w:pPr>
            <w:r>
              <w:rPr/>
              <w:t>Лаборатория обеспечивает питание всего электротехнического оборудования от внешней сети 220В, 50 Гц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Питание от внешней сети 220 В, 50Гц. Наличие световой и звуковой сигнализации – обязательно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став ЭТ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</w:rPr>
              <w:t>Пульт управления ЭТЛ</w:t>
            </w:r>
            <w:r>
              <w:rPr/>
              <w:t xml:space="preserve"> Должен осуществлять контроль и управление следующими устройствами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главный высоковольтный переключатель и коммутирующие устройства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испытательного аппарата АИСТ - 50/70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блока прожига БП-30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блока дожига УД-300С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акустического блока БА-3000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организацию подключения и размещения дополнительных приборов и устройств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аварийное срабатывание устройств защиты и сигнализации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ереключение режимов осуществляется автоматически, без использования ручных механических переключателей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лок сетевой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Должен обеспечивать защиту оборудования ЭТЛ от перенапряжений в сети питания, отображать напряжение питания, ток нагрузки и частоту питающей сети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Должен быть оборудован блоком розеток 220В с заземлением для подключения дополнительного оборудования, оборудован органами управления освещением отсеков оператора и высоковольтного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соковольтные испытания: аппарат АИСТ 50/70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пытательный  аппарат должен обеспечивать следующие характеристики: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диапазон испытания повышенным переменным напряжением 0.2÷50кВ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диапазон испытания повышенным выпрямленным напряжением 0.2÷70кВ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аибольший рабочий ток, не менее – 50мА;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о</w:t>
            </w:r>
            <w:r>
              <w:rPr>
                <w:rFonts w:eastAsia="Times New Roman"/>
                <w:color w:val="000000"/>
              </w:rPr>
              <w:t>тносительная погрешность измерения действительного действующего значения тока и напряжения - не более 3%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Если регулятор не находится в нулевом положении проведение испытаний  невозможно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ппарат испытательный должен быть включен в реестр СИ и иметь свидетельство о поверке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лок прожига БП-30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Для прожига дефектной изоляции КЛ.</w:t>
            </w:r>
          </w:p>
          <w:p>
            <w:pPr>
              <w:pStyle w:val="Standard"/>
              <w:spacing w:lineRule="atLeast" w:line="100"/>
              <w:rPr/>
            </w:pPr>
            <w:r>
              <w:rPr/>
              <w:t>Питание осуществляется от электронного   преобразователя частоты  (800 Гц). Габариты электронного преобразователя частоты</w:t>
            </w:r>
            <w:r>
              <w:rPr>
                <w:color w:val="00B050"/>
              </w:rPr>
              <w:t xml:space="preserve"> </w:t>
            </w:r>
            <w:r>
              <w:rPr/>
              <w:t>не более 370×240×210 мм, вес не более 10 кг;</w:t>
            </w:r>
          </w:p>
          <w:p>
            <w:pPr>
              <w:pStyle w:val="Standard"/>
              <w:spacing w:lineRule="atLeast" w:line="100"/>
              <w:rPr/>
            </w:pPr>
            <w:r>
              <w:rPr/>
              <w:t>- потребляемый ток в режиме прожига, не более – 26А;</w:t>
            </w:r>
          </w:p>
          <w:p>
            <w:pPr>
              <w:pStyle w:val="Standard"/>
              <w:spacing w:lineRule="atLeast" w:line="100"/>
              <w:rPr/>
            </w:pPr>
            <w:r>
              <w:rPr/>
              <w:t>- максимальное напряжение – 30кВ;</w:t>
            </w:r>
          </w:p>
          <w:p>
            <w:pPr>
              <w:pStyle w:val="Standard"/>
              <w:spacing w:lineRule="atLeast" w:line="100"/>
              <w:rPr/>
            </w:pPr>
            <w:r>
              <w:rPr/>
              <w:t>- продолжительность работы – неограниченна;</w:t>
            </w:r>
          </w:p>
          <w:p>
            <w:pPr>
              <w:pStyle w:val="Standard"/>
              <w:spacing w:lineRule="atLeast" w:line="100"/>
              <w:rPr/>
            </w:pPr>
            <w:r>
              <w:rPr/>
              <w:t>- шесть ступеней прожига (30; 17; 8; 5; 1.7; 1кВ)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- максимальный ток в режиме прожига не менее 45 А.  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b/>
                <w:bCs/>
                <w:color w:val="000000"/>
                <w:u w:val="single"/>
              </w:rPr>
              <w:t>Блок дожига УД-300С</w:t>
            </w:r>
            <w:r>
              <w:rPr>
                <w:rStyle w:val="Appleconvertedspace"/>
                <w:color w:val="000000"/>
              </w:rPr>
              <w:t>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редназначен для «дожига»  дефектной изоляции.               Питание блока дожига осуществляется от </w:t>
            </w:r>
            <w:r>
              <w:rPr/>
              <w:t xml:space="preserve">электронного   преобразователя частоты (800 Гц).    </w:t>
            </w:r>
            <w:r>
              <w:rPr>
                <w:color w:val="000000"/>
              </w:rPr>
              <w:br/>
              <w:t xml:space="preserve">  Максимальное выходное напряжение в режиме ХХ – не менее 40 В;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 xml:space="preserve">  Выходной выпрямленный ток в режиме КЗ – не</w:t>
            </w:r>
          </w:p>
          <w:p>
            <w:pPr>
              <w:pStyle w:val="Normal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менее 250 А.</w:t>
            </w:r>
          </w:p>
          <w:p>
            <w:pPr>
              <w:pStyle w:val="Standard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лок акустический БА-3000</w:t>
            </w:r>
          </w:p>
          <w:p>
            <w:pPr>
              <w:pStyle w:val="Standard"/>
              <w:spacing w:lineRule="atLeast" w:line="100"/>
              <w:rPr/>
            </w:pPr>
            <w:r>
              <w:rPr/>
              <w:t>Состав: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 Конденсатор импульсный ИК-25-30 (с двумя высоковольтными изолированными выводами)  - 1 штука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ие в импульсе – не менее 25 кВ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ия заряда в импульсе не менее 3500 Дж</w:t>
            </w:r>
          </w:p>
          <w:p>
            <w:pPr>
              <w:pStyle w:val="Standard"/>
              <w:rPr/>
            </w:pPr>
            <w:r>
              <w:rPr/>
              <w:t>- Высоковольтный коммутатор – 1 шт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Питание акустического блока должно осуществляться от блока прожига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Мегаомметр М4122</w:t>
            </w:r>
            <w:r>
              <w:rPr>
                <w:b/>
                <w:u w:val="single"/>
                <w:lang w:val="en-US"/>
              </w:rPr>
              <w:t>U</w:t>
            </w:r>
            <w:r>
              <w:rPr>
                <w:b/>
                <w:u w:val="single"/>
              </w:rPr>
              <w:t xml:space="preserve"> (или аналог)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Диапазон измерения сопротивления от 50кОм до 200Гом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Диапазон испытательного напряжения от 100В до 2500В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Измерение коэффициентов абсорбции и поляризации - обязательно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Испытание изоляции с измерением тока утечки не менее 5мА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Наличие встроенной памяти – обязательно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Связь с ПК – обязательно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плект средств защиты: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Перчатки диэлектрические  - 2 пары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Коврик диэлектрический – 1 штука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Боты диэлектрические – 1 пара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Каска защитная оранжевая – 2 штуки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Штанга оперативная ШО-15 – 1штука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  <w:color w:val="00B050"/>
              </w:rPr>
              <w:t xml:space="preserve">    </w:t>
            </w:r>
            <w:r>
              <w:rPr/>
              <w:t xml:space="preserve">Указатель низкого напряжения </w:t>
            </w:r>
            <w:r>
              <w:rPr>
                <w:lang w:val="en-US"/>
              </w:rPr>
              <w:t>KEW</w:t>
            </w:r>
            <w:r>
              <w:rPr/>
              <w:t>1700 – 1штука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  <w:color w:val="00B050"/>
              </w:rPr>
              <w:t xml:space="preserve">    </w:t>
            </w:r>
            <w:r>
              <w:rPr/>
              <w:t>Указатель высокого напряжения УВН80-2М (порог зажигания не более 550 В) – 1штука.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  <w:u w:val="single"/>
              </w:rPr>
              <w:t xml:space="preserve"> </w:t>
            </w:r>
            <w:r>
              <w:rPr>
                <w:b/>
                <w:u w:val="single"/>
              </w:rPr>
              <w:t>Комплект коммутационных проводов, кабелей на барабанах и принадлежностей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- барабан с высоковольтным проводом СКВИЛ-70 - 30 метров;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- барабан с высоковольтным проводом ПВВ – 30 метров;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- барабан с проводом защитного заземления ПЩ (МГ) сечение  25мм</w:t>
            </w:r>
            <w:r>
              <w:rPr>
                <w:vertAlign w:val="superscript"/>
              </w:rPr>
              <w:t xml:space="preserve">2 </w:t>
            </w:r>
            <w:r>
              <w:rPr/>
              <w:t>-  30 метров;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- барабан  с проводом рабочего заземления ПВ-3 сечение  4м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-  30 метров;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- барабан с проводом защиты от появления напряжения на корпусе КГ сечение  1×2.5мм</w:t>
            </w:r>
            <w:r>
              <w:rPr>
                <w:vertAlign w:val="superscript"/>
              </w:rPr>
              <w:t xml:space="preserve">2 </w:t>
            </w:r>
            <w:r>
              <w:rPr/>
              <w:t>-  30 метров;</w:t>
            </w:r>
          </w:p>
          <w:p>
            <w:pPr>
              <w:pStyle w:val="Standard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- барабан с кабелем подключения внешней сети КГ сечение  3×10 +1×6мм</w:t>
            </w:r>
            <w:r>
              <w:rPr>
                <w:vertAlign w:val="superscript"/>
              </w:rPr>
              <w:t xml:space="preserve">2 </w:t>
            </w:r>
            <w:r>
              <w:rPr/>
              <w:t>-  30 метров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- штырь заземления – 1 штука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оответствие ТУ: </w:t>
            </w:r>
            <w:r>
              <w:rPr/>
              <w:t>4853-001-41400326-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или 30000 км пробе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spacing w:lineRule="atLeast" w:line="100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pacing w:lineRule="atLeast" w:line="100"/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 xml:space="preserve">Вся документация предоставляется на русском языке 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Руководство по эксплуатации ЭТЛ</w:t>
            </w:r>
          </w:p>
          <w:p>
            <w:pPr>
              <w:pStyle w:val="Normal"/>
              <w:rPr/>
            </w:pPr>
            <w:r>
              <w:rPr/>
              <w:t>- альбом схем ЭТЛ</w:t>
            </w:r>
          </w:p>
          <w:p>
            <w:pPr>
              <w:pStyle w:val="Normal"/>
              <w:rPr/>
            </w:pPr>
            <w:r>
              <w:rPr/>
              <w:t>- методика поверки</w:t>
            </w:r>
          </w:p>
          <w:p>
            <w:pPr>
              <w:pStyle w:val="Normal"/>
              <w:rPr/>
            </w:pPr>
            <w:r>
              <w:rPr/>
              <w:t>- с</w:t>
            </w:r>
            <w:r>
              <w:rPr>
                <w:sz w:val="23"/>
                <w:szCs w:val="23"/>
              </w:rPr>
              <w:t>видетельство</w:t>
            </w:r>
            <w:r>
              <w:rPr/>
              <w:t xml:space="preserve"> о поверке (аттестат)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сертификат соответствия ЭТЛ.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 xml:space="preserve">Вся документация предоставляется на русском языке 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3 г.                                                                   «___»_____________2013 г.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813" w:leader="none"/>
          <w:tab w:val="left" w:pos="6939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49" w:leader="none"/>
          <w:tab w:val="right" w:pos="9921" w:leader="none"/>
        </w:tabs>
        <w:jc w:val="left"/>
        <w:rPr/>
      </w:pPr>
      <w:r>
        <w:rPr>
          <w:b/>
        </w:rPr>
        <w:tab/>
        <w:t xml:space="preserve">к договору поставки № ___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от «___»_________ 2013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68"/>
        <w:gridCol w:w="7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 Товара, 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техническая  лаборатория ППУ-1 «СУРА» на базе ГАЗ 27057 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3</w:t>
            </w:r>
          </w:p>
          <w:p>
            <w:pPr>
              <w:pStyle w:val="Normal"/>
              <w:ind w:hanging="30"/>
              <w:rPr/>
            </w:pPr>
            <w:r>
              <w:rPr/>
              <w:t>ПТС: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_________________________</w:t>
            </w:r>
          </w:p>
          <w:p>
            <w:pPr>
              <w:pStyle w:val="Normal"/>
              <w:rPr/>
            </w:pPr>
            <w:r>
              <w:rPr/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spacing w:val="-3"/>
              </w:rPr>
            </w:pPr>
            <w:r>
              <w:rPr>
                <w:spacing w:val="-3"/>
              </w:rPr>
              <w:t>Цвет кузова: ______________________.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 xml:space="preserve"> 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3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________ 2013 года передал, а Покупатель принял в собственность Электротехническую лабораторию ППУ-1 «СУРА» на базе ГАЗ 27057 ___________________________________________________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Электротехническая лаборатория ППУ-1 «СУРА» на базе ГАЗ 27057 (марка, модель) 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3 года): _______________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Техническому заданию (Приложение № 1), Спецификации (Приложение № 2) к договору поставки № ___ от «___» ________ 2013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Паспорт Электротехнической лаборатории ППУ-1 «СУРА» на базе ГАЗ 27057 _______                                          № _________________________(когда и кем выдан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Электротехнической лаборатории ППУ-1 «СУРА» на базе ГАЗ 27057 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3 год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кт осмотра и проверки оборудования Электротехнической лаборатории ППУ-1 «СУРА» на базе ГАЗ 27057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соответствие техническому заданию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  <w:r>
        <w:rPr/>
        <w:t>«___» __________ 2013 г.</w:t>
      </w:r>
    </w:p>
    <w:p>
      <w:pPr>
        <w:pStyle w:val="Normal"/>
        <w:rPr/>
      </w:pPr>
      <w:r>
        <w:rPr>
          <w:b/>
          <w:i/>
        </w:rPr>
        <w:t xml:space="preserve">Адрес осмотра: </w:t>
      </w:r>
      <w:r>
        <w:rPr>
          <w:b/>
          <w:i/>
          <w:u w:val="single"/>
        </w:rPr>
        <w:t>г. Саратов, ул. Белоглинская, д. 40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3419"/>
        <w:gridCol w:w="1619"/>
        <w:gridCol w:w="1341"/>
        <w:gridCol w:w="1902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техническому зада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65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уз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69" w:leader="none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Цельнометаллический фургон разделен на два отсека: операторский и высоковольтный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69" w:leader="none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- Термоизоляция по периметру фургона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69" w:leader="none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- Внутренняя обшивка – термостойкий пластик толщиной не менее 2м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69" w:leader="none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- Пол – утеплённый, фанера пропитанная огнеупорным составом толщиной 20мм, покрытие – износостойкий автолинолеум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869" w:leader="none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- В кузове должен быть установлен независимый отопитель отсеков оператора и высоковольтного (</w:t>
            </w:r>
            <w:r>
              <w:rPr>
                <w:rFonts w:cs="Times New Roman"/>
                <w:sz w:val="18"/>
                <w:szCs w:val="18"/>
                <w:lang w:val="en-US"/>
              </w:rPr>
              <w:t>Webast</w:t>
            </w:r>
            <w:r>
              <w:rPr>
                <w:rFonts w:cs="Times New Roman"/>
                <w:sz w:val="18"/>
                <w:szCs w:val="18"/>
              </w:rPr>
              <w:t>о или аналог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u w:val="single"/>
              </w:rPr>
              <w:t>В отсеке оператора должны быть расположены: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- пульт управления оборудованием лаборатории;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- сиденье-рундук для перевозки и хранения дополнительного переносного оборудова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  <w:u w:val="single"/>
              </w:rPr>
              <w:t>В высоковольтном отсеке должны быть расположены: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- высоковольтное оборудование;</w:t>
            </w:r>
          </w:p>
          <w:p>
            <w:pPr>
              <w:pStyle w:val="Standard"/>
              <w:tabs>
                <w:tab w:val="clear" w:pos="708"/>
                <w:tab w:val="left" w:pos="149" w:leader="none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- блоки кабельных барабанов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Наличие огнетушителя, аптечки, аварийных знаков, противооткатников– обязатель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Оборудование ЭТЛ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 выполнять следующие функции:</w:t>
            </w:r>
          </w:p>
          <w:p>
            <w:pPr>
              <w:pStyle w:val="Normal"/>
              <w:spacing w:lineRule="atLeast" w:line="28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испытание повышенным переменным напряжением до 50кВ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ытание повышенным выпрямленным напряжением до 70к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прожиг дефектной изоляции кабелей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жиг дефектной изоляции кабе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тыскание мест повреждений КЛ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кустическим метод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хема управления должна обеспечивать контроль над состоянием заземления, в случае нарушения заземления – автоматическое отключение оборудования с обязательным видимым опусканием заземлителей.</w:t>
            </w:r>
          </w:p>
          <w:p>
            <w:pPr>
              <w:pStyle w:val="Standard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Лаборатория обеспечивает питание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всего электротехнического оборудования от внешней сети 220В, 50Гц.</w:t>
            </w:r>
            <w:r>
              <w:rPr>
                <w:sz w:val="18"/>
                <w:szCs w:val="18"/>
              </w:rPr>
              <w:t xml:space="preserve"> Наличие световой и звуковой сигнализации – обязательно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spacing w:val="-3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Пульт управления ЭТ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ен осуществлять контроль и управление следующими устройствами: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лавный высоковольтный переключатель и коммутирующие устройства;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спытательного аппарата АИСТ - 50/70;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ока прожига БП-30;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ока дожига УД-300С;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устического блока БА-3000;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изацию подключения и размещения дополнительных приборов и устройств;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арийное срабатывание устройств защиты и сигнализации;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переключение режимов осуществляется автоматически, без использования ручных механических переключате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Блок сетевой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spacing w:val="-3"/>
                <w:sz w:val="20"/>
                <w:szCs w:val="20"/>
                <w:u w:val="single"/>
              </w:rPr>
            </w:pPr>
            <w:r>
              <w:rPr>
                <w:b/>
                <w:spacing w:val="-3"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ен обеспечивать защиту оборудования ЭТЛ от перенапряжений в сети питания, отображать напряжение питания, ток нагрузки и частоту питающей сети.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ен быть оборудован блоком розеток 220В с заземлением для подключения дополнительного оборудования, оборудован органами управления освещением отсеков оператора и высоковольтн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ысоковольтные испытания: аппарат АИСТ 50/70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spacing w:val="-3"/>
                <w:sz w:val="20"/>
                <w:szCs w:val="20"/>
                <w:u w:val="single"/>
              </w:rPr>
            </w:pPr>
            <w:r>
              <w:rPr>
                <w:b/>
                <w:spacing w:val="-3"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тельный  аппарат должен обеспечивать следующие характеристики: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диапазон испытания повышенным переменным напряжением 0.2÷50кВ;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диапазон испытания повышенным выпрямленным напряжением 0.2÷70кВ;</w:t>
            </w:r>
          </w:p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наибольший рабочий ток, не менее – 50мА;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о</w:t>
            </w: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тносительная погрешность измерения действительного действующего значения тока и напряжения - не более 3%.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Если регулятор не находится в нулевом положении проведение испытаний  невозможно.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испытательный должен быть включен в реестр СИ и иметь свидетельство о поверк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Блок прожига БП-30</w:t>
            </w:r>
          </w:p>
          <w:p>
            <w:pPr>
              <w:pStyle w:val="Normal"/>
              <w:shd w:fill="FFFFFF" w:val="clear"/>
              <w:spacing w:lineRule="atLeast" w:line="100"/>
              <w:rPr>
                <w:b/>
                <w:b/>
                <w:spacing w:val="-3"/>
                <w:sz w:val="20"/>
                <w:szCs w:val="20"/>
                <w:u w:val="single"/>
              </w:rPr>
            </w:pPr>
            <w:r>
              <w:rPr>
                <w:b/>
                <w:spacing w:val="-3"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ля прожига дефектной изоляции КЛ.</w:t>
            </w:r>
          </w:p>
          <w:p>
            <w:pPr>
              <w:pStyle w:val="Standard"/>
              <w:spacing w:lineRule="atLeast" w:line="10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Питание осуществляется от электронного   преобразователя частоты  (800 Гц). Габариты электронного преобразователя частоты</w:t>
            </w:r>
            <w:r>
              <w:rPr>
                <w:rFonts w:cs="Times New Roman"/>
                <w:color w:val="00B050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е более 370×240×210 мм, вес не более 10 кг;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потребляемый ток в режиме прожига, не более – 26А;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максимальное напряжение – 30кВ;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продолжительность работы – неограниченна;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шесть ступеней прожига (30; 17; 8; 5; 1.7; 1кВ)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ксимальный ток в режиме прожига не менее 45 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u w:val="single"/>
              </w:rPr>
              <w:t>Блок дожига УД-300С</w:t>
            </w:r>
            <w:r>
              <w:rPr>
                <w:rStyle w:val="Appleconvertedspace"/>
                <w:rFonts w:cs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tLeast" w:line="100"/>
              <w:rPr>
                <w:rFonts w:cs="Times New Roman"/>
                <w:b/>
                <w:b/>
                <w:spacing w:val="-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pacing w:val="-3"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Предназначен для «дожига»  дефектной изоляции.               Питание блока дожига осуществляется от </w:t>
            </w:r>
            <w:r>
              <w:rPr>
                <w:sz w:val="18"/>
                <w:szCs w:val="18"/>
              </w:rPr>
              <w:t xml:space="preserve">электронного   преобразователя частоты (800 Гц).    </w:t>
            </w:r>
            <w:r>
              <w:rPr>
                <w:color w:val="000000"/>
                <w:sz w:val="18"/>
                <w:szCs w:val="18"/>
              </w:rPr>
              <w:br/>
              <w:t xml:space="preserve">  Максимальное выходное напряжение в режиме ХХ – не менее 40 В;</w:t>
            </w:r>
            <w:r>
              <w:rPr>
                <w:rStyle w:val="Appleconvertedspace"/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br/>
              <w:t xml:space="preserve">  Выходной выпрямленный ток в режиме КЗ – не менее 250 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  <w:t>Блок акустический БА-3000</w:t>
            </w:r>
          </w:p>
          <w:p>
            <w:pPr>
              <w:pStyle w:val="Normal"/>
              <w:shd w:fill="FFFFFF" w:val="clear"/>
              <w:spacing w:lineRule="atLeast" w:line="100"/>
              <w:rPr>
                <w:rFonts w:cs="Times New Roman"/>
                <w:b/>
                <w:b/>
                <w:spacing w:val="-3"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pacing w:val="-3"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остав: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- Конденсатор импульсный ИК-25-30 (с двумя высоковольтными изолированными выводами)  - 1 штука.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яжение в импульсе – не менее 25 кВ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ергия заряда в импульсе не менее 3500 Дж</w:t>
            </w:r>
          </w:p>
          <w:p>
            <w:pPr>
              <w:pStyle w:val="Standard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Высоковольтный коммутатор – 1 шт.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итание акустического блока должно осуществляться от блока прожи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b/>
                <w:sz w:val="20"/>
                <w:szCs w:val="20"/>
                <w:u w:val="single"/>
              </w:rPr>
              <w:t>Мегаомметр М4122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U</w:t>
            </w:r>
            <w:r>
              <w:rPr>
                <w:b/>
                <w:sz w:val="20"/>
                <w:szCs w:val="20"/>
                <w:u w:val="single"/>
              </w:rPr>
              <w:t xml:space="preserve"> (или аналог)</w:t>
            </w:r>
          </w:p>
          <w:p>
            <w:pPr>
              <w:pStyle w:val="Standard"/>
              <w:spacing w:lineRule="atLeast" w:line="100"/>
              <w:rPr>
                <w:rFonts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иапазон измерения сопротивления от 50кОм до 200Гом.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Диапазон испытательного напряжения от 100В до 2500В.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Измерение коэффициентов абсорбции и поляризации - обязательно.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Испытание изоляции с измерением тока утечки не менее 5мА.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Наличие встроенной памяти – обязательно.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Связь с ПК – обязатель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мплект средств защиты:</w:t>
            </w:r>
          </w:p>
          <w:p>
            <w:pPr>
              <w:pStyle w:val="Standard"/>
              <w:spacing w:lineRule="atLeast" w:line="100"/>
              <w:rPr>
                <w:rFonts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чатки диэлектрические  - 2 пары.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Коврик диэлектрический – 1 штука.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Боты диэлектрические – 1 пара.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Каска защитная оранжевая – 2 штуки.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Штанга оперативная ШО-15 – 1штука.</w:t>
            </w:r>
          </w:p>
          <w:p>
            <w:pPr>
              <w:pStyle w:val="Standard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color w:val="00B050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 xml:space="preserve">Указатель низкого напряжения </w:t>
            </w:r>
            <w:r>
              <w:rPr>
                <w:rFonts w:cs="Times New Roman"/>
                <w:sz w:val="18"/>
                <w:szCs w:val="18"/>
                <w:lang w:val="en-US"/>
              </w:rPr>
              <w:t>KEW</w:t>
            </w:r>
            <w:r>
              <w:rPr>
                <w:rFonts w:cs="Times New Roman"/>
                <w:sz w:val="18"/>
                <w:szCs w:val="18"/>
              </w:rPr>
              <w:t>1700 – 1штука.</w:t>
            </w:r>
          </w:p>
          <w:p>
            <w:pPr>
              <w:pStyle w:val="Standard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color w:val="00B050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Указатель высокого напряжения УВН80-2М (порог зажигания не более 550 В) – 1шту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rFonts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  <w:t>Комплект коммутационных проводов, кабелей на барабанах и принадлежностей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барабан с высоковольтным проводом СКВИЛ-70 - 30 метров;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- барабан с высоковольтным проводом ПВВ – 30 метров;</w:t>
            </w:r>
          </w:p>
          <w:p>
            <w:pPr>
              <w:pStyle w:val="Standard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- барабан с проводом защитного заземления ПЩ (МГ) сечение  25мм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imes New Roman"/>
                <w:sz w:val="18"/>
                <w:szCs w:val="18"/>
              </w:rPr>
              <w:t>-  30 метров;</w:t>
            </w:r>
          </w:p>
          <w:p>
            <w:pPr>
              <w:pStyle w:val="Standard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- барабан  с проводом рабочего заземления ПВ-3 сечение  4мм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imes New Roman"/>
                <w:sz w:val="18"/>
                <w:szCs w:val="18"/>
              </w:rPr>
              <w:t xml:space="preserve"> -  30 метров;</w:t>
            </w:r>
          </w:p>
          <w:p>
            <w:pPr>
              <w:pStyle w:val="Standard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- барабан с проводом защиты от появления напряжения на корпусе КГ сечение  1×2.5мм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imes New Roman"/>
                <w:sz w:val="18"/>
                <w:szCs w:val="18"/>
              </w:rPr>
              <w:t>-  30 метров;</w:t>
            </w:r>
          </w:p>
          <w:p>
            <w:pPr>
              <w:pStyle w:val="Standard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rFonts w:cs="Times New Roman"/>
                <w:sz w:val="18"/>
                <w:szCs w:val="18"/>
              </w:rPr>
              <w:t>- барабан с кабелем подключения внешней сети КГ сечение  3×10 +1×6мм</w:t>
            </w:r>
            <w:r>
              <w:rPr>
                <w:rFonts w:cs="Times New Roman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Times New Roman"/>
                <w:sz w:val="18"/>
                <w:szCs w:val="18"/>
              </w:rPr>
              <w:t>-  30 метров;</w:t>
            </w:r>
          </w:p>
          <w:p>
            <w:pPr>
              <w:pStyle w:val="Standard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rFonts w:cs="Times New Roman"/>
                <w:sz w:val="18"/>
                <w:szCs w:val="18"/>
              </w:rPr>
              <w:t>- штырь заземления – 1 шту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оответствие ТУ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3-001-41400326-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  <w:t>Комментари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rPr/>
      </w:pPr>
      <w:r>
        <w:rPr/>
        <w:t>От Поставщика:_______________________________________________________________</w:t>
      </w:r>
    </w:p>
    <w:p>
      <w:pPr>
        <w:pStyle w:val="Normal"/>
        <w:spacing w:lineRule="atLeast" w:line="100"/>
        <w:rPr>
          <w:sz w:val="16"/>
          <w:szCs w:val="16"/>
        </w:rPr>
      </w:pPr>
      <w:r>
        <w:rPr/>
        <w:t>1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/>
        <w:t>2.</w:t>
      </w:r>
    </w:p>
    <w:p>
      <w:pPr>
        <w:pStyle w:val="Normal"/>
        <w:spacing w:lineRule="atLeast" w:line="100"/>
        <w:rPr/>
      </w:pPr>
      <w:r>
        <w:rPr/>
        <w:t>3.</w:t>
      </w:r>
    </w:p>
    <w:p>
      <w:pPr>
        <w:pStyle w:val="Normal"/>
        <w:spacing w:lineRule="atLeast" w:line="100"/>
        <w:rPr/>
      </w:pPr>
      <w:r>
        <w:rPr/>
        <w:t>От Покупателя: ЗАО «СПГЭС»</w:t>
      </w:r>
    </w:p>
    <w:p>
      <w:pPr>
        <w:pStyle w:val="Normal"/>
        <w:spacing w:lineRule="atLeast" w:line="100"/>
        <w:rPr>
          <w:sz w:val="16"/>
          <w:szCs w:val="16"/>
        </w:rPr>
      </w:pPr>
      <w:r>
        <w:rPr/>
        <w:t>1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/>
        <w:t>2.</w:t>
      </w:r>
    </w:p>
    <w:p>
      <w:pPr>
        <w:pStyle w:val="Normal"/>
        <w:spacing w:lineRule="atLeast" w:line="100"/>
        <w:rPr/>
      </w:pPr>
      <w:r>
        <w:rPr/>
        <w:t>3.</w:t>
      </w:r>
    </w:p>
    <w:p>
      <w:pPr>
        <w:pStyle w:val="Normal"/>
        <w:spacing w:lineRule="atLeast" w:line="100"/>
        <w:rPr/>
      </w:pPr>
      <w:r>
        <w:rPr/>
        <w:t>Представители:______________________________________________________________</w:t>
      </w:r>
    </w:p>
    <w:p>
      <w:pPr>
        <w:pStyle w:val="Normal"/>
        <w:spacing w:lineRule="atLeast" w:line="100"/>
        <w:rPr>
          <w:sz w:val="16"/>
          <w:szCs w:val="16"/>
        </w:rPr>
      </w:pPr>
      <w:r>
        <w:rPr/>
        <w:t>1.</w:t>
      </w:r>
    </w:p>
    <w:p>
      <w:pPr>
        <w:pStyle w:val="Normal"/>
        <w:spacing w:lineRule="atLeast" w:line="100"/>
        <w:rPr>
          <w:sz w:val="16"/>
          <w:szCs w:val="16"/>
        </w:rPr>
      </w:pPr>
      <w:r>
        <w:rPr/>
        <w:t>2.</w:t>
      </w:r>
    </w:p>
    <w:p>
      <w:pPr>
        <w:pStyle w:val="Normal"/>
        <w:spacing w:lineRule="atLeast" w:line="100"/>
        <w:rPr/>
      </w:pPr>
      <w:r>
        <w:rPr/>
        <w:t xml:space="preserve">3.  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3">
    <w:name w:val=" Знак Знак3"/>
    <w:basedOn w:val="Style12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12"/>
    <w:qFormat/>
    <w:rPr>
      <w:rFonts w:eastAsia="Calibri"/>
      <w:kern w:val="2"/>
      <w:sz w:val="24"/>
      <w:lang w:val="ru-RU" w:eastAsia="zh-CN" w:bidi="ar-SA"/>
    </w:rPr>
  </w:style>
  <w:style w:type="character" w:styleId="1">
    <w:name w:val=" Знак Знак1"/>
    <w:basedOn w:val="Style12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4">
    <w:name w:val="Текст выноски"/>
    <w:basedOn w:val="Normal"/>
    <w:qFormat/>
    <w:pPr>
      <w:spacing w:lineRule="auto" w:line="276" w:before="0" w:after="200"/>
      <w:jc w:val="left"/>
    </w:pPr>
    <w:rPr>
      <w:rFonts w:ascii="Tahoma" w:hAnsi="Tahoma" w:eastAsia="Times New Roman" w:cs="Tahoma"/>
      <w:sz w:val="16"/>
      <w:szCs w:val="16"/>
    </w:rPr>
  </w:style>
  <w:style w:type="paragraph" w:styleId="Style15">
    <w:name w:val="Абзац списка"/>
    <w:qFormat/>
    <w:pPr>
      <w:widowControl w:val="false"/>
      <w:suppressAutoHyphens w:val="true"/>
      <w:bidi w:val="0"/>
      <w:spacing w:lineRule="auto" w:line="276" w:before="0" w:after="200"/>
      <w:ind w:left="720" w:hanging="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ru-RU" w:bidi="ar-SA" w:eastAsia="zh-CN"/>
    </w:rPr>
  </w:style>
  <w:style w:type="paragraph" w:styleId="Hh">
    <w:name w:val="hh"/>
    <w:basedOn w:val="Normal"/>
    <w:qFormat/>
    <w:pPr>
      <w:spacing w:before="280" w:after="280"/>
      <w:jc w:val="left"/>
    </w:pPr>
    <w:rPr>
      <w:b/>
      <w:bCs/>
      <w:color w:val="FF99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9608</cp:lastModifiedBy>
  <cp:lastPrinted>2013-09-24T14:27:00Z</cp:lastPrinted>
  <dcterms:modified xsi:type="dcterms:W3CDTF">2013-09-24T10:27:00Z</dcterms:modified>
  <cp:revision>26</cp:revision>
  <dc:subject/>
  <dc:title>ДОГОВОР ПОСТАВКИ № ___</dc:title>
</cp:coreProperties>
</file>