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заявок на участие в открытом запросе цен в электронной форме на право заключения договора на</w:t>
      </w:r>
      <w:r>
        <w:rPr>
          <w:rFonts w:eastAsia="Calibri"/>
          <w:b/>
          <w:sz w:val="28"/>
          <w:szCs w:val="28"/>
        </w:rPr>
        <w:t xml:space="preserve"> п</w:t>
      </w:r>
      <w:r>
        <w:rPr>
          <w:b/>
          <w:sz w:val="28"/>
          <w:szCs w:val="28"/>
        </w:rPr>
        <w:t>оставку Электротехнической лаборатории ППУ-1 «СУРА» на базе ГАЗ 2705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       «07» октября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. Заказчик открытого запроса цен в электронной форме: </w:t>
      </w:r>
      <w:r>
        <w:rPr>
          <w:sz w:val="24"/>
          <w:szCs w:val="24"/>
        </w:rPr>
        <w:t xml:space="preserve">Закрытое акционерное общество </w:t>
      </w:r>
      <w:r>
        <w:rPr>
          <w:bCs/>
          <w:sz w:val="24"/>
          <w:szCs w:val="24"/>
        </w:rPr>
        <w:t>«Саратовское предприятие городских электрических сетей»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 Предмет открытого запроса цен в электронной форме: право заключения договора </w:t>
      </w:r>
      <w:r>
        <w:rPr>
          <w:rFonts w:eastAsia="Calibri"/>
          <w:sz w:val="24"/>
          <w:szCs w:val="24"/>
        </w:rPr>
        <w:t>на п</w:t>
      </w:r>
      <w:r>
        <w:rPr>
          <w:sz w:val="24"/>
          <w:szCs w:val="24"/>
        </w:rPr>
        <w:t>оставку Электротехнической лаборатории ППУ-1 «СУРА» на базе ГАЗ 27057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    24 сентября 2013 года на универсальной торговой площадк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№ </w:t>
      </w:r>
      <w:r>
        <w:rPr>
          <w:sz w:val="24"/>
          <w:szCs w:val="24"/>
          <w:lang w:val="en-US"/>
        </w:rPr>
        <w:t>SBR</w:t>
      </w:r>
      <w:r>
        <w:rPr>
          <w:sz w:val="24"/>
          <w:szCs w:val="24"/>
        </w:rPr>
        <w:t xml:space="preserve">003-1309240035, на официальном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31300569707, на сайте ЗАО «СПГЭС»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pg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за № 130 в подразделе «Информация о текущих закупках» раздела «Закупки»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в электронной форме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                            07 октября </w:t>
      </w:r>
      <w:r>
        <w:rPr>
          <w:rFonts w:eastAsia="Calibri"/>
          <w:sz w:val="24"/>
          <w:szCs w:val="24"/>
        </w:rPr>
        <w:t>2013 г. 10 часов 0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71"/>
        <w:gridCol w:w="1559"/>
        <w:gridCol w:w="2552"/>
        <w:gridCol w:w="255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т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поставки товара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</w:tr>
      <w:tr>
        <w:trPr>
          <w:trHeight w:val="49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заключения договора на поставку </w:t>
            </w:r>
            <w:r>
              <w:rPr/>
              <w:t>Электро-   технической лаборатории ППУ-1 «СУРА» на базе ГАЗ 27057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900 000 </w:t>
            </w:r>
            <w:r>
              <w:rPr>
                <w:color w:val="000000"/>
              </w:rPr>
              <w:t xml:space="preserve">(два миллиона девятьсот тысяч) рублей 00 копеек, в том числе НДС 18%, включая в себя все расходы пр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 xml:space="preserve">В течении 50 (пятидесяти) рабочих дней с момента заключения догово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платы -безналичный расчет путем перечисления денежных средств на расчетный счет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оплаты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% от цены договора авансом в течение 5 (пяти) рабочих дней с момента подписания договора;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0% оплаты за Товар производится по факту поставки согласно Акта приема-передачи Товара в течение 5 (пяти) рабочих дней с момента подписания Сторонами Акта приема-передачи Товар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          г. Саратов,   </w:t>
            </w:r>
          </w:p>
          <w:p>
            <w:pPr>
              <w:pStyle w:val="Normal"/>
              <w:jc w:val="center"/>
              <w:rPr/>
            </w:pPr>
            <w:r>
              <w:rPr/>
              <w:t>ул. Белоглинская, 40.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Поставка товара производится силами и за счет средств Поставщика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0:00 часов                   «04» октября 2013 года на участие в открытом запросе цен в электронной форме поступила 1 (одна) заяв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а предоставлена заявка участника закупки на участие в открытом запросе цен в электронной форме на право заключения договора </w:t>
      </w:r>
      <w:r>
        <w:rPr>
          <w:rFonts w:eastAsia="Calibri"/>
          <w:sz w:val="24"/>
          <w:szCs w:val="24"/>
        </w:rPr>
        <w:t>на п</w:t>
      </w:r>
      <w:r>
        <w:rPr>
          <w:sz w:val="24"/>
          <w:szCs w:val="24"/>
        </w:rPr>
        <w:t>оставку Электротехнической лаборатории ППУ-1 «СУРА» на базе ГАЗ 27057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524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«БрисМаркет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(ООО «БрисМаркет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89, г. Москва, Зеленоград,                        Панфиловский проспект, д.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555876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БрисМаркет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sz w:val="24"/>
          <w:szCs w:val="24"/>
        </w:rPr>
        <w:t>Электротехнической лаборатории ППУ-1 «СУРА» на базе ГАЗ 27057</w:t>
      </w:r>
      <w:r>
        <w:rPr>
          <w:bCs/>
          <w:sz w:val="24"/>
          <w:szCs w:val="24"/>
        </w:rPr>
        <w:t>:</w:t>
      </w:r>
    </w:p>
    <w:tbl>
      <w:tblPr>
        <w:tblW w:w="109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еймер В.Д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</w:t>
      </w:r>
      <w:r>
        <w:rPr/>
        <w:t>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4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«БрисМаркет»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ООО «БрисМаркет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0 00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1. В соответствии с подпунктом 7.7.12 пункта 7.7 Положения о закупке товаров, работ, услуг ЗАО «СПГЭС», утвержденного Советом директоров Общества (протокол № 1/13 от «31» января 2013 года), признать открытый запрос цен в электронной форме </w:t>
      </w:r>
      <w:r>
        <w:rPr>
          <w:rFonts w:cs="Times New Roman" w:ascii="Times New Roman" w:hAnsi="Times New Roman"/>
          <w:b/>
          <w:sz w:val="24"/>
          <w:szCs w:val="24"/>
        </w:rPr>
        <w:t>несостоявшимся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2. Настоящий протокол подлежит размещению на универсальной торговой площадке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, на официальном общероссийском сайте: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на сайте Заказчика: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pg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_      В.Д. Реймер </w:t>
            </w:r>
          </w:p>
          <w:p>
            <w:pPr>
              <w:pStyle w:val="Normal"/>
              <w:tabs>
                <w:tab w:val="clear" w:pos="708"/>
                <w:tab w:val="left" w:pos="3431" w:leader="none"/>
              </w:tabs>
              <w:spacing w:before="280" w:after="28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_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Л.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М.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09" w:top="765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b/>
        <w:b/>
        <w:i/>
        <w:i/>
        <w:sz w:val="16"/>
        <w:szCs w:val="16"/>
        <w:u w:val="single"/>
      </w:rPr>
    </w:pPr>
    <w:r>
      <w:rPr>
        <w:b/>
        <w:i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es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SPGS</cp:lastModifiedBy>
  <cp:lastPrinted>2013-10-08T08:12:00Z</cp:lastPrinted>
  <dcterms:modified xsi:type="dcterms:W3CDTF">2013-10-08T04:14:00Z</dcterms:modified>
  <cp:revision>20</cp:revision>
  <dc:subject/>
  <dc:title>Закрытое акционерное общество «Саратовское предприятие городских электрических сетей»</dc:title>
</cp:coreProperties>
</file>