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30926003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57444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Автогидроподъемника ВСТ-18.03 на базе ГАЗ- 3309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                               в Информационной карте открытого запроса цен в электронной форме (п. 15-1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41042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30 (тридца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 100 000 (два миллиона сто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09.2013 года до 10:00 08.10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7 сентябр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8 октября 2013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9 октября 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плата за Товар производится по факту поставки согласно Акта приема-передачи Товара  в течение                  5 (пяти) банковских дней с момента подписания Сторонами Акта приема – 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7 сентября 2013 года                  до 10:00  08 октябр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6:00Z</dcterms:created>
  <dc:creator>9608</dc:creator>
  <dc:description/>
  <cp:keywords/>
  <dc:language>en-US</dc:language>
  <cp:lastModifiedBy>SPGS</cp:lastModifiedBy>
  <cp:lastPrinted>2013-09-26T16:03:00Z</cp:lastPrinted>
  <dcterms:modified xsi:type="dcterms:W3CDTF">2013-09-26T12:03:00Z</dcterms:modified>
  <cp:revision>6</cp:revision>
  <dc:subject/>
  <dc:title>ИЗВЕЩЕНИЕ</dc:title>
</cp:coreProperties>
</file>