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13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3130057837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SBR003-1309270049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410017, </w:t>
            </w:r>
            <w:r>
              <w:rPr>
                <w:sz w:val="22"/>
                <w:szCs w:val="22"/>
              </w:rPr>
              <w:t>г. Саратов,   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ставка двух автомастерских повышенной проходимости на базе ГАЗ-33081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Технические характеристики изложены в Информационной карте открытого запроса цен в электронной форме (п. 16-26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1035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50.10</w:t>
            </w:r>
            <w:r>
              <w:rPr>
                <w:rFonts w:eastAsia="Calibri"/>
                <w:sz w:val="22"/>
                <w:szCs w:val="22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40 (сорока) календарны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начальной (максимальной) цене за единицу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500 000 (два миллиона пят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250 000 (один миллион двести пятьдеся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транспортных средст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0.09.2013 года до 10:00 10.10.2013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t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berban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zakupki.gov.ru</w:t>
              </w:r>
            </w:hyperlink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Адрес электронной торговой площадке, на которой </w:t>
            </w:r>
            <w:r>
              <w:rPr>
                <w:sz w:val="22"/>
                <w:szCs w:val="22"/>
              </w:rPr>
              <w:t>проводится закупочная процедура по открытому запросу цен</w:t>
            </w:r>
            <w:r>
              <w:rPr>
                <w:rFonts w:eastAsia="Calibri"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www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utp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sberbank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ast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торговая площадка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t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berban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30 сентября 2013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нная торговая площадка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t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berban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10 октября 2013 года </w:t>
            </w:r>
            <w:r>
              <w:rPr>
                <w:rFonts w:eastAsia="Calibri"/>
                <w:sz w:val="22"/>
                <w:szCs w:val="22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каб. 324  11 октября </w:t>
            </w:r>
            <w:r>
              <w:rPr>
                <w:rFonts w:eastAsia="Calibri"/>
                <w:sz w:val="22"/>
                <w:szCs w:val="22"/>
              </w:rPr>
              <w:t>2013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t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berban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с 30 сентября 2013 года до 10:00  10 октября 2013 год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43:00Z</dcterms:created>
  <dc:creator>9608</dc:creator>
  <dc:description/>
  <cp:keywords/>
  <dc:language>en-US</dc:language>
  <cp:lastModifiedBy>9608</cp:lastModifiedBy>
  <cp:lastPrinted>2013-09-30T09:34:00Z</cp:lastPrinted>
  <dcterms:modified xsi:type="dcterms:W3CDTF">2013-09-30T05:34:00Z</dcterms:modified>
  <cp:revision>8</cp:revision>
  <dc:subject/>
  <dc:title>ИЗВЕЩЕНИЕ</dc:title>
</cp:coreProperties>
</file>