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в электронной форме на поставку двух автомастерских повышенной проходимости на базе ГАЗ-33081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11» октября 2013 года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rFonts w:eastAsia="Calibri"/>
          <w:sz w:val="24"/>
          <w:szCs w:val="24"/>
        </w:rPr>
        <w:t>двух автомастерских повышенной проходимости на базе ГАЗ-33081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27 сентября 2013 года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309270049,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578376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32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>участие в открытом запросе цен в электронной форме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11 октября </w:t>
      </w:r>
      <w:r>
        <w:rPr>
          <w:rFonts w:eastAsia="Calibri"/>
          <w:sz w:val="24"/>
          <w:szCs w:val="24"/>
        </w:rPr>
        <w:t>2013 г. 10 часов 00 минут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5 (пять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002"/>
        <w:gridCol w:w="1878"/>
        <w:gridCol w:w="1709"/>
        <w:gridCol w:w="1531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 за единиц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единиц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пособ и место поставки Това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 xml:space="preserve">оставку </w:t>
            </w:r>
            <w:r>
              <w:rPr>
                <w:rFonts w:eastAsia="Calibri"/>
              </w:rPr>
              <w:t>двух автомастерских повышенной проходимости на баз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АЗ-3308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0 000 </w:t>
            </w:r>
          </w:p>
          <w:p>
            <w:pPr>
              <w:pStyle w:val="Normal"/>
              <w:jc w:val="center"/>
              <w:rPr/>
            </w:pPr>
            <w:r>
              <w:rPr/>
              <w:t>(один миллиона двести пятьдеся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500 000 </w:t>
            </w:r>
          </w:p>
          <w:p>
            <w:pPr>
              <w:pStyle w:val="Normal"/>
              <w:jc w:val="center"/>
              <w:rPr/>
            </w:pPr>
            <w:r>
              <w:rPr/>
              <w:t>(два миллиона пятьсо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оплаты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наличный расч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утем перечис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нежных средств </w:t>
            </w:r>
          </w:p>
          <w:p>
            <w:pPr>
              <w:pStyle w:val="Normal"/>
              <w:jc w:val="center"/>
              <w:rPr/>
            </w:pPr>
            <w:r>
              <w:rPr/>
              <w:t>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в течение 5 (пят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анковских дн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момента подпис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ронами акт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иема-передачи 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Това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        40 (сорока) календарных дней с момента заключения догов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вка Товара производится силами и за счет средств Поставщика по адресу: Российская Федерация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г. Саратов,                          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- 10:00 10 октября 2013 года на участие в открытом запросе цен в электронной форме поступило </w:t>
      </w:r>
      <w:r>
        <w:rPr>
          <w:b/>
          <w:bCs/>
          <w:sz w:val="24"/>
          <w:szCs w:val="24"/>
        </w:rPr>
        <w:t>4 (четыре)</w:t>
      </w:r>
      <w:r>
        <w:rPr>
          <w:bCs/>
          <w:sz w:val="24"/>
          <w:szCs w:val="24"/>
        </w:rPr>
        <w:t xml:space="preserve">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двух автомастерских повышенной проходимости на базе ГАЗ-33081</w:t>
      </w:r>
      <w:r>
        <w:rPr>
          <w:sz w:val="24"/>
          <w:szCs w:val="24"/>
        </w:rPr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351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</w:tr>
      <w:tr>
        <w:trPr>
          <w:trHeight w:val="581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АвтоцентрГАЗ-Лидер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АвтоцентрГАЗ-Лиде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86, г. Саратов,                                       ул. Буровая, д. 17, кв.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107401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«СпецТехПром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СпецТехПром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3011, г. Нижний Новгород,        Ленинский район, пр. Ленина, д. 8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079050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Нижегородский центр спецавтомобилей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НЦ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7635, Нижегородская область, Богородский район, деревня Кусаков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013912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Автодом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Автодом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41, г. Нижний Новгород,                    ул. Красных Партизан, д. 16, кв. 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107136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1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АвтоцентрГАЗ-Лидер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в электронной форме на право заключения договора на поставку </w:t>
      </w:r>
      <w:r>
        <w:rPr>
          <w:rFonts w:eastAsia="Calibri"/>
          <w:bCs/>
          <w:sz w:val="24"/>
          <w:szCs w:val="24"/>
        </w:rPr>
        <w:t>двух автомастерских повышенной проходимости на базе ГАЗ-33081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35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2. </w:t>
      </w:r>
      <w:r>
        <w:rPr>
          <w:bCs/>
          <w:sz w:val="22"/>
          <w:szCs w:val="22"/>
          <w:u w:val="single"/>
        </w:rPr>
        <w:t>Участник закупки</w:t>
      </w:r>
      <w:r>
        <w:rPr>
          <w:bCs/>
          <w:sz w:val="22"/>
          <w:szCs w:val="22"/>
        </w:rPr>
        <w:t xml:space="preserve"> Общество с ограниченной ответственностью «СпецТехПром»        </w:t>
      </w:r>
      <w:r>
        <w:rPr>
          <w:bCs/>
          <w:sz w:val="22"/>
          <w:szCs w:val="22"/>
          <w:u w:val="single"/>
        </w:rPr>
        <w:t>допущен к участию</w:t>
      </w:r>
      <w:r>
        <w:rPr>
          <w:bCs/>
          <w:sz w:val="22"/>
          <w:szCs w:val="22"/>
        </w:rPr>
        <w:t xml:space="preserve"> в открытом запросе цен в электронной форме на право заключения договора на поставку </w:t>
      </w:r>
      <w:r>
        <w:rPr>
          <w:rFonts w:eastAsia="Calibri"/>
          <w:bCs/>
          <w:sz w:val="22"/>
          <w:szCs w:val="22"/>
        </w:rPr>
        <w:t>двух автомастерских повышенной проходимости на базе ГАЗ-33081</w:t>
      </w:r>
      <w:r>
        <w:rPr>
          <w:bCs/>
          <w:sz w:val="22"/>
          <w:szCs w:val="22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48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Нижегородский центр спецавтомобилей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двух автомастерских повышенной проходимости на базе ГАЗ-33081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4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Автодом»               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в электронной форме на право заключения договора на поставку </w:t>
      </w:r>
      <w:r>
        <w:rPr>
          <w:rFonts w:eastAsia="Calibri"/>
          <w:bCs/>
          <w:sz w:val="24"/>
          <w:szCs w:val="24"/>
        </w:rPr>
        <w:t>двух автомастерских повышенной проходимости на базе ГАЗ-33081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 И.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. Участники предложили следующие условия исполнения договор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2313"/>
      </w:tblGrid>
      <w:tr>
        <w:trPr>
          <w:trHeight w:val="43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тоцентрГАЗ-Лидер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АвтоцентрГАЗ-Лидер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СпецТехПром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СпецТехПром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жегородский центр спецавтомобилей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НЦС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6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тодом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Автодом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7 2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>12.1.</w:t>
      </w:r>
      <w:r>
        <w:rPr>
          <w:b/>
          <w:i/>
          <w:sz w:val="28"/>
          <w:szCs w:val="28"/>
          <w:u w:val="single"/>
        </w:rPr>
        <w:t>Признать Победителем открытого запроса цен в электронной форме: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8"/>
          <w:szCs w:val="28"/>
        </w:rPr>
        <w:t>Общество с ограниченной ответственностью                                                    «Нижегородский центр спецавтомоби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НЦС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07635, Нижегородская область, Богородский район, деревня Кусак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2.</w:t>
      </w:r>
      <w:r>
        <w:rPr>
          <w:b/>
          <w:i/>
          <w:sz w:val="28"/>
          <w:szCs w:val="28"/>
          <w:u w:val="single"/>
        </w:rPr>
        <w:t xml:space="preserve">Лучшее предложение о цене после Победителя: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Автодом»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ОО «Автодом»)</w:t>
      </w:r>
    </w:p>
    <w:p>
      <w:pPr>
        <w:pStyle w:val="Normal"/>
        <w:ind w:left="-72" w:right="-66" w:hanging="0"/>
        <w:jc w:val="center"/>
        <w:rPr>
          <w:sz w:val="28"/>
          <w:szCs w:val="28"/>
        </w:rPr>
      </w:pPr>
      <w:r>
        <w:rPr>
          <w:sz w:val="28"/>
          <w:szCs w:val="28"/>
        </w:rPr>
        <w:t>603041, г. Нижний Новгород, ул. Красных Партизан, д. 16, кв. 90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универсальной торговой площадке:          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, на официальном общероссийском сайте: 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и на сайте Заказчика: </w:t>
      </w:r>
      <w:hyperlink r:id="rId5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504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Закупочной комиссии:     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        В.Д. Реймер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        И.В. Шереметьева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        Л.Н. Васильев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        М.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b/>
        <w:b/>
        <w:i/>
        <w:i/>
        <w:sz w:val="16"/>
        <w:szCs w:val="16"/>
        <w:u w:val="single"/>
      </w:rPr>
    </w:pPr>
    <w:r>
      <w:rPr>
        <w:b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10-14T13:26:00Z</cp:lastPrinted>
  <dcterms:modified xsi:type="dcterms:W3CDTF">2013-10-14T09:46:00Z</dcterms:modified>
  <cp:revision>44</cp:revision>
  <dc:subject/>
  <dc:title>Закрытое акционерное общество «Саратовское предприятие городских электрических сетей»</dc:title>
</cp:coreProperties>
</file>