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официальн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российском сайт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300580781  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мет закупк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ъем выполняемых работ)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 xml:space="preserve">проведение работ по модернизации АИИС КУЭ ЗАО «СПГЭС» в связи с изменением схемы внешнего электроснабжения (ввести 12 измерительно-информационных комплексов (ИИК) на 8 подстанциях (ПС), исключить 3 ИИК на 2 ПС)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400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.10.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 311 797 (два миллиона триста одиннадцать тысяч семьсот девяносто 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 место и порядок 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Заказчика, на котором      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      размещена документация о закупк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zakupki.gov</w:t>
              </w:r>
              <w:r>
                <w:rPr>
                  <w:rStyle w:val="InternetLink"/>
                </w:rPr>
                <w:t>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 и  дата рассмотрения предложений (заявок) участников закупки и подведения итогов закупки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>
          <w:trHeight w:val="29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cyan"/>
              </w:rPr>
            </w:pPr>
            <w:r>
              <w:rPr>
                <w:rFonts w:eastAsia="Calibri"/>
                <w:color w:val="FF0000"/>
                <w:highlight w:val="cyan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общей суммы договора авансом в течение                 20 (двадцати) календарных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50% стоимости выполненного этапа работ по договору путем поэтапного перечисления денежных средств на расчетный счет Исполнителя в течение</w:t>
            </w:r>
            <w:r>
              <w:rPr>
                <w:rFonts w:eastAsia="Calibri"/>
              </w:rPr>
              <w:t xml:space="preserve"> 20 (двадцати) календарных дней с момента подписания Акта сдачи-приемки соответствующего этапа работ</w:t>
            </w:r>
          </w:p>
        </w:tc>
      </w:tr>
      <w:tr>
        <w:trPr>
          <w:trHeight w:val="35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58:00Z</dcterms:created>
  <dc:creator>9608</dc:creator>
  <dc:description/>
  <cp:keywords/>
  <dc:language>en-US</dc:language>
  <cp:lastModifiedBy>SPGS</cp:lastModifiedBy>
  <cp:lastPrinted>2013-08-26T17:26:00Z</cp:lastPrinted>
  <dcterms:modified xsi:type="dcterms:W3CDTF">2013-09-30T14:19:00Z</dcterms:modified>
  <cp:revision>9</cp:revision>
  <dc:subject/>
  <dc:title>ИЗВЕЩЕНИЕ</dc:title>
</cp:coreProperties>
</file>