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 № 69/2013 от 30.09.2013</w:t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Iauiue1"/>
        <w:widowControl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Перечень документации, предоставляемой  Исполнителю  Заказчиком  перед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роведением предпроектного обследования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для модернизации АИИС КУЭ ЗАО «СПГЭС»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в связи с изменением схемы внешнего электроснабжения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готовки и проведения предпроектного обследования Заказчик предоставляет Исполнителю следующую документацию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ы установления границ балансовой принадлежности и эксплуатационной ответственности сторон по всем вновь вводимым ИИК (12 шт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линейные схемы подстанций (РП – 2 шт.), вновь включаемых в АИИС КУЭ, с указанием диспетчерских наименований фидеров и типов установленного оборудова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jc w:val="both"/>
        <w:rPr/>
      </w:pPr>
      <w:r>
        <w:rPr>
          <w:color w:val="000000"/>
          <w:sz w:val="28"/>
          <w:szCs w:val="28"/>
        </w:rPr>
        <w:t>Данные по установленным измерительным трансформаторам тока и напряжения на вновь вводимых ИИК (12 шт) (тип, класс точности, номер, коэффициент трансформации, место установки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ы помещений подстанций, включаемых в состав АИИС КУЭ, (при наличии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 силовому оборудованию, участвующему в расчёте потерь от точек измерения до точек поставки Заказчика по вновь вводимым ИИК и измененных в процессе эксплуатации (РП-Белоглинский и РП «Экономический»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оперативные наименования изменяемых ИИК по п/ст Университетская и п/ст Кировская ( примерно 18 шт)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е токи короткого замыкания и время их протекания на шинах вновь вводимых в состав АИИС КУЭ РП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1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211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СПГЭС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НТП «Энергоконтроль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С.В. Козин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72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432"/>
        </w:tabs>
        <w:ind w:left="43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i/>
      <w:iCs/>
      <w:color w:val="000000"/>
      <w:spacing w:val="6"/>
      <w:sz w:val="28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02:00Z</dcterms:created>
  <dc:creator>Нефедов</dc:creator>
  <dc:description/>
  <cp:keywords/>
  <dc:language>en-US</dc:language>
  <cp:lastModifiedBy>9608</cp:lastModifiedBy>
  <cp:lastPrinted>2010-12-10T09:14:00Z</cp:lastPrinted>
  <dcterms:modified xsi:type="dcterms:W3CDTF">2013-09-30T14:07:00Z</dcterms:modified>
  <cp:revision>10</cp:revision>
  <dc:subject/>
  <dc:title>Приложение 3</dc:title>
</cp:coreProperties>
</file>