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  <w:lang w:val="en-US"/>
              </w:rPr>
              <w:t>13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58510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</w:t>
            </w:r>
            <w:r>
              <w:rPr>
                <w:color w:val="0070C0"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 xml:space="preserve">5 Динамовский проезд (кадастровый номер земельного участка 64:48:020252:804) </w:t>
            </w:r>
          </w:p>
          <w:p>
            <w:pPr>
              <w:pStyle w:val="Normal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Строительство ТП типа К-42-630М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оборудования в новой ТП, в том числе трансформаторов ТМГ-400/6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 309 209 (три миллиона триста девять тысяч двести девять) рублей 48 копеек</w:t>
            </w:r>
            <w:r>
              <w:rPr>
                <w:sz w:val="23"/>
                <w:szCs w:val="23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spacing w:val="-2"/>
                <w:w w:val="102"/>
                <w:sz w:val="23"/>
                <w:szCs w:val="23"/>
              </w:rPr>
              <w:t>05.11.2013 г. - 28.02.2014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3.10.2013 года до 10:00 24.10.2013 года по адресу:       г. Саратов, ул. Белоглинская, 40, каб. №  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24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0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</w:t>
            </w: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</w:t>
            </w: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10-01T16:13:00Z</cp:lastPrinted>
  <dcterms:modified xsi:type="dcterms:W3CDTF">2013-10-02T10:39:00Z</dcterms:modified>
  <cp:revision>34</cp:revision>
  <dc:subject/>
  <dc:title>ИЗВЕЩЕНИЕ</dc:title>
</cp:coreProperties>
</file>