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строительству новой трансформаторной подстанции по типу К-42 – 630М4 по адресу: г. Саратов, 5 Динамовский проезд (кадастровый номер земельного участка 64:48:020252:804) с монтажом оборудования в новой трансформаторной подстанции, согласно </w:t>
      </w:r>
      <w:r>
        <w:rPr>
          <w:spacing w:val="-2"/>
          <w:w w:val="102"/>
          <w:lang w:val="zxx"/>
        </w:rPr>
        <w:t>техническом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и дефектной ведомости (Приложение № 2, №3),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 «___» ______________</w:t>
      </w:r>
      <w:r>
        <w:rPr>
          <w:color w:val="0070C0"/>
          <w:spacing w:val="-2"/>
          <w:w w:val="102"/>
        </w:rPr>
        <w:t xml:space="preserve"> </w:t>
      </w:r>
      <w:r>
        <w:rPr>
          <w:spacing w:val="-2"/>
          <w:w w:val="102"/>
        </w:rPr>
        <w:t>201_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,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                  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7547"/>
      </w:tblGrid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1276-10ит от 17.03.2011, ТУ № 4282 от 28.10.10 года, ТУ № 6002 от 22.11.2012 года.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Новая ТП, расположенная по адресу: г. Саратов, 5 Динамовский проез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Строительство ТП типа К-42-630М4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2. Монтаж оборудования в новой ТП в том числе трансформаторов ТМГ-400/6 –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 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3 года по «___» _______________ 2014 года </w:t>
            </w:r>
          </w:p>
        </w:tc>
      </w:tr>
      <w:tr>
        <w:trPr>
          <w:trHeight w:val="188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строительство ТП: шифр 07-11-81 ЭС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9"/>
        <w:gridCol w:w="4347"/>
        <w:gridCol w:w="1760"/>
        <w:gridCol w:w="950"/>
        <w:gridCol w:w="1422"/>
        <w:gridCol w:w="1108"/>
      </w:tblGrid>
      <w:tr>
        <w:trPr>
          <w:trHeight w:val="77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оительная часть новой ТП по типу К-42-630М4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812"/>
        <w:gridCol w:w="1701"/>
        <w:gridCol w:w="992"/>
        <w:gridCol w:w="993"/>
      </w:tblGrid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29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еремещением до 10 м бульдозерами мощностью 59 кВт (80 л.с.)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еремещении грунта на каждые последующие 10 м добавлять к расценке 01-01-030-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 отвале, группа грунтов 2-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5 (0,5-0,63) м3, группа грунтов 2 (в карьер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й и котлованов с перемещением грунта до 5 м бульдозерами мощностью 59 кВт (80 л.с.)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еремещении грунта на каждые последующие 5 м добавлять к расценке 01-01-033-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пазух котлованов спецсооружений дренирующим пес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Фундаменты</w:t>
            </w:r>
          </w:p>
        </w:tc>
      </w:tr>
      <w:tr>
        <w:trPr>
          <w:trHeight w:val="16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фундаменты песча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бетонной подготов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фундаментных плит железобетонных плоск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4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стен подвалов массой до 0,5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стен подвалов массой до 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еремычек массой до 0,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изоляция стен, фундаментов горизонтальная оклеечная в 1 сл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Подземное хозяйство</w:t>
            </w:r>
          </w:p>
        </w:tc>
      </w:tr>
      <w:tr>
        <w:trPr>
          <w:trHeight w:val="5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до 20 кг (МН1 и МН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кладных деталей весом более 20 кг (МН3 направляющие для трансформаторов)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кладки стен и других 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5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есение усиленной антикоррозионной битумно-резиновой или битумно-полимерной изоляции на стальные трубопроводы диаметром 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каналов и приям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Стены</w:t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наружных простых при высоте этажа до 4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ладка стен кирпичных внутренних при высоте этажа до 4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кладки стен и других 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перемычек массой до 0,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решеток для диафраг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горизонтальной диафраг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Перекрытия и покрытия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анелей перекрытий с опиранием на 2 стороны площадью до 1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Кровля</w:t>
            </w:r>
          </w:p>
        </w:tc>
      </w:tr>
      <w:tr>
        <w:trPr>
          <w:trHeight w:val="9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епление покрытий легким (ячеистым) бетон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цементно-песчаных толщиной 15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выравнивающих стяжек на каждый 1 мм изменения толщины добавлять или исключать к расценке 12-01-017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ирование подстилающих слоев и набетон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кров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примык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лотков, решеток, затворов из полосовой и тонколистовой ста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Полы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цементных покры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Двери</w:t>
            </w:r>
          </w:p>
        </w:tc>
      </w:tr>
      <w:tr>
        <w:trPr>
          <w:trHeight w:val="12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ановка решеток жалюзийных площадью в свету до 0,5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еш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ановка решеток жалюзийных площадью в свету до 1,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еш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ановка решеток жалюзийных площадью в свету до 1,5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ешет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ркасов ворот большепролетных зданий, ангаров и др. без механизмов откры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трукций дверей, люков, лазов для автокоптилок и пароварочных кам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металлических огрунтованных поверхностей эмалью ПФ-1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Отделочные работы</w:t>
            </w:r>
          </w:p>
        </w:tc>
      </w:tr>
      <w:tr>
        <w:trPr>
          <w:trHeight w:val="509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лошное выравнивание внутренних бетонных поверхностей (однослойное оштукатуривание) известковым раствором потол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ковая окраска водными составами внутри помещений по штукатур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оконных и дверных откосов по бетону и камню плоск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фасадов с лесов с подготовкой поверхности известков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фаса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катурка поверхностей внутри здания цементно-известковым или цементным раствором по камню и бетону простая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стковая окраска водными составами внутри помещений по штукатур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Отмостка</w:t>
            </w:r>
          </w:p>
        </w:tc>
      </w:tr>
      <w:tr>
        <w:trPr>
          <w:trHeight w:val="50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rPr>
          <w:color w:val="0070C0"/>
          <w:sz w:val="20"/>
          <w:szCs w:val="20"/>
        </w:rPr>
      </w:pPr>
      <w:r>
        <w:rPr>
          <w:b/>
          <w:color w:val="0070C0"/>
        </w:rPr>
        <w:tab/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нтаж оборудования в новой ТП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701"/>
        <w:gridCol w:w="992"/>
        <w:gridCol w:w="993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</w:tr>
      <w:tr>
        <w:trPr>
          <w:trHeight w:val="6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дел 1. Монтажные  работы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трансформатора ТМГ-400 к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онтаж камер КСО-3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торцевых КС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моста шин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шины ответвитель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шины ответвительной сбор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кладка кабеля АСБУ, с числом жил - 3 и сечением 35 мм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муфты концевой для кабеля напряжением до 10 кВ с заливкой кожуха массой, сечение жил до 7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диафрагм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ановка барьера в камере трансформат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металлической конструкции свар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03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панелей ЩО-70-1-33 - 2 шт, ЩО-70-1-03 - 2 шт, ЩО-70-1-02 - 2 шт, ЩО-70-1-71 - 1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 ширины по фрон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разря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щитка осветительн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кладка кабеля ВВГ, напряжением 0,66 Кв, число жил 2 и сечением 4,0 мм2 с креплением накладными скобами, полосками с установкой ответвительных короб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переключателя неутопленного типа при открытой прово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выключателя одноклавишный неутопленного типа при открытой прово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ящика с понижающим трансформато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розетки штепсельная неутопленного типа при открытой провод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светильника НСП 41-200-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заземлителя горизонтальный из стали полосовой сечением 16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Монтаж проводника заземляющего открыто по строительным основаниям из полосовой стали сечением 10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земление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бота на отвале, группа грунтов 2-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аботка грунта с погрузкой на автомобили-самосвалы экскаваторами с ковшом вместимостью 0,5 (0,5-0,63) м3, группа грунтов 2 (в карьер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Провозная плата за перевозку грузов вне карьеров (массовых) авто- 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отнение грунта пневматическими трамбовками, группа грунтов 1-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землитель горизонтальный из стали полосовой сечением 160 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землитель вертикальный из круглой стали диаметром 16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одник заземляющий открыто по строительным основаниям из круглой стали диаметром 8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>Заказчик: ЗАО «СПГЭС»</w:t>
        <w:tab/>
        <w:t>Подрядчик:</w:t>
      </w:r>
    </w:p>
    <w:p>
      <w:pPr>
        <w:pStyle w:val="Normal"/>
        <w:tabs>
          <w:tab w:val="clear" w:pos="708"/>
          <w:tab w:val="left" w:pos="4489" w:leader="none"/>
        </w:tabs>
        <w:rPr>
          <w:b/>
          <w:b/>
        </w:rPr>
      </w:pPr>
      <w:r>
        <w:rPr>
          <w:b/>
        </w:rPr>
        <w:t>Генеральный директор</w:t>
        <w:tab/>
        <w:t>______________</w:t>
      </w:r>
    </w:p>
    <w:p>
      <w:pPr>
        <w:pStyle w:val="Normal"/>
        <w:tabs>
          <w:tab w:val="clear" w:pos="708"/>
          <w:tab w:val="left" w:pos="4489" w:leader="none"/>
        </w:tabs>
        <w:rPr>
          <w:b/>
          <w:b/>
        </w:rPr>
      </w:pPr>
      <w:r>
        <w:rPr>
          <w:b/>
        </w:rPr>
        <w:t>____________________ С. В. Козин</w:t>
        <w:tab/>
        <w:t>__________________________</w:t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0-02T10:09:00Z</dcterms:modified>
  <cp:revision>41</cp:revision>
  <dc:subject/>
  <dc:title>Договор купли-продажи оборудования</dc:title>
</cp:coreProperties>
</file>